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《</w:t>
      </w:r>
      <w:r>
        <w:rPr>
          <w:sz w:val="44"/>
          <w:szCs w:val="44"/>
        </w:rPr>
        <w:t>2012-2014</w:t>
      </w:r>
      <w:r>
        <w:rPr>
          <w:sz w:val="44"/>
          <w:szCs w:val="44"/>
        </w:rPr>
        <w:t>年浙江省支持推广的</w:t>
      </w:r>
    </w:p>
    <w:p>
      <w:pPr>
        <w:pStyle w:val="Style15"/>
        <w:snapToGrid w:val="false"/>
        <w:spacing w:before="0" w:after="0"/>
        <w:jc w:val="center"/>
        <w:rPr/>
      </w:pPr>
      <w:r>
        <w:rPr>
          <w:sz w:val="44"/>
          <w:szCs w:val="44"/>
        </w:rPr>
        <w:t>农业机械产品目录（</w:t>
      </w:r>
      <w:r>
        <w:rPr>
          <w:sz w:val="44"/>
          <w:szCs w:val="44"/>
        </w:rPr>
        <w:t>2013</w:t>
      </w:r>
      <w:r>
        <w:rPr>
          <w:sz w:val="44"/>
          <w:szCs w:val="44"/>
        </w:rPr>
        <w:t>年调整）》公示公告</w:t>
      </w:r>
    </w:p>
    <w:p>
      <w:pPr>
        <w:pStyle w:val="Style15"/>
        <w:spacing w:before="0" w:after="0"/>
        <w:ind w:firstLine="4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before="0" w:after="0"/>
        <w:ind w:firstLine="4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浙江省支持推广的农业机械产品目录管理办法（修订）》规定，省农业厅会同省财政厅、省发展和改革委员会、省经济和信息化委员会</w:t>
      </w:r>
      <w:r>
        <w:rPr>
          <w:rFonts w:ascii="仿宋_GB2312" w:hAnsi="仿宋_GB2312" w:eastAsia="仿宋_GB2312"/>
          <w:color w:val="000000"/>
          <w:sz w:val="30"/>
          <w:szCs w:val="30"/>
        </w:rPr>
        <w:t>制定了《</w:t>
      </w:r>
      <w:r>
        <w:rPr>
          <w:rFonts w:eastAsia="仿宋_GB2312" w:ascii="仿宋_GB2312" w:hAnsi="仿宋_GB2312"/>
          <w:color w:val="000000"/>
          <w:sz w:val="30"/>
          <w:szCs w:val="30"/>
        </w:rPr>
        <w:t>2012</w:t>
      </w:r>
      <w:r>
        <w:rPr>
          <w:rFonts w:ascii="仿宋_GB2312" w:hAnsi="仿宋_GB2312" w:eastAsia="仿宋_GB2312"/>
          <w:color w:val="000000"/>
          <w:sz w:val="30"/>
          <w:szCs w:val="30"/>
        </w:rPr>
        <w:t>－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浙江省支持推广的农业机械产品目录（</w:t>
      </w:r>
      <w:r>
        <w:rPr>
          <w:rFonts w:eastAsia="仿宋_GB2312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eastAsia="仿宋_GB2312"/>
          <w:color w:val="000000"/>
          <w:sz w:val="30"/>
          <w:szCs w:val="30"/>
        </w:rPr>
        <w:t>年调整公示稿）》（简称《调整公示稿》），现</w:t>
      </w:r>
      <w:r>
        <w:rPr>
          <w:rFonts w:ascii="仿宋_GB2312" w:hAnsi="仿宋_GB2312" w:eastAsia="仿宋_GB2312"/>
          <w:sz w:val="30"/>
          <w:szCs w:val="30"/>
        </w:rPr>
        <w:t>予以公示。</w:t>
      </w:r>
    </w:p>
    <w:p>
      <w:pPr>
        <w:pStyle w:val="Style15"/>
        <w:spacing w:before="0" w:after="0"/>
        <w:ind w:firstLine="480"/>
        <w:jc w:val="both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公示期为自公告之日起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个工作日（</w:t>
      </w:r>
      <w:r>
        <w:rPr>
          <w:rFonts w:eastAsia="仿宋_GB2312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17</w:t>
      </w:r>
      <w:r>
        <w:rPr>
          <w:rFonts w:ascii="仿宋_GB2312" w:hAnsi="仿宋_GB2312" w:eastAsia="仿宋_GB2312"/>
          <w:color w:val="000000"/>
          <w:sz w:val="30"/>
          <w:szCs w:val="30"/>
        </w:rPr>
        <w:t>日前）。如对公示稿中的产品及其生产企业资格有异议，可以通过传真或电子邮件形式向浙江省农业机械管理局反映。所反映的问题要真实客观、实事求是，反映人需注明真实姓名、单位及联系方式。</w:t>
      </w:r>
    </w:p>
    <w:p>
      <w:pPr>
        <w:pStyle w:val="Style15"/>
        <w:spacing w:before="0" w:after="0"/>
        <w:ind w:firstLine="48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电</w:t>
      </w:r>
      <w:r>
        <w:rPr>
          <w:rFonts w:eastAsia="仿宋_GB2312"/>
          <w:color w:val="000000"/>
          <w:sz w:val="30"/>
          <w:szCs w:val="30"/>
        </w:rPr>
        <w:t> 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话</w:t>
      </w:r>
      <w:r>
        <w:rPr>
          <w:rFonts w:eastAsia="仿宋_GB2312" w:ascii="仿宋_GB2312" w:hAnsi="仿宋_GB2312"/>
          <w:color w:val="000000"/>
          <w:sz w:val="30"/>
          <w:szCs w:val="30"/>
        </w:rPr>
        <w:t>: 0571-86757987</w:t>
      </w:r>
      <w:r>
        <w:rPr>
          <w:rFonts w:ascii="仿宋_GB2312" w:hAnsi="仿宋_GB2312" w:eastAsia="仿宋_GB2312"/>
          <w:color w:val="000000"/>
          <w:sz w:val="30"/>
          <w:szCs w:val="30"/>
        </w:rPr>
        <w:t>（兼传真）</w:t>
      </w:r>
    </w:p>
    <w:p>
      <w:pPr>
        <w:pStyle w:val="Style15"/>
        <w:spacing w:before="0" w:after="0"/>
        <w:ind w:firstLine="4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E-mail</w:t>
      </w:r>
      <w:r>
        <w:rPr>
          <w:rFonts w:ascii="仿宋_GB2312" w:hAnsi="仿宋_GB2312" w:eastAsia="仿宋_GB2312"/>
          <w:sz w:val="30"/>
          <w:szCs w:val="30"/>
        </w:rPr>
        <w:t>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zjhzyws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@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163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.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com</w:t>
        </w:r>
      </w:hyperlink>
    </w:p>
    <w:p>
      <w:pPr>
        <w:pStyle w:val="Style15"/>
        <w:spacing w:before="0" w:after="0"/>
        <w:ind w:firstLine="48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附件：《</w:t>
      </w:r>
      <w:r>
        <w:rPr>
          <w:rFonts w:eastAsia="仿宋_GB2312" w:ascii="仿宋_GB2312" w:hAnsi="仿宋_GB2312"/>
          <w:sz w:val="30"/>
          <w:szCs w:val="30"/>
        </w:rPr>
        <w:t>2012-2014</w:t>
      </w:r>
      <w:r>
        <w:rPr>
          <w:rFonts w:ascii="仿宋_GB2312" w:hAnsi="仿宋_GB2312" w:eastAsia="仿宋_GB2312"/>
          <w:sz w:val="30"/>
          <w:szCs w:val="30"/>
        </w:rPr>
        <w:t>年浙江省支持推广的农业机械产品目录（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调整公示稿）》</w:t>
      </w:r>
    </w:p>
    <w:p>
      <w:pPr>
        <w:pStyle w:val="Style15"/>
        <w:spacing w:before="0" w:after="0"/>
        <w:ind w:firstLine="4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before="0" w:after="0"/>
        <w:ind w:firstLine="4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before="0" w:after="0"/>
        <w:ind w:firstLine="513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农业机械管理局</w:t>
      </w:r>
    </w:p>
    <w:p>
      <w:pPr>
        <w:pStyle w:val="Style15"/>
        <w:spacing w:before="0" w:after="0"/>
        <w:ind w:firstLine="483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Ｏ一二年十二月三十一日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2-2014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年浙江省支持推广的农业机械产品目录           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(201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调整公示稿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)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部分  增补产品名单</w:t>
      </w:r>
    </w:p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10"/>
        <w:gridCol w:w="1080"/>
        <w:gridCol w:w="1080"/>
        <w:gridCol w:w="1800"/>
        <w:gridCol w:w="900"/>
        <w:gridCol w:w="1620"/>
        <w:gridCol w:w="1080"/>
      </w:tblGrid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产品型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注册商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耕整地机械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圆盘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J-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丹凤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沃野机械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1-86286888  13775542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圆盘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S-35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丹凤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沃野机械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1-86286888   13775542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园管理机（开沟、培土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WG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潍坊海林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志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6-8950608  13953609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圆盘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H-35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港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云港市港旋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元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8-88803033  13905121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圆盘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H-35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hang qia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浦东张桥农机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君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-58346717   13621657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-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纪农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馆陶县飞翔机械装备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思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0-2731188   13832025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-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纪农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馆陶县飞翔机械装备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思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0-2731188   13832025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-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纪农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馆陶县飞翔机械装备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思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10-2731188   13832025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轴灭茬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GQNC-260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中天农机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卫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1-85762671   13803522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茬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GQNC-200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中天农机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卫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1-85762671   13803522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悬挂式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-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中天农机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卫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1-85762671   13803522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悬挂式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-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中天农机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卫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1-85762671   13803522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悬挂式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-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中天农机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卫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91-85762671   13803522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田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D-13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ENGYA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程阳机电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富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2699099  139065844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田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D-13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コスト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门山本工贸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丹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3585155  1360666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稻田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L1K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波协力机电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东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4-88365115  1305678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轴灭茬旋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GQNM-250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奇瑞重工股份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3-5621715   156553298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轴灭茬旋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GQNM-340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奇瑞重工股份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3-5621715   156553298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轴灭茬旋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GQNM-290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奇瑞重工股份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3-5621715   156553298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轴灭茬旋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GQNM-220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奇瑞重工股份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3-5621715   156553298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WG2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波世金动力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良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4-88206257  13065664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WG3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波世金动力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良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4-88206257  13065664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WG3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波世金动力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良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4-88206257  13065664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耕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WG5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波世金动力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良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4-88206257  13065664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型耕耘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WG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众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鑫牛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新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7-64617999  13757889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型耕耘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WG4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岭市东海煤矿设备配件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恩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6577828  13905769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型耕耘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WG6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岭市东海煤矿设备配件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恩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6577828  13905769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种植施肥机械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子催芽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HCY-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玉环县兴农农业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阮青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7257222  13867667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乘坐式高速插秧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ZGQ-7D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洋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洋马农机（中国）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贤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5216887  139153266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乘坐式高速插秧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ZGQ-9D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洋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洋马农机（中国）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贤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5216887  139153266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稻种子发芽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H-400Z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州市黄岩农欢农机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剑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4195315   13586007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受理待批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苗木移植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ZYFW-1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威重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福威重工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鄢继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5-83370222   13567593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苗木移植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ZYFW-1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威重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福威重工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鄢继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5-83370222   13567593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子催芽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ZSDY-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正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波市东港电器设备制造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楼信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4-87900062   13306691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种子发芽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ZF-400Z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嵊州市科灵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科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5-83700180   13306853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配式水稻浸种催芽成套设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F-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喜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波江北喜达机械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林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4-27986198   13771809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苗盘覆土叠盘流水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M-08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鸣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州市一鸣机械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继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9226077   13634020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花卉气吸式精量播种流水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M-09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鸣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州市一鸣机械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继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9226077   13634020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收获后处理机械</w:t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4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涵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≤500m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制冷设备厂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坚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5-82578212   13819537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鲜冷藏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-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乐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美乐柯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-39199148   15821035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鲜冷藏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乐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美乐柯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1-39199148   15821035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保鲜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ZL-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琦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琦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2091513   13906155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保鲜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ZL-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琦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琦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2091513   13906155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保鲜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ZL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琦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琦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2091513   13906155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保鲜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ZL-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琦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琦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2091513   13906155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保鲜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ZL-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琦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琦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2091513   13906155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保鲜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ZL-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琦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琦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2091513   13906155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保鲜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ZL-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琦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琦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0-82091513   13906155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2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小型库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青风制冷设备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伟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-2720888-101 /18967096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7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中型库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青风制冷设备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伟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-2720888-101 /18967096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北峰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慧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5-83666819   13587358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-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茂制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兴茂制冷食品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尧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5-82190562   1360657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-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茂制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兴茂制冷食品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尧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5-82190562   1360657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福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百福特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威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1-85766941-168 /13906405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福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百福特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威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1-85766941-168 /13906405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福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百福特制冷设备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威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31-85766941-168 /13906405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JY-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州市精英冷暖设备工程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庆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6-86306988   18606170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式冷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KJY-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州市精英冷暖设备工程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庆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6-86306988   18606170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农产品初加工机械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电脑控制多功能装袋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DJ50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菇星机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庆元县菇星节能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世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-6382288  13905784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用菌小型装袋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DJ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菇星机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庆元县菇星节能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世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-6382288  13905784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化多功能连续化装袋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DLZD-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菇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叶华机械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-6228339  137359233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木粉碎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SF-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菇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叶华机械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-6228339  137359233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用菌棒装袋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SZ-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菇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叶华机械制造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8-6228339  137359233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网带式萎凋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CWW-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绿峰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封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0-3380339  13157038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隧道式茶叶摊青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CTS-5×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丰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千岛湖丰凯实业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和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1-64888148   13588333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摊青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CTX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天峰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5-86288255   13967582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畜牧水产养殖机械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浆挖浆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JJ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三庸蜂业科技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俞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1-86903118   13705818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禽绿色养殖机（消毒机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R03-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德润生物技术有限责任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-86281059   13310978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综合防控机（消毒机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R03-F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德润生物技术有限责任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-86281059   13310978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禽绿色养殖机（消毒机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R03-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德润生物技术有限责任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9-86281059   13310978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设施农业设备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湿自动控制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YT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省东台红日电子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友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5-85300078   13851026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园防霜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FC1030-3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富路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江古田农业环境工程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传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1-88877822   13505286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用地源水热泵机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SH-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越旺科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越旺节能科技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为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1-82133661  13906712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用地源水热泵机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D-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越旺科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越旺节能科技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为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1-82133661  13906712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造雾降温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S-7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亿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州亿源机电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邱灵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6-88111155   18905861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湿帘冷风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SL-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牧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宁市海牧农牧机械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晓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3-89235228   13017761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其他机械</w:t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废弃物发酵前混合设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HFHW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添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岩市顺添环保科技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7-2985051   139508853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废弃物发酵前混合设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HFHW-1.5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添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岩市顺添环保科技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7-2985051   139508853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废弃物发酵前混合设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HFHW-0.6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添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岩市顺添环保科技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7-2985051   139508853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功能高空坚果采打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DGJC-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美伟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吉美伟斯实业有限公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秀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1-63668971  13867468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二部分  变更产品名单</w:t>
      </w:r>
    </w:p>
    <w:tbl>
      <w:tblPr>
        <w:tblW w:w="99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98"/>
        <w:gridCol w:w="1080"/>
        <w:gridCol w:w="916"/>
        <w:gridCol w:w="1064"/>
        <w:gridCol w:w="1980"/>
        <w:gridCol w:w="1620"/>
        <w:gridCol w:w="900"/>
        <w:gridCol w:w="1516"/>
      </w:tblGrid>
      <w:tr>
        <w:trPr>
          <w:trHeight w:val="5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产品型号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牌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通信地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3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沟复式作业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KG-2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精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：项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仓市项氏农机有限公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省太仓市沙溪镇直塘东角桥东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健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2-53250971 13962605636</w:t>
            </w:r>
          </w:p>
        </w:tc>
      </w:tr>
      <w:tr>
        <w:trPr>
          <w:trHeight w:val="43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易保鲜储藏设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ZK1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瑞雪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嵊州市瑞雪制冷机电设备有限公司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：浙江省瑞雪制冷机电设备有限公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嵊州市甘霖镇东湖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海祥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5-83667669  13858556148</w:t>
            </w:r>
          </w:p>
        </w:tc>
      </w:tr>
      <w:tr>
        <w:trPr>
          <w:trHeight w:val="43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易保鲜储藏设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ZK3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瑞雪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嵊州市瑞雪制冷机电设备有限公司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：浙江省瑞雪制冷机电设备有限公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嵊州市甘霖镇东湖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海祥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5-83667669  13858556148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第三部分  取消产品名单</w:t>
      </w:r>
    </w:p>
    <w:tbl>
      <w:tblPr>
        <w:tblW w:w="9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0"/>
        <w:gridCol w:w="1440"/>
        <w:gridCol w:w="1080"/>
        <w:gridCol w:w="720"/>
        <w:gridCol w:w="1620"/>
        <w:gridCol w:w="1800"/>
        <w:gridCol w:w="2340"/>
      </w:tblGrid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Cs/>
                <w:kern w:val="0"/>
                <w:sz w:val="20"/>
                <w:szCs w:val="20"/>
              </w:rPr>
              <w:t>原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产品型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牌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w w:val="90"/>
                <w:kern w:val="0"/>
                <w:sz w:val="20"/>
                <w:szCs w:val="20"/>
              </w:rPr>
              <w:t>对应《</w:t>
            </w:r>
            <w:r>
              <w:rPr>
                <w:rFonts w:cs="宋体;SimSun" w:ascii="宋体;SimSun" w:hAnsi="宋体;SimSun"/>
                <w:bCs/>
                <w:w w:val="90"/>
                <w:kern w:val="0"/>
                <w:sz w:val="20"/>
                <w:szCs w:val="20"/>
              </w:rPr>
              <w:t>2012-2014</w:t>
            </w:r>
            <w:r>
              <w:rPr>
                <w:rFonts w:ascii="宋体;SimSun" w:hAnsi="宋体;SimSun" w:cs="宋体;SimSun"/>
                <w:bCs/>
                <w:w w:val="90"/>
                <w:kern w:val="0"/>
                <w:sz w:val="20"/>
                <w:szCs w:val="20"/>
              </w:rPr>
              <w:t>年浙江省支持推广的农业机械产品补充目录》序号和种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取消理油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金牛船形拖拉机（机耕船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金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永康市巨龙实业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耕整地机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（江西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4-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置式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SQ-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嘉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丰产农机制造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耕整地机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（苏农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第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号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9-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J-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清淮机械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耕整地机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（苏农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号第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号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9-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S-5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清淮机械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耕整地机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（苏农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号第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号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9-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铧式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S-4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清淮机械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耕整地机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（苏农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号第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号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9-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KL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吉三宜机械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耕整地机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TJ1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12-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沟培土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WG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潍坊三山机械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耕整地机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20091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9-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湿帘冷风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F-180/S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嘉空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州市绿嘉机械有限公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序号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种类为设施农业设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鉴定证书过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J20080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期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-9-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hzyws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50:00Z</dcterms:created>
  <dc:creator>微软用户</dc:creator>
  <dc:description/>
  <cp:keywords/>
  <dc:language>en-US</dc:language>
  <cp:lastModifiedBy>Lenovo User</cp:lastModifiedBy>
  <cp:lastPrinted>2012-01-04T14:46:00Z</cp:lastPrinted>
  <dcterms:modified xsi:type="dcterms:W3CDTF">2012-12-31T08:10:00Z</dcterms:modified>
  <cp:revision>15</cp:revision>
  <dc:subject/>
  <dc:title/>
</cp:coreProperties>
</file>