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 w:before="0" w:after="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年福建省非通用类农机购置补贴产品申报表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列入生产企业所在省份的支持推广目录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生产企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盖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：                              法定代表人（签字）：                   </w:t>
      </w:r>
      <w:r>
        <w:rPr/>
        <w:t>联系人：                           联系电话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0"/>
        <w:gridCol w:w="1379"/>
        <w:gridCol w:w="1780"/>
        <w:gridCol w:w="1288"/>
        <w:gridCol w:w="2606"/>
        <w:gridCol w:w="1555"/>
        <w:gridCol w:w="1555"/>
        <w:gridCol w:w="1555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品目序号名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推广目录中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具名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产企业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型号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标准配置和主要技术（规格）参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省级以上推广鉴定证书编号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省级支持推广目录名称、位置及网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填写说明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必须与公告的品目序号名称相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必须与支持推广目录中的一致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请详细、准确填写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省级农机部门或省级农机鉴定、推广机构意见（盖章）：                                                                 年   月   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53:00Z</dcterms:created>
  <dc:creator>User</dc:creator>
  <dc:description/>
  <cp:keywords/>
  <dc:language>en-US</dc:language>
  <cp:lastModifiedBy>User</cp:lastModifiedBy>
  <dcterms:modified xsi:type="dcterms:W3CDTF">2013-01-10T09:54:00Z</dcterms:modified>
  <cp:revision>2</cp:revision>
  <dc:subject/>
  <dc:title/>
</cp:coreProperties>
</file>