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/>
        <w:t>陕西省</w:t>
      </w:r>
      <w:r>
        <w:rPr/>
        <w:t>2013</w:t>
      </w:r>
      <w:r>
        <w:rPr/>
        <w:t>年农机购置补贴产品经销企业名单</w:t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3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企业名称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庆华世丹机械制造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白龙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海普机电设备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渭河农业机械制造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省蓝田县农业机械供销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圣方现代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格仑科贸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兴达农机服务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同创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市长安区农业机械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吉峰汇众农机汽车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新方略工程机械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双永农业机械销售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户县双永农具制造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秦牛农业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常林机械集团销售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邦农农业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市科讯农业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市秀丽农业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市长安五金制品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陆田农业机械发展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奥拉机械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市中天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奥立信工程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科润农业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农兴机械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市畜牧乳品机械厂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勤和农业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沃柯电子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学亚思源农业机电物资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鹏飞机电设备销售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普天农机销售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富桑农业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精工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木奇商贸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通为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昌泰农业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永晨机械设备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银翔金元三轮摩托车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蓝田县海丰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兴业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新舟农业机械制造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岐山县大众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锦绣机械物资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凤翔县郭店新民金属工艺厂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市新金路农业机械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新业城汽贸服务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眉县恒源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眉县江海农机销售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岐山县助农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凤县秦鑫机械制造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市凯炫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市大地丰农业机械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市金悦达商贸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扶风麒麟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扶风永恒农牧机械制造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雍盛机械制造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扶农机电制造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庆科业动力机械制造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市合盛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岐山农机制造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扶风天元农业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眉县星王农机销售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吉康运腾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市鑫山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陇县海龙机械制造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市金瑞丰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市广乐汽车贸易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凤翔县兴农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大通农业装备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陇县自强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兴平众志城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秦龙农业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金龙机电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礼泉荣盛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原丰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礼泉康路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金友机电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福泰农机贸易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新中邶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礼泉恒祥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惠农农业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元骋汽贸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礼泉汇秦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秦兴农业装备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三农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昌通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十一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享锐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淳化中达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省武功东方农机销售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原田旺农机销售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年丰植保园林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原聚龙农业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三原山清水秀农机销售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原科隆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原丰收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省农业机械研究所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鑫桥农业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泾阳绿植农科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东明农业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金之诚农业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兴平市云华农业机械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淳化鸿发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正丰恒达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农立信商贸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金贝尔农业设施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恒盛祥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众诺农牧业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中太农机工程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川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川三和农机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川市耀州区奋起农机具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荔县富民农机销售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荔县雍鸿农业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荔县秦荔农机销售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农家仓机械制造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荔县广圆农机销售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农乐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荔凯新农业机械销售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荔县宏远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福谷农业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华盛中天商贸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成泰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荔县大鹏农业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市涌泉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市鑫融农机贸易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汇通制冷设备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大地农机工程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市玉杰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信杰工程机械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市金兴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市三和农机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市福康农机汽贸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市润泽汽贸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鑫科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明盛农业机械机具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顺鑫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市临渭区兆荣农业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吉峰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市龙兴农业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市福博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市华丰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市天山植保药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嘉信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海昇现代农业设备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骏马农机汽贸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水县秦锋农机商贸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水县旭旭农机服务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蒲城县润田农业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蒲城县富森植保器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渭南佳晓机械制造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蒲城县盛鸿农业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澄城县新立农机销售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澄城县兴隆农贸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澄城县富兴农机销售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阳县农机工程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东峰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富平县聚成农机汽贸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富宇农业机械装备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保兴成机械设备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黄工集团拖拉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盛富同祥贸易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陕富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秦丰农机集团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农集团陕西实业发展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富平渭北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富平县悦达机械制造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富平县腾龙农机汽车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富县金鑫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洛川县鑫兴农业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合力集团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圣煜农业机械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金力轮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南千里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农业机械股份合作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龙县飞达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富县万全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大禹科技发展有限公司宜川农机销售分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洛川瑞翔农机销售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三元机电设备制造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炜煜农业科技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榆林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榆林市博丰工贸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榆林五湖基建有限公司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榆林市飞跃农机配件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府谷县正兴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靖边县创新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靖边县春华农机经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靖边县农牧机械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绥德县志荣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子洲县治元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横山县诚信农机加工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横山县兴远农业机械销售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米脂县兴农机械制造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边县新雄风农机研制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边县三禾农机具研制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靖边县现代商贸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边县满园丰车辆贸易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边县众鑫源商贸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边县智胜农机推广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榆林市巨龙汽贸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边县科茂农业综合开发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边县四鸿农机具研制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边县农鑫农林牧机械用具研制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榆林吉峰同德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靖边县飞龙机电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吉康农机工程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市秦禾农机推广服务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市同心农业装备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洋县农业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汉上农林机械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乡县平弟农机开发农机开发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略阳县常运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固县丰田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方田农机物资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省略阳县全发机电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略阳县农业机械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吉峰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乡县聚峰农牧机械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市仙汉茶业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市永诚农机购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洋县为民农业机械开发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市海裕达汽车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强县农丰农业机械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固县嘉禾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大秦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安吉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固裕盛机械制造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省汉中东方机械科研制造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金信商贸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中盛农业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合鑫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固县永生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市灏宇农业装备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市盛昌机械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欣威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乡县永丰农用机械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云妃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洋县农友机械制造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洋桥机械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永顺三和农机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庆钢玛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康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旬阳县利农贸易有限责任公司（原旬阳宝利公司）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康市汉滨区耕腾农机销售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阴农机建材开发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阴邵武农机建材经营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旬阳县新农机械制造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旬阳县宝利机械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康市秦地农业机械销售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康金帝农机销售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康市汉滨区平发农机销售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康宏盛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康市农旺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康市平安农业机械销售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康大耘农机销售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安康秦楠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利县电机制造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洛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洛市强农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洛市辰枫机械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洛市惠农农机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洛市博峰机电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丹凤县惠普机械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洛南县金丰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洛南县鑫盛农机销售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洛汇元农机综合开发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凌区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凌三多环保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凌博通农业装备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凌晨兴农业工程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凌庆华农机贸易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凌禾庆农机贸易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凌广博农机贸易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凌金福农机贸易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凌秦保农业机械销售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凌威亿农机贸易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凌永发农机贸易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凌秦川节水灌溉设备工程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凌泰山农林科技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凌金叶烘干设备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凌雨露节水绿化工程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萨诺（杨凌）现代动物营养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凌亿泽机械贸易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威特动力机械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凌达农业科技发展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凌秦豫农机贸易有限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城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城市宏达农机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城农机工贸有限责任公司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垦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省毅政农业机械有限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1:27:00Z</dcterms:created>
  <dc:creator>陕西省农机局-农机通</dc:creator>
  <dc:description/>
  <cp:keywords/>
  <dc:language>en-US</dc:language>
  <cp:lastModifiedBy>HJR</cp:lastModifiedBy>
  <dcterms:modified xsi:type="dcterms:W3CDTF">2013-03-01T02:50:00Z</dcterms:modified>
  <cp:revision>6</cp:revision>
  <dc:subject/>
  <dc:title>陕西省2013年农机购置补贴产品经销企业名单</dc:title>
</cp:coreProperties>
</file>