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sz w:val="28"/>
          <w:szCs w:val="28"/>
        </w:rPr>
        <w:t>附件</w:t>
      </w:r>
      <w:r>
        <w:rPr>
          <w:rFonts w:eastAsia="方正小标宋简体" w:cs="方正小标宋简体" w:ascii="方正小标宋简体" w:hAnsi="方正小标宋简体"/>
          <w:sz w:val="28"/>
          <w:szCs w:val="28"/>
        </w:rPr>
        <w:t>3</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拖拉机、联合收割机生产企业产品质量承诺书</w:t>
      </w:r>
    </w:p>
    <w:p>
      <w:pPr>
        <w:pStyle w:val="Normal"/>
        <w:ind w:firstLine="645"/>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为认真贯彻落实国务院《农业机械安全监督管理条例》，规范拖拉机、联合收割机注册登记（上户）管理，提高产品质量，确保拖拉机、联合收割机安全运行，我厂（公司）郑重承诺：</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本企业申请将所生产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加入江西省农业机械登记品牌型号库，保证所提交的资料和信息真实无误。</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本企业申请的产品品牌型号及其主要结构、技术参数等信息与鉴定证书、出厂合格证完全一致。</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本企业今后如有新产品投放江西市场，将提前向江西省农机局备案并提供农业机械登记所需要的信息和资料。</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本企业所提交的材料不实或新产品投放江西市场未及时申报而造成产品无法办理登记的，因此而造成的一切后果及责任由企业自负。</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68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单位：（签章）</w:t>
      </w:r>
    </w:p>
    <w:p>
      <w:pPr>
        <w:pStyle w:val="Normal"/>
        <w:ind w:firstLine="368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法人代表：（签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645"/>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headerReference w:type="default" r:id="rId2"/>
      <w:footerReference w:type="default" r:id="rId3"/>
      <w:type w:val="nextPage"/>
      <w:pgSz w:w="11906" w:h="16838"/>
      <w:pgMar w:left="1800" w:right="1800" w:gutter="0" w:header="851" w:top="1440" w:footer="992" w:bottom="1738"/>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3-07T02:42:31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