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 w:before="0" w:after="0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013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年福建省非通用类农机购置补贴产品申报表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列入国家支持推广目录）</w:t>
      </w:r>
    </w:p>
    <w:p>
      <w:pPr>
        <w:pStyle w:val="Normal"/>
        <w:widowControl/>
        <w:snapToGrid w:val="false"/>
        <w:spacing w:lineRule="auto" w:line="36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生产企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(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盖章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)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：                              法定代表人（签字）：                  </w:t>
      </w:r>
      <w:r>
        <w:rPr/>
        <w:t>联系人：                           联系电话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994"/>
        <w:gridCol w:w="1994"/>
        <w:gridCol w:w="1994"/>
        <w:gridCol w:w="1994"/>
        <w:gridCol w:w="1994"/>
        <w:gridCol w:w="1994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品目序号名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推广目录中机具名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产企业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型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家支持推广目录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位置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填写说明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必须与公告的品目名称相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必须与支持推广目录中的一致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righ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</w:rPr>
        <w:t>年   月   日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53:00Z</dcterms:created>
  <dc:creator>User</dc:creator>
  <dc:description/>
  <cp:keywords/>
  <dc:language>en-US</dc:language>
  <cp:lastModifiedBy>User</cp:lastModifiedBy>
  <dcterms:modified xsi:type="dcterms:W3CDTF">2013-01-10T09:53:00Z</dcterms:modified>
  <cp:revision>2</cp:revision>
  <dc:subject/>
  <dc:title/>
</cp:coreProperties>
</file>