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推荐企业（盖章）：河南省乐万家机械制造有限公司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联系人： 何志涛             联系电话：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3653790749</w:t>
      </w:r>
    </w:p>
    <w:tbl>
      <w:tblPr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02"/>
        <w:gridCol w:w="2693"/>
        <w:gridCol w:w="1276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经销商名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正阳曙光农机贸易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正阳县正明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1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潘素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63963438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遂平县腾飞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遂平县车站人民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刘青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70380298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平舆县鸿达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平舆县东工业园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王改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50764586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上蔡县三金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芦岗乡刘楼村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张鑫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03382979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西平县兴达农机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西平县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国道与迎宾大道交叉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武建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0396279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驻马店市荣祥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驻马店市向北街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赵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99349955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蔡鹏飞农机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古吕镇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国道收费站南路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李继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963766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南阳市开拓农机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南阳市北京路中段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丁建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33366916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邓州市金利达农机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邓州市南环路农机大市场对面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李小青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0377368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淮滨县祥梅农业机械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淮滨县台头乡韩营村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廖祥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974779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息县树刚机电销售有限责任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息县产业集聚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赵树刚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0397991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河南金宇农化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汝州市立交桥西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张亚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0368511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洛阳农安商贸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洛阳市瀍河区唐寺门洛常路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国道交叉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张向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89037918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洛阳浩顺农业机械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洛阳市涧西区建设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院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于文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937973682</w:t>
            </w:r>
          </w:p>
        </w:tc>
      </w:tr>
      <w:tr>
        <w:trPr>
          <w:trHeight w:val="9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洛阳市洛联农机有限责任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洛阳市西工区中州中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6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-3-40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樊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379642670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河南一北农业机械设备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郑州市金水区农科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单元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71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张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7835084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叶县世嘉农业机械销售有限公司（原叶县昆龙农机销售有限公司）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叶县昆阳镇一里桥北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米路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禹丽娜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0375686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渑池县福华商贸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河南省渑池县城关镇五里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黄世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03034137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偃师市常兴农业机械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河南省偃师市迎宾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许宗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88892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郸城县金鑫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郸城县东环路南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王玉鑫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30394868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扶沟县永亮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扶沟县产业集聚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霍秀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94019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西华县四方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西华县东关大桥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张胜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807466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鹿邑县昌盛贸易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鹿邑县伯阳路中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孙士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0394630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淮阳县第二农机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淮阳县西城区心结南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陈开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0394751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沈丘县兴隆机械贸易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沈丘县槐店镇迎宾大道北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陈霞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7812200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太康县科丰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太康县交通路西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赵隆亮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70387176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太康县超顺汽车贸易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太康县未来路中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丁玉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70394716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周口市德恩农业机械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周口市交通路中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刘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944999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宁陵县亿民农机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宁陵县南环路西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郝齐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70070406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虞城县运福农机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虞城县东环路中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王运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56930617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永城市现代农机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永城市西城区工业路西段路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黄文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702317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睢县金川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河南省商丘市睢县南环路东段路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钱玉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52314899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柘城县丰达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柘城县城关镇柘鹿路口南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吕国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35360768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商丘市宏泰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商丘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路与连霍高速交叉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葛伟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60370009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永城市盛世瑞龙汽车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永城市西城区工业路路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沈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69370999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许昌市鑫田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许昌市解放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杨学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50389141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许昌市大丰收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许昌市解放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伟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74951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漯河市瑞利农机有限责任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漯河市郾城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国道与辽河路交叉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张德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951115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兰考县金牛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兰考县胜利路南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孔美雪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783397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杞县中原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杞县建设路西段路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汪远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784318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许县祥通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许县南环路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孟祥五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399854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杞县大地农业机械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杞县金城大道西段路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潘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78435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开封县鑫源农业机械销售处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开封县朱仙镇估依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牛书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56950959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开封县鑫奥机械设备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开封县朱仙镇银行路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李坤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7076127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尉氏县伟芹农机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尉氏县城关镇机校路中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张红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4606626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尉氏县利农农机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机校路北段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任军伟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60348490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权县田丰农业机械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权县车站南路中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李启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56936937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浚县龙马农机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浚县黎阳镇云溪路西段路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魏恩留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03039817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汤阴县鑫源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汤阴县城关镇精忠路东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郭新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0372350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濮阳市腾翔农机车辆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濮阳市濮台路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国道交叉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王园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461616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林州市鑫顺汽车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林州市振林区振林路南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郭志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37268101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滑县兴达车辆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滑县新区南环东段南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王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19353758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武陟县佳丰农机贸易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武陟县木栾大道干休街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张保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22588838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原阳县三强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河南省原阳县城关镇东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师三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0373536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长垣县龙腾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长垣县桂陵大道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4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龙慧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0380510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封丘县现代农机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河南省封丘县工业路封元社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6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李洪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038072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辉县市华星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辉薄路三小营村东路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户学荣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0373346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乡市金田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乡市卫滨区朱召农机城一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洪瑞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0373811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卫辉市东源农业机械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卫辉市李源屯镇彦村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任景晓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736166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延津县永安农机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延津县永安大道东段路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张春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26210960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沁阳市长兴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沁阳市长城西路路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荣保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91206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泌阳县鸿运农机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泌阳县花园乡十里庙南平桐路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张荣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51398369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乡市万兴永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获嘉县获武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里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朱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493666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汤阴县福田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汤阴县人民路东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郑广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0900091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获嘉县汇丰农机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获嘉县亢村镇立交桥桥南路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汪招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22598188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河南龙山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乡县大召营镇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崔来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46042018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河南省淇县农机销售批发中心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淇县朝歌北路中段路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夏凤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3039216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荥阳市兴豫农机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荥阳市京城办郑上路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王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80037153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汝南县农业机械供应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汝南县城东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董金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3991364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沈丘县汇丰水利排灌机械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沈丘县槐店镇闸南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6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韩江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808169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开封县鑫丰农业机械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开封县深圳大道南头农机大市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孟庆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60370009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济源市庆丰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济源市东环路赵礼庄段双汇集团北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杨卫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60391658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许县祥通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许县南环路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孟祥五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399854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杞县中原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杞县建设路西段路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汪远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784318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内黄县光明商贸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内黄县城二帝大道中段西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王献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726823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76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范县新区金丰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范县新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张金聚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60343223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鹤壁市大地农业机械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淇县城北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国道高杆灯北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米东侧（北二环路西段北侧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刘合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1934831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封丘县东方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封丘县城西工业路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张秀静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93737181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延津县常发农业机械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延津县城关镇卫生路西段路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申新豪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56981118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浚县博达农机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浚县云溪路中段路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崔凤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7830190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孟州市源隆农机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孟州市会昌办事处西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胡长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09374228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修武县农垦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丰收路东段车管所对面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李艳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83910914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周口市金地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商水县城东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高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70387116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夏邑县瑞丰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夏邑县滨湖路北段路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曲敬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08702880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滑县中大农业机械贸易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滑县新区华康路中段路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韩玉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2530771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扶沟县大胡子诚信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扶沟县农机公司南大门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路翠霞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25376719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华县粮丰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华县青华路东段东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朱新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93805768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确山县农机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盘龙镇龙山路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余明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93836168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方城县科田农机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方城县综合市场东南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宋保仓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94934461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郑州市万通农机供应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新密市西大街办事处下庄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张广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80382906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洛宁县诺亚舟农机专业合作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洛宁县涧口乡涧口村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姚世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862379555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伊川沃田农机专业合作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伊川县彭坡镇申圪垱村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张辉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46100359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三门峡腾飞农机配套销售有限责任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开发区桥头市场珠宝路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排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田百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83983387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临颍县环宇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临颍县交通路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6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丁汉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9380319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扶沟县永亮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扶沟县产业集聚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霍秀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9394019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2" w:leader="none"/>
              </w:tabs>
              <w:spacing w:lineRule="auto" w:line="360"/>
              <w:ind w:left="0" w:right="0" w:hanging="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睢县鸿丰汽车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睢县南环路西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周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70083888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中牟县永发农机有限责任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中牟县城关镇城东路北段路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韩江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50382398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登封市农村机械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登封市少林办事处耿庄村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周俊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3716280196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滑县庆隆农机有限责任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滑县超限站对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张亮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83724800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新野县益民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新野县大桥路西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张合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60877629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宁陵县江海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宁陵县西二环中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李景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83708839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商丘炳源商贸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商丘市睢阳区南京路北侧商丘冷弯型钢总厂办公室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丁腙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523166008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报送日期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2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474" w:right="1474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26:00Z</dcterms:created>
  <dc:creator>微软用户</dc:creator>
  <dc:description/>
  <dc:language>en-US</dc:language>
  <cp:lastModifiedBy>Windows 用户</cp:lastModifiedBy>
  <dcterms:modified xsi:type="dcterms:W3CDTF">2013-03-25T04:19:58Z</dcterms:modified>
  <cp:revision>3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