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exact" w:line="42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推荐企业（盖章）：洛阳裕农机械制造有限公司 </w:t>
      </w:r>
    </w:p>
    <w:p>
      <w:pPr>
        <w:pStyle w:val="Normal"/>
        <w:widowControl/>
        <w:snapToGrid w:val="false"/>
        <w:spacing w:lineRule="exact" w:line="420"/>
        <w:rPr/>
      </w:pPr>
      <w:r>
        <w:rPr/>
        <w:t>联系人：张程      联系电话：</w:t>
      </w:r>
      <w:r>
        <w:rPr/>
        <w:t>13303797288</w:t>
      </w:r>
    </w:p>
    <w:tbl>
      <w:tblPr>
        <w:tblW w:w="913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52"/>
        <w:gridCol w:w="2895"/>
        <w:gridCol w:w="1214"/>
        <w:gridCol w:w="1680"/>
      </w:tblGrid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销商名称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2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裕农机械制造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市洛新工业园区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03797288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漯河市嘉田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漯河市汇源区湘江西路豫汇公司院内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留成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07656638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乡市万众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濮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转盘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路车终点站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全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98710785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邓州市润德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邓州市南环路农机大市场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郑德军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03901649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柘城大丰收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柘城县西环路南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窦德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042476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辉县市华星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辉薄路三小营村东路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学军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03733464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巩义市鑫旺农业机械经销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巩义市北山口镇白河村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赵二成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936297299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口市飞达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口市交通路东段（汽贸商行）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国军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064666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鹿邑县昌盛贸易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鹿邑县伯阳路中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孙士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03946306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封丘县东方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封丘县城西工业路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国胜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937371817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丘市金土地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丘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与连霍高速交叉口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史殿业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979992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口市名扬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口川汇区周项路与光荣路交叉口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常凤旗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49999235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鲁山县新旺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鲁山县振兴路中段路东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赵恒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69590286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颍县华翔农业机械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颍县人民路中段路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晓聪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33955999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源市万翔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源市长途汽车站东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苗万全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49695629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尉氏县利农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机校路北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任军伟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9484907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唐河县通达农业机械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唐河县文峰街道办事处星江路中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孟凡欣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784176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乡县鸿福农机服务专业合作社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乡县小冀镇西环路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杜学民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3738613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野县汇聚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野县大桥路中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蒋丛聚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725668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汤阴县鑫源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汤阴县城关镇精忠路东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郭新来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03723506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封市宏达汽配机械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封县祥符大道南头开杞路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合法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3787079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宝丰县鸿泰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宝丰县西环路南段路西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朱香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93789933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三门峡鑫达农机配套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陕县神泉路中段陕县农业机械物资公司楼下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黄凤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49758915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蔡县群力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蔡县古吕镇周潢路北段路西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吴和平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3497613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项城市亿鑫农业机械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项城市祥盛路北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郑维林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193623998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泌阳县鸿泰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泌阳县花园路东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德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83376112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叶县丰谷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叶县东环路迪可宾馆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吴海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755887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口市华鑫汽贸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水县一高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建华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3876117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口市华盈汽车贸易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水县电视台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童翠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939469666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尉氏县浩嘉农业机械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尉氏县机校路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玉枝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984810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昌田园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昌市解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焦福德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33681890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鄢陵县大宇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鄢陵县金汇区金汇大道中段路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梁海成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23747558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旗县长虹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旗县长虹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振林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23688669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扶沟县永亮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扶沟县产业集聚区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董永亮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9401931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鹿邑县全顺农机汽车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鹿邑县四通镇周商路灯塔路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于连志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03943216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荥阳市众鑫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荥阳市大海寺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永红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015526607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滑县兴达车辆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滑县新区南环东路南侧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193537588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灵宝市农业机械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灵宝市车站路中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赵树森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193956688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许县祥通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许县南环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孟祥五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985426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禹州市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禹州市远航路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明都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748819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华县守信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华县展辉路北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克平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639453938</w:t>
            </w:r>
          </w:p>
        </w:tc>
      </w:tr>
      <w:tr>
        <w:trPr>
          <w:trHeight w:val="72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源市田园农业机械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源市玉泉办事处堽头村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金生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177865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遂平腾飞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遂平县车站镇人民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青枝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3802981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源市旺旺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源市南环路电厂往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里路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利红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3896323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汝南县农业机械供应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汝南县城东关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光伟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07640333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漯河市神力农机装备有限责任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漯河市经济开发区湘江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晓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83952988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市林浩农业机械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市唐寺门洛常路口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郜家宝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7937356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太康县超越汽车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太康县交通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锦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73876983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阳县第二农机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阳县西城区新街南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开林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947516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平恒昌农机商行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平县迎宾大道中段路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志远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6-6224645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郸城县驭力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郸城县城关镇支农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于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8411803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息县诚信农机销售有限责任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息县西街车站路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时小波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627011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濮阳市博达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濮阳市黄河路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交叉口路东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秀民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39390666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方城县田丰源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方城县张骞大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712850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延津县永安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延津县永安大道东段路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春风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262109608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确山县远福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确山县地下道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路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孟海潮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8448160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龙山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乡县大召营镇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崔来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460420188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郸城昌达物贸有限责任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郸城县东环路南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振佑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03872884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舆县鸿达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舆县东工业区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改名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07645864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浚县黎阳镇利民农机销售中心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浚县浚大路二公里路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彦民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202971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浚县博达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浚县云溪路中段路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崔凤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83019009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丘富民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丘市南京路西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贾其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70-3260630</w:t>
            </w:r>
          </w:p>
        </w:tc>
      </w:tr>
      <w:tr>
        <w:trPr>
          <w:trHeight w:val="9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平县兴达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平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与迎宾大道交叉口东北角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武建军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962791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获嘉县汇丰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获嘉县亢村镇立交桥桥南路东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汪招红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225981888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顶山万泰祥商贸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顶山市卫东区建设路东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玉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7572295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封丘县现代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封丘县工业路封元社区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洪民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03807233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清丰县玉通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清丰县北环路中段路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社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03932807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顶山市源圣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顶山市叶宝路小营农机市场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何万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83755368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滨县庆丰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滨县抬头乡韩营村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军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033761166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乐县易昌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乐县南环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东侧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程红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25613276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舞钢市铁诚农业机械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舞钢市朱兰钢城路中段路西门面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学东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757025778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内黄县光明商贸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内黄县振兴路西段路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献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268239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浚县恒达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浚县云溪路路北消防队东侧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彦民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202971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县鑫鑫农机商贸有限责任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县城关黄河北路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吴子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3975912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兰考县金牛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兰考县胜利路南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宋华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833976</w:t>
            </w:r>
          </w:p>
        </w:tc>
      </w:tr>
      <w:tr>
        <w:trPr>
          <w:trHeight w:val="64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汝州市金丰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汝州市广成西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欣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637563665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阳市开拓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阳市北京路中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丁建华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33669168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阳市安顺农机有限责任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阳市文明大道协和医院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怀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258596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杞县永兴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杞县西关交警队对面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92138628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舞阳县农丰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舞阳县舞泉镇解放路北段路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海生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03957513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偃师市常兴农业机械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偃师市城关镇商都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宗申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889228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郑州市万通农机供应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密市西大街办事处下庄河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广平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829063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垣县龙腾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垣县桂陵大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慧丽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805108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焦作市玉田农机贸易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武陟县三阳乡詹泗路与塔南路交叉口东北角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郭庭庭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538916988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葛市英硕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葛市新华路西段南侧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浩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38982678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原阳县盛武农业机械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原阳县原武镇北街村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徐彦明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82516543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昌市农机综合服务中心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昌市运粮河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纪国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426667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修武县农垦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修武县丰收路东段车管所对面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艳祥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109141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邓州市大正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邓州市农机大市场院内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时胜涛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49383220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阳县四通宏盛汽贸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阳县四通镇灯塔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路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兰君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92278188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宁陵县亿民农机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宁陵县南环路西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郝齐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0704068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淇县龙祥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淇县桥盟乡朝歌北路东段路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福生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928836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一北农业机械设备销售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郑州市金水区农科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单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彦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83508450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睢县金川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睢县南环路东段路北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钱玉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23148999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阳市祥源农机有限公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阳市卧龙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程远华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98263899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righ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admin</cp:lastModifiedBy>
  <cp:lastPrinted>2013-03-25T14:37:00Z</cp:lastPrinted>
  <dcterms:modified xsi:type="dcterms:W3CDTF">2013-03-25T08:09:00Z</dcterms:modified>
  <cp:revision>1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