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0372-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农机购置补贴产品经销商汇总表（样表）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 xml:space="preserve">推荐企业（盖章）：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联系人：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eastAsia="zh-CN"/>
        </w:rPr>
        <w:t>秦雪鑫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 xml:space="preserve">  联系电话：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15560171222</w:t>
      </w:r>
    </w:p>
    <w:tbl>
      <w:tblPr>
        <w:tblW w:w="8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119"/>
        <w:gridCol w:w="2657"/>
        <w:gridCol w:w="1218"/>
        <w:gridCol w:w="2440"/>
      </w:tblGrid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经销商名称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地址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濮阳市恒发机械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清丰县金水路与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国道交叉口路西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骆廷升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7" w:leader="none"/>
              </w:tabs>
              <w:spacing w:lineRule="auto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93-7200000</w:t>
            </w:r>
          </w:p>
          <w:p>
            <w:pPr>
              <w:pStyle w:val="Normal"/>
              <w:widowControl/>
              <w:tabs>
                <w:tab w:val="clear" w:pos="420"/>
                <w:tab w:val="left" w:pos="577" w:leader="none"/>
              </w:tabs>
              <w:spacing w:lineRule="auto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38323855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长垣县龙腾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农机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87" w:leader="none"/>
              </w:tabs>
              <w:spacing w:lineRule="auto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长垣县桂陵大道</w:t>
            </w:r>
          </w:p>
          <w:p>
            <w:pPr>
              <w:pStyle w:val="Normal"/>
              <w:widowControl/>
              <w:tabs>
                <w:tab w:val="clear" w:pos="420"/>
                <w:tab w:val="left" w:pos="387" w:leader="none"/>
              </w:tabs>
              <w:spacing w:lineRule="auto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4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龙慧丽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3-886781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03805108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淇县龙祥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农机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淇县桥盟乡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朝歌北路东段路北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福生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92-7256658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03928836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唐河县金兴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农机有限公司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7" w:leader="none"/>
              </w:tabs>
              <w:spacing w:lineRule="auto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  <w:tab/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唐河县城郊</w:t>
            </w:r>
          </w:p>
          <w:p>
            <w:pPr>
              <w:pStyle w:val="Normal"/>
              <w:widowControl/>
              <w:tabs>
                <w:tab w:val="clear" w:pos="420"/>
                <w:tab w:val="left" w:pos="207" w:leader="none"/>
              </w:tabs>
              <w:spacing w:lineRule="auto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粮管所院内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5" w:leader="none"/>
              </w:tabs>
              <w:spacing w:lineRule="auto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全兴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8928133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603411493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汤阴县鑫源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农机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汤阴县城关镇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精忠路东段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郭新来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2-621514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03723506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杞县双福农机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杞县南环路中段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刘新建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8-227019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37819469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汤阴县光明农机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汤阴县城关永通路东段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孟立新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220993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37253639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漯河市神力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农机装备有限责任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漯河市经济开发区湘江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安明台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95-594669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383952988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内黄县丰乐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农业机械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内黄县硝河大道中段路东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卫平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2-7753993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083866453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内黄县腾飞农机商场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安阳市内黄县振兴路西段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暴红卫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2-771538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460892188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滑县飞达农机销售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滑县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新区南环一号路（嘉诚加油站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米）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杨静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2-8785288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8637283287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新乡市万兴永农机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获嘉县获武路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公里处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朱涛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3-4894868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49366609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西华县现代农机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西华县城关镇展辉路路东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辉磊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6" w:leader="none"/>
              </w:tabs>
              <w:spacing w:lineRule="auto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  <w:tab/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836266883</w:t>
            </w:r>
          </w:p>
          <w:p>
            <w:pPr>
              <w:pStyle w:val="Normal"/>
              <w:widowControl/>
              <w:tabs>
                <w:tab w:val="clear" w:pos="420"/>
                <w:tab w:val="left" w:pos="356" w:leader="none"/>
              </w:tabs>
              <w:spacing w:lineRule="auto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507681298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辉县市华星农机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辉薄路三小营村东路南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户学荣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3-6617518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03733464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郸城县兴农机械销售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郸城县支农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9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智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94-898813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38082889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汝南县建国农业机械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汝南县东站路（原五七工厂）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胡建国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96-812387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223828799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淮阳县第二农机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淮阳县西城区新街南段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陈开林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94-2689683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驻马店市农业机械供应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驻马店市雪松路向北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黎文昌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96-383955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323961166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社旗县长虹农机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社旗县长江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04" w:leader="none"/>
              </w:tabs>
              <w:spacing w:lineRule="auto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刘振林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7-67911888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323688669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内黄县世纪农机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安阳市内黄县振兴路西段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暴红卫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2-771538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460892188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漯河康和农机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漯河市源汇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国道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7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杨文进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95-2319371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139559000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长葛市润田农机销售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长葛市新华西段北侧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郭伟峰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4-2510581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遂平县农业机械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遂平县车站镇人民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陈铁栓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96-2566057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503961286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西平县兴达农机销售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西平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国道与迎宾大道交叉口东北角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武建军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96-323291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0396791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周口市华盈汽车贸易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商水电视台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米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童翠兰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94-5458316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8939469666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011" w:leader="none"/>
                <w:tab w:val="right" w:pos="1903" w:leader="none"/>
              </w:tabs>
              <w:spacing w:lineRule="auto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  <w:tab/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周口市华鑫汽车贸易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商水县一高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米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李建华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94-5458316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03876117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开封鑫奥机械设备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朱仙镇银行路口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李坤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8-6711862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07612725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叶县万佳农机销售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叶县城关乡东环路郑庄西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华北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81811750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鹿邑县全顺农机汽车销售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鹿邑县四通镇周商路灯塔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8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米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于连志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94-7636168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03943216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淮滨县骏达农机销售有限责任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城关镇淮河路中段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刘学中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6-7712566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137386355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虞城县运福农机销售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虞城县东环路中段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运福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3-4124948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569306173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安阳市金地农机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安阳市邺城大道与平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原路交叉口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来生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874939881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03728233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南乐县易昌农机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南环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国道东侧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程红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8393903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525613276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新蔡县群力农机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新蔡县古吕镇周潢路北段路西（原瓷片厂）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吴明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无</w:t>
            </w:r>
          </w:p>
        </w:tc>
      </w:tr>
      <w:tr>
        <w:trPr>
          <w:trHeight w:val="155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新乡市升德农机有限责任公司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获嘉县北环路南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br/>
              <w:br/>
              <w:b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陈德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3-4569178</w:t>
              <w:br/>
              <w:t xml:space="preserve">   13803806141</w:t>
              <w:br/>
            </w:r>
          </w:p>
        </w:tc>
      </w:tr>
      <w:tr>
        <w:trPr>
          <w:trHeight w:val="155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鄢陵县大宇农机有限责任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鄢陵县金汇区金汇大道中段路南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梁海成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4-7110988</w:t>
              <w:br/>
              <w:t xml:space="preserve">   13323747558</w:t>
            </w:r>
          </w:p>
        </w:tc>
      </w:tr>
      <w:tr>
        <w:trPr>
          <w:trHeight w:val="155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滑县兴达车辆销售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滑县新区南环东段南侧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鹏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2-872855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193537588</w:t>
            </w:r>
          </w:p>
        </w:tc>
      </w:tr>
      <w:tr>
        <w:trPr>
          <w:trHeight w:val="155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新乡县鸿福农机服务专业合作社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新乡县小冀镇西环路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杜学民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3-558851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03738613</w:t>
            </w:r>
          </w:p>
        </w:tc>
      </w:tr>
      <w:tr>
        <w:trPr>
          <w:trHeight w:val="155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浚县光明农机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浚县云溪路路南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刘志凤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92-5501686</w:t>
            </w:r>
          </w:p>
        </w:tc>
      </w:tr>
      <w:tr>
        <w:trPr>
          <w:trHeight w:val="155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卫辉市新大地农机销售中心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卫辉市李源屯镇东李源屯村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李俊峰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3-4197818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262143025</w:t>
            </w:r>
          </w:p>
        </w:tc>
      </w:tr>
      <w:tr>
        <w:trPr>
          <w:trHeight w:val="155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4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西平县兴达农机销售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西平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国道与迎宾大道交叉口东北角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武建军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96-323291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03962791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br w:type="page"/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</w:r>
    </w:p>
    <w:tbl>
      <w:tblPr>
        <w:tblW w:w="8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119"/>
        <w:gridCol w:w="2657"/>
        <w:gridCol w:w="1218"/>
        <w:gridCol w:w="2440"/>
      </w:tblGrid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新乡市豫北农机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2" w:leader="none"/>
              </w:tabs>
              <w:spacing w:lineRule="auto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位邱乡中位邱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  <w:b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吴素琴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937302957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82588827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滑县风飞农机销售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庄镇西头路北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朝娟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2-828131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37223466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开封县鑫源农业机械销售处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朱仙镇估依街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牛书军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8-6711862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569509595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方城县平鑫机动车销售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方城县城关镇张骞大道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常书桂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7-6725318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37784995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清丰县瑞丰农机销售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清丰县城关镇西环路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刘托粮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93-5301881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83939368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永城市盛世瑞龙汽车销售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永城市西城区工业西路路南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沈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0-521768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693709997</w:t>
            </w:r>
          </w:p>
        </w:tc>
      </w:tr>
      <w:tr>
        <w:trPr>
          <w:trHeight w:val="164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正阳县曙光农机贸易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正阳县正明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潘素琴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39634388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96-8900056</w:t>
            </w:r>
          </w:p>
        </w:tc>
      </w:tr>
      <w:tr>
        <w:trPr>
          <w:trHeight w:val="164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邓州市大林农业机械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邓州市南环路农机公司大市场东侧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丁柯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7-6218104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603419612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51" w:leader="none"/>
              </w:tabs>
              <w:spacing w:lineRule="auto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泌阳县鸿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运农机销售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泌阳县花园乡十里庙南平桐路西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荣德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60844951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513983698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民权县田丰农机机械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民权县车站南路中段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李启新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0-206855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569369377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卫辉金群农业机械销售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卫辉顿坊店乡甘庄村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国道旁）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赵群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3-4132217</w:t>
            </w:r>
          </w:p>
        </w:tc>
      </w:tr>
      <w:tr>
        <w:trPr>
          <w:trHeight w:val="64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新野县益民农机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新野县大桥路西段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合亭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7-662388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603776299</w:t>
            </w:r>
          </w:p>
        </w:tc>
      </w:tr>
    </w:tbl>
    <w:tbl>
      <w:tblPr>
        <w:tblW w:w="8971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119"/>
        <w:gridCol w:w="2657"/>
        <w:gridCol w:w="1218"/>
        <w:gridCol w:w="2440"/>
      </w:tblGrid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长葛市英硕农机销售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长葛市新华路西段南侧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浩玉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224" w:leader="none"/>
              </w:tabs>
              <w:snapToGrid w:val="false"/>
              <w:ind w:firstLine="42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right" w:pos="2224" w:leader="none"/>
              </w:tabs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right" w:pos="2224" w:leader="none"/>
              </w:tabs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0374-6417875</w:t>
            </w:r>
          </w:p>
          <w:p>
            <w:pPr>
              <w:pStyle w:val="Normal"/>
              <w:tabs>
                <w:tab w:val="clear" w:pos="420"/>
                <w:tab w:val="right" w:pos="2224" w:leader="none"/>
              </w:tabs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ab/>
            </w:r>
          </w:p>
          <w:p>
            <w:pPr>
              <w:pStyle w:val="Normal"/>
              <w:tabs>
                <w:tab w:val="clear" w:pos="420"/>
                <w:tab w:val="right" w:pos="2224" w:leader="none"/>
              </w:tabs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15038982678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获嘉县国立农机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获嘉县新华街地下道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米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职统斌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3-4565551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598674110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偃师市常兴农业机械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偃师市城关镇商都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许宗申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9-6771260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38889228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新蔡县鹏飞农机销售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古吕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国道收费站南路东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李继华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96-596999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39637666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浚县博达农机销售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浚县云溪路中段路南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崔风芹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92-5501581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83019009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开封万胜工贸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开封县南环路农机大市场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吕国臣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8-6663877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03785165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杞县福源汽贸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杞县城关镇南环路中段路南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莫伟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07612109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邓州富安农机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邓州市南环路农机大市场场内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富安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7-62185978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893501188</w:t>
            </w:r>
          </w:p>
        </w:tc>
      </w:tr>
      <w:tr>
        <w:trPr>
          <w:trHeight w:val="129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睢县金川农机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商丘市睢县南环路东段路北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钱玉鹏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0-8360999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523148999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河南一北农业机械设备销售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郑州市金水区农科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单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7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彦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83508450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宁陵县亿民农机销售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宁陵县南环路西段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郝齐峰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0-7811958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00704068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淮阳县四通宏盛汽贸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淮阳县四通镇灯塔东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米路南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兰君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94-7353338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592278188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邓州市大正农机销售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邓州市农机大市场院内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5" w:leader="none"/>
              </w:tabs>
              <w:spacing w:lineRule="auto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时胜涛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7-6606198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49383220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修武县农垦农机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丰收路东段车管所对面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李艳祥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91-7198588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39109141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98" w:leader="none"/>
              </w:tabs>
              <w:spacing w:lineRule="auto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  <w:tab/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许昌市农机综合服务中心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许昌市运粮河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纪国强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133007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37426667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原阳县盛武农业机械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原阳县原武镇北街村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徐彦明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3-7531986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82516543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836139888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7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郑州市万通农机供应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新密市西大街办事处下庄河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广平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1-6310269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803829063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7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焦作市玉田农机贸易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武陟县三阳乡詹泗路与塔南路交叉口东北角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郭庭庭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91-7648352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5538916988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7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延津县四方农机经营部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延津县永安大道东段路南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朱淑婷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3-762609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937307877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7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封丘县第一农业机械有限责任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封丘县北干道西段路南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张秀枝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73-8287276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707658777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13" w:leader="none"/>
              </w:tabs>
              <w:spacing w:lineRule="auto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  <w:tab/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7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西华县华昌农机有限责任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西华县城关青华路中段路东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耀辉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507681298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8238913168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7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正阳县兴业商贸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正阳县真阳镇东路东侧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王丽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96-8900299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7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汝南县诚信农机有限公司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县城东豫南农机市场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陈发生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396-804619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3503960790</w:t>
            </w:r>
          </w:p>
        </w:tc>
      </w:tr>
      <w:tr>
        <w:trPr>
          <w:trHeight w:val="6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报送日期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2013.3.23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left" w:pos="42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dc:language>en-US</dc:language>
  <cp:lastModifiedBy>微软用户</cp:lastModifiedBy>
  <dcterms:modified xsi:type="dcterms:W3CDTF">2013-03-25T09:40:54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