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0" w:right="0" w:hanging="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推荐企业（盖章）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河南科海廷机械有限公司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联系人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王玉军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联系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3707665395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07"/>
        <w:gridCol w:w="2518"/>
        <w:gridCol w:w="1082"/>
        <w:gridCol w:w="191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科海廷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产业集聚区（县帝喾大道中段路东）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玉军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653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佳禾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城关镇东环路北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曹爱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983850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县市志鹏农业机械有限公司南环分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县南环路西段新一中对过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程志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3533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金大地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人民路东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海芬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132973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泌阳县兴隆农业机械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泌阳县大桥路南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廖照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6149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锐丰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北关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国王度村东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潘红卫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0337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台前县茂盛农机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台前县金水路北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玉文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3-22154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遂平县腾飞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遂平县车站镇人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青枝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493640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沁阳市长兴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沁阳市长城西路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荣保平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912063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金鑫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东环路南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玉鑫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039486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鸿福农机服务专业合作社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小冀镇西环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杜学民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7386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科海第一农机商场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城西环路东侧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玉军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653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亿民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南环路西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郝齐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7040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叶县丰谷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叶县东环路迪可宾馆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海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7558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惠农植保技术服务中心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镇黎阳路东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彩霞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9392136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创新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梁园区金桥路与民主路叉口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路西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潘永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4469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临颍县华翔农业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临颍县人民路中段路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晓聪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339559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永顺农机专业合作社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经二路中段路西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黄翠平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6149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渑池县对源农机有限责任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渑池县工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建民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6308177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睢县鸿达农机有限责任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睢县南环路中段路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宪法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4252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华昌农机有限责任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城关青华路中段路东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耀辉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768129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科海廷机械有限公司销售分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工业园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玉军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653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农友农业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驿城区向北街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田栓柱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0163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瑞利农机有限责任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郾城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与辽河路交叉口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德俊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951115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柘城县佳禾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柘城县邵园乡六六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静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097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慧丰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睢阳区凯旋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8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宇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0680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巩义市鑫旺农业机械经销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巩义市北山口镇白河村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素丽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93878962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荥阳市大海寺路老王农机经销部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荥阳市大海寺路农机公司院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付根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85545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现代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工业园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洪民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80723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郑州市万通农机供应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密市西大街办事处下庄河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广平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8290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县华星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薄路三小营村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户学荣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7334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鹤壁市大地农业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淇县城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高杆灯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东侧（北二环路西段北侧）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合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1934831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县大地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县南环路张挥公司对过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谷三平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3-89815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森林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北环路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杨红霞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8688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福田农机销售中心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北环路西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德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73626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范县新区金丰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范县新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金聚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322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飞达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新区南环一号路（嘉诚加油站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）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静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6372832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田川农业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庄周大道东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保书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0571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恒力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精忠路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鹏飞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2191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一北农业机械设备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郑州市金水区农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彦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35084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一北农业机械设备销售有限公司南乐分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近德固乡佛善村安济路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段聚花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439314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修武县农垦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丰收路东段车管所对面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艳祥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1091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隆丰机械有限责任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白道口南开发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温红勇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2740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扶沟县大胡子诚信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扶沟县农机公司南大门口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路翠霞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5376719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市天益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县青的路北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广安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348108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正大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凡相镇聂店村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程志令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0903606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志远农机经营部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蒲北办事处聂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军胜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59806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济源市田园农业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济源市玉泉办事处堽头村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金生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1778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汝州市通汇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汝州市广成西路铁路立交桥西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孔祥红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90068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三门峡鑫达农机配套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陕县神泉路中段陕县农业机械物资供应公司楼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黄风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497589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易兴农业机械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建设路西段路南红豆超市东邻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广铭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12277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平鑫机动车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城关镇张骞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常书桂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7849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市万兴永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获武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公里处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涛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36660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兰农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迎宾路与陇海路交叉口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爱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5154211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新星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东北城角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俊甫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2818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丰之源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城郊乡南环路加油站南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正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04828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金牛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胜利路南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孔美雪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833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三门峡市庆兴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建设路东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铁功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39800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舞阳县庚华农机专业合作社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舞阳县北舞渡镇鹿庄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9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庚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56673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林州市华贸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龙山区南环路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彭景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2850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新农农机专业合作社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北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东侧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于吉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1073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科田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综合市场东南角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保仓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493446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市源圣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市叶宝路小营农机市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何万里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837553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顶山湛河区佳田农机经销部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叶宝路小营农机市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何万里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837553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市宏达汽配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县祥符大道南头开杞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秦书玉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7870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鄢陵县大宇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鄢陵县金汇区金汇大道中段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梁海成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237475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文明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农机大市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程文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871115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田园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文明路东段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军胜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1378631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尉氏县利农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机校路北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任军伟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849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英硕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新华路西段南侧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浩玉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03898267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孟州市焦记农业机械经销部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孟州市黄河大道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霞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189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氏县华源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尉氏县城关镇机校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陆红卫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8037892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四方农机经营部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大道东段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淑婷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30787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大道东段路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春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6210960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温县豫翔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温县古温大街北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崔秀清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1262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洛阳市为民农业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洛阳市吉利区清庄村东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卫红庆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838558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市易达丰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市禹王台区芦花岗东南角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振兴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3378295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市恒发机械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金水路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交叉口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骆延升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3238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三门峡腾飞农机配套销售有限责任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发区桥头市场珠宝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田百年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8338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鹿邑县富民农业机械推广服务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县西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桂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860929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嘉田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源汇区湘江西路豫汇公司院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于红录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765663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太康县科丰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太康县交通路西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赵隆亮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717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阳县四通宏盛汽贸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阳县四通镇灯塔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君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922781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临颍县农佳农机销售部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临颍县颍清路农机局楼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师国安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9395686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舆县青山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舆县城东工业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马亚宇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0261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常发农业机械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城关镇卫生路西段路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申新豪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81118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汇鑫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大桥路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化平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938686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沈丘县巨飞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沈丘县闸南周界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贾晓东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1936001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其昌农机专业合作社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七里营镇七里营大道西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爱俭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37667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惠农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周项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葛跃丽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9468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夏邑恒业农机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夏邑县二环路西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辉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0009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永城市现代农机销售有限公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永城市西城区工业路西段路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黄文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023176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6T08:43:32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