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推荐企业（盖章）：河南河顺自动化设备有限公司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联系人： 张宏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ab/>
        <w:tab/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8638572510</w:t>
      </w:r>
    </w:p>
    <w:tbl>
      <w:tblPr>
        <w:tblW w:w="937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313"/>
        <w:gridCol w:w="2702"/>
        <w:gridCol w:w="1200"/>
        <w:gridCol w:w="1575"/>
      </w:tblGrid>
      <w:tr>
        <w:trPr>
          <w:trHeight w:val="10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1333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8"/>
                <w:szCs w:val="48"/>
              </w:rPr>
              <w:t xml:space="preserve">上   </w:t>
            </w:r>
            <w:r>
              <w:rPr>
                <w:rFonts w:ascii="宋体" w:hAnsi="宋体" w:cs="宋体"/>
                <w:b/>
                <w:color w:val="000000"/>
                <w:spacing w:val="392"/>
                <w:kern w:val="0"/>
                <w:sz w:val="48"/>
                <w:szCs w:val="48"/>
              </w:rPr>
              <w:t>半</w:t>
            </w:r>
            <w:r>
              <w:rPr>
                <w:rFonts w:ascii="宋体" w:hAnsi="宋体" w:cs="宋体"/>
                <w:b/>
                <w:color w:val="000000"/>
                <w:kern w:val="0"/>
                <w:sz w:val="48"/>
                <w:szCs w:val="48"/>
              </w:rPr>
              <w:t>册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郏县佳明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郏县城东大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宋锐锋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968890</w:t>
            </w:r>
          </w:p>
        </w:tc>
      </w:tr>
      <w:tr>
        <w:trPr>
          <w:trHeight w:val="5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鄢陵县大宇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鄢陵县金汇区金汇大道中段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梁海成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23747558</w:t>
            </w:r>
          </w:p>
        </w:tc>
      </w:tr>
      <w:tr>
        <w:trPr>
          <w:trHeight w:val="5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禹州市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远航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明都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74881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旗县东莹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旗县赊店镇南兴隆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雷晓东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6922237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乡县农机综合作业服务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乡县城关镇西大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樊玉敏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777262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镇平县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镇平县涅阳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杜强军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8792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宜阳县常发农机购销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市宜阳县兴宜西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晓飞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0793598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野县汇鑫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野县大桥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化平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9386866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沁阳市合力农机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沁阳市桂园小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原怀旗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4950744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汝州市金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汝州市铁路立交桥系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永太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375601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安县力源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安县校场大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郭占民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63889686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邓州大林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邓州市南环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丁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4196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渑池县福华商贸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渑池县城关镇五里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世华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3034137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门峡市金鹰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设路中段四街坊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曾丽君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3986433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蔡县鹏飞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古吕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收费站南路东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继华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63766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卫辉市宏祥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卫辉市李源屯镇东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文胜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373556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平县兴达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平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与迎宾大道交叉口东北角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建军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96279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阳县万达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阳市安楚路后崇义高速公路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庆军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995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修武县良能农机经销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修武县宁城大道中段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四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495973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杞县福源汽贸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杞县城关镇南环路中段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莫伟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76121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许县祥通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许县南环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孟祥五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98542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沁阳市百越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沁阳市河内路西段地税局东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波波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18548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博爱县鸿图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博爱县汽车站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毋玉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17666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鑫奥机械设备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朱仙镇银行路口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坤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761272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鑫源农业机械销售处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县朱仙镇估依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牛书军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6950959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周口市欣鸿源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周口市交通路东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方本丽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3391299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339111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恒力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精忠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鹏飞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721911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修武县农垦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丰收路东段车管所对面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艳祥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10914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偃师市常星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偃师市迎宾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宗申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88922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栾川县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栾川县君山西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会生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86581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汝阳飞腾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汝阳县城涧河东路阳光家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0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室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会娟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86767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阳新丰乐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阳市北关区邺城大道与平原路交叉口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俊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83638415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济源市田园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济源市玉泉办事处堽头村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金生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17786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长垣县龙腾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长垣县桂陵大道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4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龙慧丽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8051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范县新区金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范县新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金聚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43223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夏邑县恒业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夏邑县二环路西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0009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权县田川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权县庄周大道东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保书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705717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天迈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洛阳市唐寺门洛常路口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韩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831977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顶山源圣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顶山市叶宝路小营农机市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万里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8375536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顶山市湛河区佳田农机经销部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顶山市叶宝路小营农机市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万里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8375536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阳市京珠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阳市北关区工业园创业大道佳仕齐院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梁国振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372729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扶沟县永亮农机有限公司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扶沟县产业集聚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霍秀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40193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滑县大中农业机械贸易有限公司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滑县新区华康路中段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韩玉红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2530771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鲁山县艳芳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鲁山县三里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禹艳芳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66693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唐河县海燕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唐河县文峰街道办事处通达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海燕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899077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虞城县运福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虞城县东环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王运福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6930617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安阳市鑫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阳市北关区工业园创业大道佳仕齐院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梁肖良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372729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方城县鑫牛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方城县张骞广场西侧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春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21374694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省淅川县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淅川县城灌河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温玉柱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7678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乡市升德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嘉县北环路南侧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德厚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80614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扶沟县文明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扶沟县农机公司院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文明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05598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吉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封市汪屯乡汪屯村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连振华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1987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吉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郑州市金水区政七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连振华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1987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尉氏县恒盛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尉氏县城关镇机校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清喜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78081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睢县鸿达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睢县南环路中段路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宪法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8142528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嵩县远达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嵩县洛栾快速通道何村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卫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95137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舞阳县兴达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舞阳县城解放路南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蔡国甫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5579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焦作市农帮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涉县沁河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向阳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6034497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滑县飞达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滑县新区南环一号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静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63728328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夏邑县恒业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夏邑县二环路西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0009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襄城县超众商贸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襄城县东关转盘西南角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迎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74038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洛阳科景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洛阳市唐寺门洛常路口农技推广中心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张浩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69887799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济源市庆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济源市东环路赵礼庄段双汇集团北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杨卫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603916588</w:t>
            </w:r>
          </w:p>
        </w:tc>
      </w:tr>
      <w:tr>
        <w:trPr>
          <w:trHeight w:val="9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鹤壁市大地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淇县城北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国道高杆灯北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米东侧（北二环路西段北侧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刘合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1934831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辉县市华星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辉薄路三小营村东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户学荣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0373346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浚县光明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浚县云溪路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刘志凤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392-550168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内黄县昊瑞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内黄县中召乡南王庄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高建学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83725566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郸城县兴农机械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支农街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张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38082889</w:t>
            </w:r>
          </w:p>
        </w:tc>
      </w:tr>
      <w:tr>
        <w:trPr>
          <w:trHeight w:val="128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ascii="宋体" w:hAnsi="宋体" w:cs="宋体"/>
                <w:b/>
                <w:color w:val="000000"/>
                <w:spacing w:val="65"/>
                <w:kern w:val="0"/>
                <w:sz w:val="48"/>
                <w:szCs w:val="48"/>
              </w:rPr>
              <w:t>下</w:t>
            </w:r>
            <w:r>
              <w:rPr>
                <w:rFonts w:ascii="宋体" w:hAnsi="宋体" w:cs="宋体"/>
                <w:b/>
                <w:color w:val="000000"/>
                <w:spacing w:val="65"/>
                <w:kern w:val="0"/>
                <w:sz w:val="48"/>
                <w:szCs w:val="4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pacing w:val="65"/>
                <w:kern w:val="0"/>
                <w:sz w:val="48"/>
                <w:szCs w:val="48"/>
              </w:rPr>
              <w:t>半</w:t>
            </w:r>
            <w:r>
              <w:rPr>
                <w:rFonts w:ascii="宋体" w:hAnsi="宋体" w:cs="宋体"/>
                <w:b/>
                <w:color w:val="000000"/>
                <w:spacing w:val="65"/>
                <w:kern w:val="0"/>
                <w:sz w:val="48"/>
                <w:szCs w:val="4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48"/>
                <w:szCs w:val="48"/>
              </w:rPr>
              <w:t>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林州市金宝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林州市振林区南环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彭广山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68364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鑫源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城关镇精忠路东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郭新来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7235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浚县宏达农机销售部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浚县城镇桥西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崔风芹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783019009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济源市众鑫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南环与文昌路交叉口西北角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锋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836710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孟州市农友农业机械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孟州市黄河大道东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霞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818901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焦作市年年丰农机贸易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焦作市山阳区岭南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339131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临颍县华翔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临颍县人民路中段路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晓聪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3395599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漯河市嘉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漯河市汇源区湘江西路豫汇公司院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于红录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0765663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南召县惠农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南召县南河店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立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63775934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峡县华祥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峡县城关镇仲景大道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亚斌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73236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市博达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市黄河路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交叉口路东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马秀民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03939066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市京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市中原路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交叉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西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顾常省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080391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台前县福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台前县新区转盘西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姜纪东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935488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县大地农机销售有限公司 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濮阳县南环路张挥公园对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谷三平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93-898155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清丰新星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清丰县东北城角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俊甫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28186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台前五征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台前县新区转盘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太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61680699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灵宝市农业机械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省灵宝市车站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树森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19395668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丘市金土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丘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道与连霍高速交叉口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史殿业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0397999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权县田丰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权县车站南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启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6936937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宁陵富通商贸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宁陵县长江路南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余林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02179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宁陵县亿民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宁陵县南二环西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郝齐锋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070406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丘新星农业设备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丘市睢阳区南京路西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余汉修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50388288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永城市现代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永城市西城区工业路西段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文明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02317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延津县四方农机经营部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延津县永安大道东段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朱淑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30787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封丘县东方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封丘县城西工业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秀静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93737181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城县久远泵业机电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城县双椿铺镇双椿铺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延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4918979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农机综合服务中心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运粮河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纪国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3742666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一北农业机械设备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郑州市金水区农科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张  彦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835084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郸城县福田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郸城县支农路北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海龙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866386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郸城县永泰农机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郸城县南丰镇西关路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仵永太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9476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淮阳县华夏农机汽车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淮阳县西城区新建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夏令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70387066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昌盛贸易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伯阳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孙士锋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9463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金邦农机销售服务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西关交警大队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8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焦学良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47267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新纪元汽车销售服务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鹿邑县西关交警大队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8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卫星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6380613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太康县领航汽车销售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太康县南环路老涡河桥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学庆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93608238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丰源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城关镇展辉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全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59222381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华昌农机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华县青华路中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耀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23891316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城市金霸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城市市标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路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饶国中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19362399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兰考县兰农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兰考县迎宾路与陇海路交叉口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爱莲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51542112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临颍县华翔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临颍县人民路中段路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晓聪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33395599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精诚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汤阴县城关汤屯路西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绍会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838775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漯河富民农业机械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漯河市辽河路西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白二涛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4988411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桃园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昌市解放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风民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83900893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水县升达汽贸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水县备战路南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祝国胜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339523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83862829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息县树刚机电销售有限责任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息县产业聚集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树刚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90397991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沈丘县巨飞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沈丘县闸南周界路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贾晓东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19360019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方城县田丰源农机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方城县张骞大道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李天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377128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潢川县光明农机销售服务有限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潢川县航空路公交公司楼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胡光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03373088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南一北农业机械设备销售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南乐分公司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近德固乡佛善村安济路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段聚花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643931419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              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User</cp:lastModifiedBy>
  <dcterms:modified xsi:type="dcterms:W3CDTF">2013-03-25T08:45:2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