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推荐企业（盖章）：新乡市花溪机械制造有限公司         联系人：刘东升       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8003738388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5940"/>
        <w:gridCol w:w="126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乡市花溪机械制造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乡市西工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孟凡伟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3-45626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灵宝市农业机械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灵宝市车站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赵树森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9390320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获嘉县森林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获嘉县北环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杨红霞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3-45364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柘城大丰收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柘城县西环路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姬广生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0-70908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项城市金霸农业机械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项城市花园办事处蛤蟆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饶国中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4-42672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项城市亿鑫农业机械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项城市祥盛路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郑维林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 xml:space="preserve">0374-4267225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民权田丰农业机械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民权县车站南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李启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0-20685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获嘉县福田农机销售中心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获嘉县北环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杨德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3175862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长垣县龙腾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长垣县建设路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龙慧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3-88678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乡市万众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濮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道转盘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王全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3-57948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平顶山煌龙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湛河区叶宝路小营村西侧农机市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晓辉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5-36360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安阳市鑫源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安阳市文昌大道宗村段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李慧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2-31793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鹤壁市大地农业机械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淇县城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道高杆灯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米东侧（北二环路西段北侧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刘合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2-72315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柘城县丰达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柘城县城关镇柘鹿路口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米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吕国廷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0-72636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清丰县河山农业机械服务专业合作社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县城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道与清六路交叉口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金兴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3-72665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范县新区金丰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范县新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金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3-52600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延津县四方农机经营部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僧固乡崔乡固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朱淑婷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3-76260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封丘县大地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封丘县城工业路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李顺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3-82528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卫辉市新大地农业机械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卫辉市李源屯镇东李源屯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李俊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3-41978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叶县万佳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叶县城关乡东环路郑庄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王华北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7818117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河南吉峰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郑州市金水路政七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连振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1-875592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开封吉峰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开封市汪屯乡汪屯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连振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8-66655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卫辉市新大地农机销售中心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卫辉市李源屯镇东李源屯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李俊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3-41978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修武县田鑫农机经销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修武县郇封镇陈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韩军红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1-71103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获嘉县汇丰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获嘉县亢村镇立交桥桥南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汪招红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3-47831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太康县领航汽车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太康县南环路老涡河桥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学庆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4-68627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西华县华昌农机有限责任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西华县青华路中段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王耀辉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2389131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濮阳县大兴汽车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濮阳县南环路东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刘法涛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8932576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虞城县佳禾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虞城县城关镇东环路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曹爱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0-41268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乡县鸿福农机服务专业合作社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乡县小冀镇西环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杜学民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3-55885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登封市农村机械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登封市少林办事处耿庄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周俊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1-628019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宝丰县鸿泰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宝丰县西环路南段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朱香粉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5-33653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周口市华鑫汽贸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商水县一高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李建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4-54583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遂平县农业机械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遂平县车站镇人民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陈铁栓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6-25660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蔡县群力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古吕镇周潢路北段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吴明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6-59639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蔡县鹏飞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古吕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道收费站南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李继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6-59699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周口市华盈汽车贸易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商水县电视台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童翠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4-54583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驻马店市农业机械供应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驻马店市雪松路向北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黎文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6-38395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尉氏县浩嘉农业机械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尉氏县城关镇机校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刘玉枝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8-79995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宜阳县常发农机购销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洛阳市宜阳县城关镇兴宜西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赵晓飞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9-688876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西平县兴达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西平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道与迎宾大道交叉口东北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武建军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6-32329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野县汇鑫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野县大桥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李化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7-662385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永城市华地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永城市西城区工业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董松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0-52213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周口市惠农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周口市周项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葛跃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4-88829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内黄县世纪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内黄县城振兴路西段南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暴红卫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2-77153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内黄县腾飞农机商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内黄县城振兴路西段南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暴红卫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2-77153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安阳市金地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安阳市殷都区文明大道路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王来生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7493988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商丘市宏泰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商丘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公路与连霍高速交叉口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葛伟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0-33312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辉县市华星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辉薄路三小营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户学荣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3-66175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周口诚远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周口市周项路东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丁书奇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4-82632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禹州市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豫州市远航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明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037488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孟州市源隆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孟州市会昌办事处西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胡长俊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1-81987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巩义市鑫旺农业机械经销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巩义市北山口镇白河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王素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1-641258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修武县良能农机经销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修武县宁城大道中段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刘四清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495973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滑县永强汽贸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滑县新区东城路东侧新濮路北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徐荣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2-87286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临颍县华翔农业机械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临颍县人民路中段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杨晓聪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5-33178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长葛市润田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长葛市新华西路北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郭伟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4-25105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许昌市大丰收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许昌市解放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何伟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7495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南阳盛兴商贸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南阳市卧龙区靳岗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道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全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6034114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唐河县金星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唐河县文峰街道办事处建设路东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全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6034114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通许县农机公司东关门市部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通许县文卫路东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周好军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6737883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河南一北农业机械设备销售有限公司南乐分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近德固乡佛善村安济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段聚花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6439314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范县鸿翔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范县新区农机大市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卢存镇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3-52818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濮阳县京田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濮阳市中原路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道交叉口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0m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顾常省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3-46953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三门峡鑫达农机配套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郏县神泉路中段郏县农业机械物资供应公司楼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黄凤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8-38191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鄢陵县大宇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鄢陵县金汇区金汇大道中段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梁海成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4-71109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内黄县金强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内黄县城振兴路中段南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庆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2-77533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偃师市常兴农业机械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偃师市城关镇商都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徐宗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9-677126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社旗县长虹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城郊乡长江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刘振林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7-679118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清丰新星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清丰县东北城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陈俊甫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3-72378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睢县鸿丰汽车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睢县南环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周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0-81810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汤阴县鑫源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汤阴县城关镇精忠路东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郭新来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2-62151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郑市西关建华农机销售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郑西关汽车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道西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郭建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1-626652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郑市建华农机专业合作社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郑西关汽车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道西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郭建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1-626652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开封万胜工贸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开封县南环路农机大市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吕国臣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8-66638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浚县光明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浚县云溪路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刘志凤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2-55016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浚县尚达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浚县云溪路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翠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2-55038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滑县隆丰机械有限责任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滑县白道口南开发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温红勇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2-84915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洛阳科景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洛阳市唐寺门洛常路口农机推广中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浩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9-636118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平舆县青山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平舆县城东工业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马亚宇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6-50336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伊川县何嘉机械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伊川县荆山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何少恒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9-683556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方城县鑫牛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方城县张骞广场西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吴春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7-672235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郏县佳明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郏县城东大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宋锐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99688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邓州市国云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邓州市南环路农机大市场北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杨平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7-621816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汝南县建国农业机械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汝南县车站路（原五七工厂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胡建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6-81238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周口市飞达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周口市交通路东段（汽贸商行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张金政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39380646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鹿邑县金邦农机销售服务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鹿邑县西关交警大队西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380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米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焦学良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38394726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鹿邑县新纪元汽车销售服务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县西关交警队西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380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米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陈卫星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86380613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焦作市农机推广服务中心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焦作市高新区迎宾路仇化庄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赵敏生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91-35856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济源市众鑫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市南环路与文昌路交叉路口西北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刘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91-66911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长垣县正大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河南省长垣县蒲北区聂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程志令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3-86576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长垣县志远农机经营部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河南省长垣县蒲北区聂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王军胜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3-86576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淮阳县第二农机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淮阳县西城区新街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陈开林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94-26896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洛宁县诚信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洛宁县京宁北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赵绍祖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38384166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舞阳县兴达农业机械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舞阳县城解放路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蔡国甫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95-71283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汝州市金丰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汝州市广成西路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50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张欣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86375636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渑池县圣源农机有限责任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渑池县工字街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杨建民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36630817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太康县超越汽车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太康县交通路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28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程卫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94-68111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沁阳市合力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沁阳市桂园小区二单元一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原怀旗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91-56981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河南博阳现代农业科技产业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郑州市金水区柳林镇中州大道西、三全路北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300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米（荣盛花园东侧展厅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罗秋全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1-875592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杞县福源汽贸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杞县城关镇南环路中段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莫伟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37076121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南乐县庆丰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南乐县南环驾校院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董安超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32239313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郸城县兴农机械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郸城县支农街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96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张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94-89881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汤阴县光明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汤阴县城关永通路东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孟立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38372536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台前县顺发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台前县新区农机大市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代凤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39383182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汝州市通汇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汝州市广成西路铁路立交桥西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孔祥红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5-68822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滑县江河汽贸有限责任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滑县新区南环路与滑兴路交叉口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尚云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2-87286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鹤壁永兴汽车销售服务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鹤壁新区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07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国道南段东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张清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39039210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汝南县诚信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县城东豫南农机市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陈发生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96-80461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沈丘县巨飞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沈丘县闸南周界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贾晓东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94-52199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夏邑县恒业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夏邑县二环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杨辉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0-62708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宜阳县利达机械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宜阳县北城区锦屏大道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张水超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9-687142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睢县金川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睢县南环路东段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钱玉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0-83609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新安县力源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新安县校场大街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郭占民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9-650859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济源庆丰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济源市东环路赵礼庄段双汇集团北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杨卫清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91-60986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郑州市万通农机供应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新密市西大街办事处下庄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张广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1-631026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封丘县第一农业机械有限责任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封丘县北干道西侧段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张秀枝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3-82872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栾川县农业机械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栾川县君山西路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420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刘会生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39388658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温县豫翔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温县古温大街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崔秀清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91-61200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新乡县其昌农机专业合作社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新乡县七里营镇七里营大道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王爱俭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3-56097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滑县庆隆农机有限责任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滑县超限战对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张亮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2-87280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新乡市金田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新乡市卫滨区朱召农机城一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洪瑞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3-50961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洛阳吉升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洛阳市洛龙区白马寺镇帽郭村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310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国道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胡桂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37831977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漯河市福田农业装备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漯河市人民东路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29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张春霞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95-23193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博爱县鸿图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博爱县汽车站东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200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毋玉梅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39391766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新乡市万兴永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获嘉县获武路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公里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朱涛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3-48948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太康县忠贤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太康县独唐乡十里铺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范金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94-68306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沈丘县汇丰水利排灌机械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沈丘县槐店镇闸南路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67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韩江涛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94-52828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周口市名扬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周口市川汇区周项路与光荣路交叉口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王安帮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94-60805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鹿邑县昌盛贸易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鹿邑县伯阳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孙士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94-72033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淮阳县四通宏盛汽贸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淮阳县四通镇灯塔东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500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米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兰君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94-73533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兰考县金达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兰考县中原路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陈二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89037885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宁陵县亿民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宁陵县南环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郝齐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0-78119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驻马店市农友农业机械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驻马店市向北街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田栓柱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936-38318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洛宁县挪亚舟农机专业合作社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洛宁县南环路永宁大道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姚世军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86237955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永城市现代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永城市西城区工业路西段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黄文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0-52323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河南省虞城县鸿鑫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虞城县城关镇黄河路中段西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焦忠君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31370037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夏邑县万通顺农机有限责任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夏邑县滨湖路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许高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0-62711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夏邑县圣源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夏邑县二环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朱万英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38370877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虞城县金恒农机销售服务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虞城县东环路南段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曹书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0-41171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汝阳县飞腾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汝阳县城涧河东路阳光家园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号楼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4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单元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701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室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张会娟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9-68226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新野县益民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新野县大桥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张合亭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7-662388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唐河县富民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唐河县文峰街道办事处通达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宋华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7-689388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郏县金泰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郏县北环路东段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张留学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5-55989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平顶山市湛河区佳田农机经销部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平顶山市叶宝璐小营农机市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何万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5-36351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平顶山市源圣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平顶山市叶宝璐小营农机市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何万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5-36351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社旗县裕丰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社旗县建设路南段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候建凤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37076368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伊川沃田农机专业合作社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伊川县彭坡镇申圪</w:t>
            </w:r>
            <w:r>
              <w:rPr>
                <w:rFonts w:ascii="仿宋_GB2312" w:hAnsi="仿宋_GB2312" w:cs="宋体;SimSun"/>
                <w:sz w:val="30"/>
                <w:szCs w:val="30"/>
              </w:rPr>
              <w:t>垱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张辉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34610035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平顶山市东方红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叶宝路中段农机大市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宋跃红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5-36352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  <w:highlight w:val="yellow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泌阳县鸿运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沁阳县花园乡十里庙南平桐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张荣德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36084495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通许县鑫盛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通许县文卫路东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张素云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38399546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汝南县农业机械供应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汝南县城东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董金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96-80914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杞县大地农业机械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杞县金城大道西段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潘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8-83336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西平县永丰机械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西平县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07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国道郭店段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商国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96-62172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漯河市宇发农机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漯河市召陵区湘江路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30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何磊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52907020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三门峡市金鹰农机有限责任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建设路中段四街坊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曾丽君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98-28823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尉氏县利农农机销售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尉氏县城管镇机校路北段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25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任军伟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8-32068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武陟县佳丰农机贸易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武陟县木栾大道干休街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55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张保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91-72693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开封市宏达汽配机械有限公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开封县祥符大道南头开杞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秦书玉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0378-3211888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             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0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DW00408-01</cp:lastModifiedBy>
  <cp:lastPrinted>2013-03-28T09:29:00Z</cp:lastPrinted>
  <dcterms:modified xsi:type="dcterms:W3CDTF">2013-03-28T05:42:00Z</dcterms:modified>
  <cp:revision>342</cp:revision>
  <dc:subject/>
  <dc:title>附件1：</dc:title>
</cp:coreProperties>
</file>