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ind w:left="0" w:right="0" w:hanging="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河南远邦机械有限公司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联系人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周志伟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5515086999</w:t>
      </w:r>
    </w:p>
    <w:tbl>
      <w:tblPr>
        <w:tblW w:w="15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224"/>
        <w:gridCol w:w="4995"/>
        <w:gridCol w:w="1860"/>
        <w:gridCol w:w="310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恒力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精忠路中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吴鹏飞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21911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黎阳镇利民农机销售中心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浚大路二公里路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彦民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20297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恒达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云溪路路北消防队东侧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彦民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20297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龙山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县大召营镇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崔来玉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46042018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洛阳为民农业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洛阳市吉利区清庄村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西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卫红庆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8385582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濮阳县大地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濮阳县南环路张挥公园对过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谷三平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3-898155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荥阳市大海寺路老王农机经销部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荥阳市大海寺路农机公司院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付根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08554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辉县市华星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辉薄路三小营村东路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户学荣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0373346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巩义市鑫旺农业机械经销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巩义市北山口镇白河村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素丽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93878962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垣县龙腾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垣县桂陵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4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龙慧丽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80510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宁陵县亿民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宁陵县南环路西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郝齐锋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070406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范县新区金丰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范县新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金聚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0343223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濮阳市恒发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清丰县金水路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交叉路西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骆延升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32385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三门峡鑫达农机配套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省陕县神泉路中段陕县农业机械物资公司楼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黄凤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4975891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周口市惠农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周口市周项路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葛跃丽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0394686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武陟县佳丰农机贸易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武陟县木栾大道干休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保国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22588838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温县豫翔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温县古温大街北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崔秀清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12629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武陟县建武农机专业合作社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武陟县东环路南段（黄河大道）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褚建武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83892815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鄢陵县大宇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鄢陵县金汇区金汇大道中段路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梁海成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2374755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郑市建华农机专业合作社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郑西关汽车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西侧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郭建华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805098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郑市西关建华农机销售处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郑西关汽车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西侧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郭建华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805098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省台前县茂盛农机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台前县金水路北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玉文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3-221546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孟州市源隆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孟州市会昌办事处西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胡长俊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09374228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修武良能农机经销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修武县宁城大道中段路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韩玉凤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4959730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扶沟县大胡子诚信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扶沟县农机公司南大门口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路翠霞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25376719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淇县龙祥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淇县桥盟乡朝歌北路东段路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福生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92883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市农业机械供应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市雪松路向北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黎文昌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66253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扶沟县文明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扶沟县农机公司院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文明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05598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前进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白道口镇石佛村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候进省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4954886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郸城县兴农机械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郸城县支农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智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08288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临颍县华翔农业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临颍县人民路中段路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晓聪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3395599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新丰乐农机有限责任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北关区邺城大道与平原路交叉口路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俊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83638475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邓州市大林农业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邓州市南环路农机公司大市场东侧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丁柯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034196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清丰县汇丰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清丰县西环路中段路西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罗勇力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03399981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台前县顺发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台前县新区农机大市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代凤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136109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唐河县金兴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唐河县城郊粮管所院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全兴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0341149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粮丰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青华路东段东侧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朱新华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05768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南乐县金禾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南乐县县城兴华路南侧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郑万岭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1392423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济源市田园农业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济源市玉泉办事处堽头村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金生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17786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顺发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半坡店新兴大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明春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2-864139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野县益民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野县大桥路西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合亭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60377629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济源市众鑫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市南环与文昌路交叉路口西北角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锋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08367102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原阳县盛武农业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原阳县原武镇北街村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徐彦明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2516543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83613988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宁陵县福民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宁陵县西环路中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成玉文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070060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沁阳市百越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沁阳市河内路西段地税局东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吴波波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18548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尉氏县恒盛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尉氏县城关镇机校路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清喜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80810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永安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永安大道东段路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春风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26210960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博爱县鹏鑫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博爱县清化镇玉祥路中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育红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768289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大地农业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金城大道西段路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潘华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84318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鹤壁市大地农业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淇县城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高杆灯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东侧（北二环路西段北侧）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合顺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1934831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市富民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市南京路西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贾其义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26063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方城县科田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方城县综合市场东南角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宋保仓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4934461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周口市金地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水县城东关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高六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387116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舞阳县兴达农业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舞阳县城解放路南端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蔡国甫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55798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常发农业机械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城关镇卫生路西段路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申新豪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81118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洛宁县挪亚舟农机专业合作社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洛宁县南环路永宁大道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姚世军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62379555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伊川沃田农机专业合作社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伊川县彭坡镇申圪垱村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辉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46100359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郸城县金田农机销售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郸城县城关镇支农路中段路西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巴小梅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13839366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邓州富安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邓州市南环路农机大市场场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富安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89350118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隆丰机械有限责任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白道口南开发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温红勇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27402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沁阳市合力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沁阳市桂园小区二单元一层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原怀旗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4950744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虞城县东方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虞城县东环路南段路东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培停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0-302898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平顶山市源圣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平顶山市叶宝路小营农机市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何万里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8375536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平顶山湛河区佳田农机经销部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平顶山市叶宝路小营农机市场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何万里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8375536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封丘县第一农业机械有限责任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封丘县北干道西街路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秀枝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765877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虞城县正大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虞城县城关镇虞单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葛书根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03358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民权县宏振农业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民权县城关镇冰熊大道东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史建军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33218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平县永丰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平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郭店段路西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国平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380817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内黄县世纪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省安阳市内黄县振兴路西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暴红卫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46089218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金地农机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邺城大道与平原路交叉口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来生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72823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光明商贸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县城振兴路西段路北（南转盘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）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献忠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26823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东方农机有限责任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龙安区文昌大道西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琚海苏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72000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中原农业机械销售有限责任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文昌大道中段路北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田茂林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72829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远邦机械有限公司（经销商）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马上乡赵信村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周志伟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51508699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民权县兴民农用机械有限公司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民权县车站南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段新民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073312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                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报送日期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0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微软用户</cp:lastModifiedBy>
  <dcterms:modified xsi:type="dcterms:W3CDTF">2013-03-25T09:10:1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