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推荐企业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河南田冠农业机械制造有限公司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联系人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吴宗跃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联系电话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15937435699</w:t>
      </w:r>
    </w:p>
    <w:tbl>
      <w:tblPr>
        <w:tblW w:w="10195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10"/>
        <w:gridCol w:w="3270"/>
        <w:gridCol w:w="920"/>
        <w:gridCol w:w="1420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经销商名称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许昌市桃园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许昌市解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陈风民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9008937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禹州市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禹州市远航路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明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03748819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鄢陵县大宇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鄢陵县金汇区金汇大道中段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梁海成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323747558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0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长葛市英硕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长葛市新华路西段南侧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浩玉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8982678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长葛市农原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长葛市长社路东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耿福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82242200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漯河市神力农机装备有限责任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漯河市经济开发区湘江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安明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383952988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漯河市福田农业装备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漯河市人民东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春霞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139559000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临颍县环宇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5" w:leader="none"/>
                <w:tab w:val="center" w:pos="128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临颍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ab/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道中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6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丁汉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8031930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舞阳铁龙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舞阳县舞泉镇人民路西段路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聂宝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103955299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郏县佳明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郏县城东大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杨小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7535315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叶县丰谷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叶县东环路迪可宾馆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吴海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03755887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舞钢市铁诚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舞钢市朱兰钢城路中段路西门面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李学东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353955939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唐河县金兴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唐河县城郊粮管所院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全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03411493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南阳三农农业装备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南阳市北京大道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道交叉口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王丰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637709301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邓州市国云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邓州市南环路农机大市场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杨平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49785997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方城县平鑫机动车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方城县张骞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常书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7784995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镇平县农机有限责任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镇平县涅阳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杜强军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03879223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新野县汇鑫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新野县大桥路中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李化平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9386866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社旗县裕丰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社旗县建设路南段路东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侯建凤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07636867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固始广普农机技术推广咨询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固始县王审知大道中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苗文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76499777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城县余子农机专业合作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（信阳市）商城县城关滨河路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余敦牧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765094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光山县瑞创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光山县城弦山北路盐务局大门南侧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宋圣志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69767903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淮滨县庆丰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台头乡韩营村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杨培林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972155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杞县双福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杞县南环路中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刘新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781946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通许县农机公司东关门市部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通许县文卫路东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周好军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9875981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3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尉氏县浩嘉农业机械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尉氏县机校路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刘玉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9984810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兰考县兰农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迎宾路与陇海路交叉口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李爱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51542112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驻马店市农友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驻马店市向北街中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田栓柱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0380163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新蔡县群力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新蔡县古吕镇周潢路北段路西（原瓷片厂）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吴明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03497613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遂平腾飞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遂平县车站镇人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刘青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96-4936402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恒顺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上蔡县南环一路中段北侧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郝长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0380686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确山县远福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确山县地下道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米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孟海潮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08448160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泌阳县鸿运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泌阳县花园乡十里庙南平桐路西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荣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1398369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平舆县鸿达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平舆县东工业区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王改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07645864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正阳县兴沃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正阳县真阳镇东环路中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陈国轩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968523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西平县恒昌农机商行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西平县迎宾大道中段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刘志远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96-622464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周口诚远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周口市周项路东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丁书奇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13875277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扶沟县大胡子诚信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扶沟县农机公司南大门口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路翠霞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25376719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郸城昌达物贸有限责任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郸城县东环路南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刘振佑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03872884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鹿邑县新纪元汽车销售服务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鹿邑县西关交警队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陈卫星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63806130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淮阳县华夏农机汽车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淮阳县西城区新建路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夏令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03870664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西华县丰源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西华县城关镇展辉路中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全义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9222381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水县升达汽贸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水县备战路南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祝国胜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83862829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项城市金霸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项城市花园办事处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饶国中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19362399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濮阳县大地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濮阳县南环路张挥公园对过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谷三平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93-898155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范县新区金丰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范县新区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金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0343223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清丰新星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清丰县东北城角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陈俊甫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928186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延津县永安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延津县永安大道东段路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春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26210960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原阳县向阳红汽贸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原阳县城关镇东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杜学磊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06938851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辉县市华星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辉薄路三小营村东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户学荣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03733464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封丘县东风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封丘县城平安路北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林自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43739772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延津县常发农业机械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延津县城关镇卫生路西段路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申新豪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69811181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长恒县正大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省长恒县蒲北区聂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程志令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90360600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济源市兴达农资专业合作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克井镇北社面粉东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薛胜利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6918638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济源市旺旺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市南环路电厂往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里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利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03896323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济源市惠农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省济源市轵城镇工商所北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靳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890877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丘市创新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丘市梁园区金桥路与民主路交叉口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路西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潘永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81446931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丘市富民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丘市南京路西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贾其义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70-3260630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商丘市慧丰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省商丘市睢阳区凯旋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王宇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706807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民权县田川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省民权县庄周大道东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李保书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705717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民权县宏振农业机械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民权县城关镇冰熊大道东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史建军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6933218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宁陵县亿民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宁陵县南环路西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郝齐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0070406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虞城县佳禾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省虞城县东环路北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曹爱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59838501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安阳市中原农业机械销售有限责任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安阳市文昌大道中段路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田茂林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0372829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安阳新丰乐农机有限责任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安阳市北关区邺城大道与平原路交叉口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李俊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836384153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安阳市滑城车辆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滑县南环路东段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合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7260777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内黄县光明商贸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县城振兴路西段路北（南转盘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）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王献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726823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汤阴县民众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汤阴县永通路西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韩守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83019432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汤阴县鑫源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汤阴县城关镇精忠路东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郭新来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0372350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滑县中大农业机械贸易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滑县新区华康路中段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韩玉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253077110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洛阳市优农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洛阳市高新开发区河洛路辛店西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杨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138768611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洛阳天迈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洛阳市唐寺门洛常路口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韩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83197712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洛宁县挪亚舟农机专业合作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洛宁县南环路永宁大道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姚世军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62379555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三门峡鑫达农机配套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陕县神泉路中段陕县农业机械物资公司楼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黄风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49758915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渑池县圣源农机有限责任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渑池县工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杨建民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63081777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博爱县鸿图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博爱县汽车站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毋玉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939176662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鹤壁市富昌农机农民专业合作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山城区东环路东转盘南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路西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屈风学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283926838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浚县龙马农机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浚县西关云溪路中段路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魏恩留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030398179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淇县龙祥农机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淇县桥盟乡朝歌北路东段路北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王福生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03928836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31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河南一北农业机械设备销售有限公司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郑州市金水区农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张彦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783508450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31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新郑市建华农机专业合作社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新郑西关汽车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道路西侧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郭建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838050989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5T02:39:4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