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014"/>
        <w:gridCol w:w="5422"/>
        <w:gridCol w:w="1324"/>
        <w:gridCol w:w="1866"/>
      </w:tblGrid>
      <w:tr>
        <w:trPr>
          <w:trHeight w:val="45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3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洛阳市鑫乐机械设备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洛阳市洛龙区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国道白马寺段南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许新乐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603965508</w:t>
            </w:r>
          </w:p>
        </w:tc>
      </w:tr>
      <w:tr>
        <w:trPr>
          <w:trHeight w:val="3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洛阳科景农机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洛阳市唐寺门洛常路口农机推广中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张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698877996</w:t>
            </w:r>
          </w:p>
        </w:tc>
      </w:tr>
      <w:tr>
        <w:trPr>
          <w:trHeight w:val="3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宜阳县常发农机购销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洛阳市宜阳县兴宜西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赵晓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00793598</w:t>
            </w:r>
          </w:p>
        </w:tc>
      </w:tr>
      <w:tr>
        <w:trPr>
          <w:trHeight w:val="3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宜阳县利达机械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宜阳县北城区锦屏大道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水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603888348</w:t>
            </w:r>
          </w:p>
        </w:tc>
      </w:tr>
      <w:tr>
        <w:trPr>
          <w:trHeight w:val="19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伊川县何嘉机械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洛阳市伊川县荆山路中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少恒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38811500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嵩县远达农机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嵩县洛栾快速通道何村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卫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7951370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新安县力源农机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新安县校场大街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郭占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8638896866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汝阳飞腾农机销售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汝阳县城涧河东路阳光家园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楼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单元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70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室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会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8867676</w:t>
            </w:r>
          </w:p>
        </w:tc>
      </w:tr>
      <w:tr>
        <w:trPr>
          <w:trHeight w:val="6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三门峡鑫达农机配套有限公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省陕县神泉路中段陕县农业机械物资公司楼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黄风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49758915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010"/>
        <w:gridCol w:w="5435"/>
        <w:gridCol w:w="1292"/>
        <w:gridCol w:w="1867"/>
      </w:tblGrid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三门峡市金鹰农机有限责任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建设路中段四街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曾丽君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639864336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济源市田园农业机械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济源市玉泉办事处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头村南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李金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38177865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济源市旺旺农机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市南环路电厂往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公里路南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张利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603896323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济源市众鑫农机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市南环路与文昌路交叉口西北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刘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083671023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济源市庆丰农机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济源市东环路赵礼庄段双汇集团北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杨卫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603916588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博爱县鸿图农机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博爱县汽车站东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毋玉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9176662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孟州市农友农业机械销售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孟州市黄河大道东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霞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8189018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沁阳市合力农机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沁阳市桂园小区二单元一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原怀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49507448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修武良能农机经销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修武县宁城大道中段路南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韩玉凤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49597309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武陟县佳丰农机贸易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武陟县木栾大道干休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张保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225888388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新乡市万众农机有限公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新濮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国道转盘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王全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598710785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913"/>
        <w:gridCol w:w="5470"/>
        <w:gridCol w:w="1183"/>
        <w:gridCol w:w="1891"/>
      </w:tblGrid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龙山农机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新乡县大召营镇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崔来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460420188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新乡市升德农机有限责任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获嘉县北环路南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陈德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03806141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新乡县鸿福农机服务专业合作社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新乡县小冀镇西环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杜学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13703738613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辉县市华星农机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辉薄路三小营村东路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户学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03733464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卫辉市宏祥农机销售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卫辉市李源屯镇东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杨文胜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03735564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封丘县第一农业机械有限责任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封丘县北干道西段路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张秀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07658777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长垣县龙腾农机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长垣县桂陵大道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49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龙慧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03805108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延津县永安农机销售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延津县永安大道东段路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春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262109608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阳新丰乐农机有限责任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阳市北关区邺城大道与平原路交叉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俊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836384153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阳市金地农机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阳市邺城大道与平原路交叉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来生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03728233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汤阴县精诚农机有限公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汤阴县城关汤屯路西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李绍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083877521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538"/>
        <w:gridCol w:w="6041"/>
        <w:gridCol w:w="1139"/>
        <w:gridCol w:w="1904"/>
      </w:tblGrid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汤阴县鑫源农机有限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汤阴县城关镇精忠路东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郭新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03723506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滑县飞达农机销售有限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滑县新区南环一号路（嘉诚加油站北二百米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杨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8637283287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鹤壁市富昌农机农民专业合作社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山城区东环路东转盘南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米路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屈风学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283926838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浚县黎阳镇利民农机销售中心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浚县浚大路二公里路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杨彦民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9202971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浚县恒达农机有限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浚县云溪路路北消防队东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杨彦民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9202971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濮阳市富田农机有限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濮阳县解放路南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刘利生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629867156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一北农业机械设备销售有限公司南乐分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近德固乡佛善村安济路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段聚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643931419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清丰新星农机销售有限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清丰县东北城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陈俊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9281868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范县鸿翔农机有限公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范县新区农机大市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卢存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9372000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19"/>
        <w:gridCol w:w="5593"/>
        <w:gridCol w:w="1207"/>
        <w:gridCol w:w="1866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一北农业机械设备销售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郑州市金水区农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单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7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张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8350845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吉峰农机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郑州市金水区政七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连振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03719879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巩义市鑫旺农业机械经销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巩义市北山口镇白河村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王素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938789622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开封吉峰农机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开封市汪屯乡汪屯村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连振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03719879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开封市宏达汽配机械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开封县祥符大道南头开杞路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秦书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703787079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尉氏县联旺农机销售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尉氏县城关镇机校路中段路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石如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783780964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杞县新农农机专业合作社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杞县北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国道东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于吉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8110733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杞县大地农业机械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杞县金城大道西段路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潘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37843512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虞城县佳禾农机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河南省虞城县东环路北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曹爱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598385015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民权县田川农业机械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河南省民权县庄周大道东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李保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705717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19"/>
        <w:gridCol w:w="5593"/>
        <w:gridCol w:w="1207"/>
        <w:gridCol w:w="1866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睢县鸿达农机有限责任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睢县南环路中段路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刘宪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81425287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周口市名扬农业机械销售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周口川汇区周项路与光荣路交叉口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王安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8672265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扶沟县锦之源汽车贸易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扶沟县北环路口工业园一号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爱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890394688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柘城县佳禾农机销售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柘城县西关环城路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米路东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刘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7097252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太康县领航汽车销售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太康县南环路老涡河桥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张学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936082382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鹿邑县新纪元汽车销售服务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县西关交警队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米路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陈卫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863806130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鹿邑县金邦农机销售服务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鹿邑县西关交警大队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米路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焦学良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39472676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郸城县永泰农机销售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郸城县南丰镇西关路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仵永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0394768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昌市桃园农机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昌市解放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9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陈风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39008937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昌田园农机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昌市解放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5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焦高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73368189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漯河市汇丰农业机械有限公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漯河市郾城区郾襄路口与辽河路交叉口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李卫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783958911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5580"/>
        <w:gridCol w:w="1220"/>
        <w:gridCol w:w="1866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漯河市瑞利农机有限责任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漯河市郾城区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国道与辽河路交叉口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德俊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9511159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临颍县环宇农机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国道中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6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丁汉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93803193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舞阳县兴达农业机械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舞阳县城解放路南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蔡国甫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3955798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平顶山市源圣农机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平顶山市叶宝路小营农机市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万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38375536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平顶山市湛河区佳田农机经销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平顶山市叶宝路小营农机市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万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38375536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郏县佳明农机销售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郏县城东大街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宋锐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996889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鲁山县新旺农机销售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鲁山县振兴路中段路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赵恒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569590286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9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叶县丰谷农机销售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叶县东环路迪可宾馆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吴海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03755887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宝丰县鸿泰农机销售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宝丰县西环路南段路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朱香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393789933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西平县兴达农机销售有限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国道与迎宾大道交叉口东北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武建军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803962791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遂平县农业机械公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遂平县车站镇人民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陈铁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503961286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洛阳市鑫乐机械设备有限公司      联系人：刘俊飞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379-63789371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95"/>
        <w:gridCol w:w="5572"/>
        <w:gridCol w:w="1220"/>
        <w:gridCol w:w="1866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销商名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旗县丰之源农机销售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旗县城郊乡南环路加油站南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郭正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782048281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方城县鑫牛农机销售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方城县张骞广场西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吴春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21374694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邓州市文明农机销售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邓州市农机大市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程文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38711159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淮滨县东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农机销售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有限责任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淮滨县西城信阜路北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洪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503768137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偃师市常兴农业机械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偃师市城关镇商都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宗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888922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黄县金强农机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黄县城振兴路中段南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083011290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华县四方农机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华县东关大桥北原板厂院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938074669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太康县超顺汽车贸易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太康县未来路中段（与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1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国道交汇处南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丁玉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703947168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滑县庆隆农机有限责任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滑县超限站对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837248006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夏邑县瑞丰农机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夏邑县滨湖路北段路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曲敬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087028807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开封万胜工贸有限公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开封县南环路农机大市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吕国臣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03785165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报送日期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sectPr>
      <w:headerReference w:type="default" r:id="rId2"/>
      <w:type w:val="nextPage"/>
      <w:pgSz w:orient="landscape" w:w="16838" w:h="11906"/>
      <w:pgMar w:left="1440" w:right="1440" w:gutter="0" w:header="851" w:top="1531" w:footer="0" w:bottom="6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MC SYSTEM</cp:lastModifiedBy>
  <dcterms:modified xsi:type="dcterms:W3CDTF">2013-03-29T08:33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