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pacing w:val="-10"/>
          <w:kern w:val="0"/>
          <w:sz w:val="24"/>
        </w:rPr>
      </w:pPr>
      <w:r>
        <w:rPr>
          <w:rFonts w:ascii="宋体;SimSun" w:hAnsi="宋体;SimSun" w:cs="宋体;SimSun"/>
          <w:color w:val="000000"/>
          <w:spacing w:val="-10"/>
          <w:kern w:val="0"/>
          <w:sz w:val="24"/>
        </w:rPr>
        <w:t>推荐企业（盖章）：河南省玉神农业机械装备有限公司    联系人：李伟      联系电话：</w:t>
      </w:r>
      <w:r>
        <w:rPr>
          <w:rFonts w:cs="宋体;SimSun" w:ascii="宋体;SimSun" w:hAnsi="宋体;SimSun"/>
          <w:color w:val="000000"/>
          <w:spacing w:val="-10"/>
          <w:kern w:val="0"/>
          <w:sz w:val="24"/>
        </w:rPr>
        <w:t>13949616222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880"/>
        <w:gridCol w:w="10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玉神农业机械装备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获嘉县城关镇小西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961622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驻马店市农业机械供应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驻马店市雪松路向北街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黎文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396116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乐县庆丰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县城南环路转盘东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建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391628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鹿邑县富民农业机械推广服务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鹿邑县西关</w:t>
            </w:r>
            <w:r>
              <w:rPr>
                <w:sz w:val="24"/>
              </w:rPr>
              <w:t>311</w:t>
            </w:r>
            <w:r>
              <w:rPr>
                <w:sz w:val="24"/>
              </w:rPr>
              <w:t>国道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桂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8609293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宝丰县鸿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宝丰县西环路南段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香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93789933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宁陵县亿民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宁陵县南环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郝齐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070406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滑县顺发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滑县半坡店新兴大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春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72-864139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武陟县佳丰农机贸易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武陟县城木栾大道干休街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保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2588838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柘城县佳禾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柘城县西关环城路南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米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709725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夏邑县恒业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夏邑县二环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700090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太康县领航汽车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太康县南环路老涡河桥西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学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3608238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龙山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乡县大召营镇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来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6042018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辉县市华星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辉薄路三小营村东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学荣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3733464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门峡鑫达农机配套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陕县神泉路中段陕县农业机械物资公司楼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风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975891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乡市万众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乡市新濮路</w:t>
            </w:r>
            <w:r>
              <w:rPr>
                <w:sz w:val="24"/>
              </w:rPr>
              <w:t>107</w:t>
            </w:r>
            <w:r>
              <w:rPr>
                <w:sz w:val="24"/>
              </w:rPr>
              <w:t>国道转盘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全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871078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津县永安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延津县永安大道东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春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210960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长垣县龙腾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长垣县桂陵大道</w:t>
            </w:r>
            <w:r>
              <w:rPr>
                <w:sz w:val="24"/>
              </w:rPr>
              <w:t>149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龙慧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380510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舆县鸿达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舆县东工业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改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7645864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漯河市福田农业装备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漯河市人民东路</w:t>
            </w:r>
            <w:r>
              <w:rPr>
                <w:sz w:val="24"/>
              </w:rPr>
              <w:t>129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春霞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395590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阳县三强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阳县城关镇东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三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373536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郸城县兴农机械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郸城县支农街</w:t>
            </w:r>
            <w:r>
              <w:rPr>
                <w:sz w:val="24"/>
              </w:rPr>
              <w:t>96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808288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滑县庆发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滑县焦虎乡新车站北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米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素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346114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范县鸿翔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范县新区农机大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卢存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93720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汤阴县精诚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汤阴县城关汤屯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绍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83877521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浚县宏达农机销售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浚县城镇桥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风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301900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浚县博达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浚县云溪路中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风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301900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遂平县农业机械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遂平县车站镇人民路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铁栓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396128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淮阳县华夏农机汽车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淮阳县西城区新建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令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3870664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平县正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西平县</w:t>
            </w:r>
            <w:r>
              <w:rPr>
                <w:sz w:val="24"/>
              </w:rPr>
              <w:t>107</w:t>
            </w:r>
            <w:r>
              <w:rPr>
                <w:sz w:val="24"/>
              </w:rPr>
              <w:t>国道耿庄村委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书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994246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口市飞达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口市交通路东段（汽贸商行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金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806466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汝南县诚信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汝南县城东豫南农机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发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396079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乡市万兴永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嘉县获武路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公里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84936660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封丘县第一农业机械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封丘县北干道西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秀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7658777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嘉县福田农机销售中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嘉县北环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德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373626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卫辉市新大地农业机械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卫辉市李源屯镇东李源屯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俊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214302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蔡县鹏飞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古吕镇</w:t>
            </w:r>
            <w:r>
              <w:rPr>
                <w:sz w:val="24"/>
              </w:rPr>
              <w:t>106</w:t>
            </w:r>
            <w:r>
              <w:rPr>
                <w:sz w:val="24"/>
              </w:rPr>
              <w:t>国道收费站南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继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963766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封市丰汇农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封市金明大道连霍高速出口向南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3780534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睢县金川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商丘市睢县南环路东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钱玉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2314899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永城市现代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永城市西城区工业路西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文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702317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黄县金强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黄县城振兴路中段南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8301129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华县守信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华县展辉路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于二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8322838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确山县农机公司农机商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确山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道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春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0764837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权县宏振农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权县城关镇冰熊大道东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史建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6933218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丘市慧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丘市睢阳区凯旋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706807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丘县鑫达农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丘县城商临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孔慧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4999207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嘉县森林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嘉县北环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红霞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698688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修武县田鑫农机经销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修武县丰收路北（南台村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军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4951165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漯河康和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漯河市源汇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文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395590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乐县顺发车辆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城南环路转盘东南角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园园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03438891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辉县市志鹏农业机械有限公司南环分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辉县南环路西段新一中对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志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735335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杞县永兴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杞县西关交警队对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  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9213862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杞县永顺农机专业合作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杞县西区经二路北段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翠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3861499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杞县奥翔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杞县南环路中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冬冬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9462312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兰考县金牛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兰考县胜利路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孔美雪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3783397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源市万翔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源市长途汽车站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苗万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4969562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县惠农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县城关乡郑庄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娄杏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3750599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河县海燕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河县文峰街道办事处通达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海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899077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阳市银泉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阳市北京路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道交叉口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云太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937773333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葛市润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葛市新华西段北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伟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78225152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息县树刚机电销售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息县产业集聚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树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0397991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金宇农化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汝州市立交桥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亚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36861111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郏县金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郏县北环路东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留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93851137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山县新旺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山县振兴路中段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恒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6959028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许县祥通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许县南环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孟祥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998542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淇县龙祥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淇县桥盟乡朝歌北路东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福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0392883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县其昌农机专业合作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县七里营镇七里营大道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爱俭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49376677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阳县兴业商贸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阳县真阳镇东路东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991699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濮阳县大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濮阳县南环路张挥公园对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三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93-898155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丰县瑞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丰县城关镇西环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托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78393936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阳市东方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阳市龙安区文昌大道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琚海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0372000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沁阳市百越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沁阳市河内路西段地税局东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波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918548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门峡市金鹰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门峡市建设路中段四街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丽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3986433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渑池县圣源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渑池县工字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建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63081777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爱县鸿图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爱县汽车站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毋玉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3917666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巩义市鑫旺农业机械经销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巩义市北山口镇白河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素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93878962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城县平鑫机动车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城县张骞大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书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3778499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淮阳县四通宏盛汽贸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淮阳县四通镇灯塔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兰  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9227818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泌阳县鸿运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泌阳县花园乡十里庙南平桐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荣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1398369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滑县隆丰机械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滑县白道口南开发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红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3727402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灵宝市农业机械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省灵宝市车站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树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19395668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辉市新大地农机销售中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辉市李源屯镇东李元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俊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62143025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吉升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洛龙区白马寺镇帽郭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道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桂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783197712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县豫翔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县古温大街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秀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69126299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太康县超越汽车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太康县交通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卫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73876983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阳新丰乐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阳市北关区邺城大道与平原路交叉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俊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836384153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封吉峰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封市汪屯乡汪屯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振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03719879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吉峰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市金水区政七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振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03719879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濮阳县大兴汽车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濮阳县南环路东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法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893257625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旗县金瑞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旗县城郊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佳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993175999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旗县长虹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旗县长江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振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23688669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濮阳市腾翔农机车辆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濮阳市濮台路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道交叉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园园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461616031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门峡腾飞农机配套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发区桥头市场珠宝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百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639866018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丘市宏泰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丘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路与连霍高速交叉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葛  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03700094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河县金兴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河县城郊粮管所院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全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03411493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驻马店市农友农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驻马店市向北街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栓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703801635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修武县良能农机经销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城大道中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玉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49597309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舆县青山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舆县城青山农机有限公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亚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9026165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陵县江海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西二环路中段西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景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7088396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漯河市吉佳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漯河市郾城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道嘉和苑小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吕秀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07688946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邓州市朝辉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邓州市农机大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朝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77-62183777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优农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高新开发区河洛路辛店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  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38768611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汤阴县金大地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汤阴县人民路东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海芬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13297368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阳县兴达农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阳县城解放路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国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3955798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鹿邑县昌盛贸易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鹿邑县伯阳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士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03946306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淅川县厚坡镇新权农机专业合作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淅川县厚坡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517735128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黄县超飞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黄县振兴路中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建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07695319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润泽重工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333333"/>
              </w:rPr>
              <w:t>茌</w:t>
            </w:r>
            <w:r>
              <w:rPr>
                <w:color w:val="333333"/>
              </w:rPr>
              <w:t>平县振兴街道办事处任匠村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爱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95086176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丰县河山农业机械服务专业合作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丰县城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道与清六路交叉口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兴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303161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报送日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河南玉神公司</cp:lastModifiedBy>
  <cp:lastPrinted>2013-03-20T08:27:00Z</cp:lastPrinted>
  <dcterms:modified xsi:type="dcterms:W3CDTF">2013-03-30T07:28:00Z</dcterms:modified>
  <cp:revision>342</cp:revision>
  <dc:subject/>
  <dc:title>附件1：</dc:title>
</cp:coreProperties>
</file>