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left="900" w:hanging="60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推荐企业（盖章）：洛阳依顿重工机械有限公司               联系人：耿雷雷            联系电话：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3838411061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340"/>
        <w:gridCol w:w="1260"/>
        <w:gridCol w:w="1574"/>
        <w:gridCol w:w="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口天慧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口市交通路东段东杨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丁  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86036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濮阳市瑞通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濮阳市开州路与北环路交叉口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米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俊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893236387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邓州市文明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邓州市农机大市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程文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8711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淮阳县华夏农机汽车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淮阳县西城区新建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夏令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03870664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口市德恩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口市交通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刘  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9449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夏邑万通顺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夏邑县二环路农机大市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许高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0808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太康县忠贤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太康县独塘乡十里铺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范金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137656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鹿邑县昌盛贸易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鹿邑县伯阳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孙士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039463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永城市现代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永城市西城区工业路西段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黄文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023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平顶山市煌龙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平顶山市湛河区叶宝路小营村西侧农机市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晓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6037516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武涉县佳丰农机贸易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武涉县木栾大道干休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保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225888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临颍县环宇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临颍县交通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6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丁汉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80319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许昌大丰收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许昌市解放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何  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495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汝南县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汝南县城关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董金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507640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鲁山县新旺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鲁山县振兴路中段路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赵恒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569590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浚县宏达农机销售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浚县城镇桥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崔风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83019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河南一北农业机械设备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郑州市金水区农科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单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7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  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83508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浚县博大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浚县云溪路中段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崔风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83019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南阳润田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独山大道与信臣路交叉口向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孔德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503775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兴达车辆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新区南环东段南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 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193537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正阳县曙光农机贸易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正阳县正明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潘素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9634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夏邑县瑞丰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夏邑县滨湖路北段路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曲敬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870288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商水县升达汽贸有限公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商水县备战路南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祝国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838628298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虞城县运福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虞城县东环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运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569306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西华县四方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西华县东关大桥北原板厂院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  胜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8074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孟州市农友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孟州市黄河大道东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  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8189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河南省淇县农机销售批发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淇县朝歌北路中段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夏凤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303921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邓州市国云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邓州市南环路农机大市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杨平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49785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宜阳县利达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宜阳县北城区锦屏大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水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5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6038883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安阳宏泰汽贸有限责任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安阳县永和乡安楚路伍庄村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吴运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2599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5" w:leader="none"/>
              </w:tabs>
              <w:snapToGrid w:val="false"/>
              <w:spacing w:lineRule="auto" w:line="360"/>
              <w:ind w:left="900" w:hanging="9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封市宏达汽配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5" w:leader="none"/>
              </w:tabs>
              <w:snapToGrid w:val="false"/>
              <w:spacing w:lineRule="auto" w:line="360"/>
              <w:ind w:left="750" w:hanging="75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封县祥符大道南头开杞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秦书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037870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宁陵县江海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宁陵县西二环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李景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70883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安阳新丰乐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安阳县北关区邺城大道与平原路交叉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李俊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836384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隆丰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白道口南开发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07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温红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274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济源市万翔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济源市长途汽车站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苗万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496956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郸城县兴农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郸城县支农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  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门峡腾飞农机配套销售有限责任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发区桥头市场珠宝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排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田百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98338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尉氏县联旺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尉氏县城关镇机校路中段路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石如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837809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津县亿丰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津县城关镇崔乡固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彦胜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3938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中大农业机械贸易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新区华康路中段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韩玉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253077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西华县粮丰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西华县青华路中段东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朱新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80576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民权县宏振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民权县城关镇冰熊大道东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史建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569332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漯河康和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漯河市源汇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道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杨文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139559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虞城县天成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虞城县城关镇黄河路南段东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刘琳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3037018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鹤壁市大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淇县城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道高杆灯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米东侧（北二环路西段北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ind w:firstLine="105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刘合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193483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通许县祥通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通许县南环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孟祥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9985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安县力源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安县校场大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郭占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8638896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津县常发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津县城关镇卫生路西段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新豪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5698111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沁阳市百越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沁阳市河内路西段地税局东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03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吴波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91854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禹州市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禹州市远航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明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037488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孟州市源隆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孟州市会昌办事处西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胡长俊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093742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巩义市鑫旺农业机械经销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巩义市北山口镇白河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素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938789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清丰县河山农业机械服务专业合作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县城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道与清六路交叉口北三百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金兴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303031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扶沟县永亮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扶沟县产业集聚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霍秀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94019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郸城县益民农资有限责任公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21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郸城县支农路北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李福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039476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05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庆隆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超限站对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   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7248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野县益民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合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60377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舞阳县顺达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舞阳县北舞渡镇转盘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刘小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86399928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洛宁县挪亚舟农机专业合作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洛宁县涧口乡涧口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姚世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86237955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汤阴县光明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汤阴县城关镇永通路东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孟立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5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72536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方城县平鑫机动车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方城县城关镇张骞大道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常书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7784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口市名扬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口川汇区周项路与光荣路交叉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安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86722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河南一北农业机械设备销售有限公司南乐分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近德固乡佛善村安济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段聚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6439314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浚县龙马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浚县黎阳镇云溪路西段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魏恩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30398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顺发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滑县半坡店乡黄塔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明春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4609171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阳县三强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阳县城关镇东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师三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03735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荥阳市乔楼农机大全供应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荥阳市万山路南段路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国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5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653710189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上蔡县三金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芦岗乡刘楼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  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33829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杞县奥翔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淇县南环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张冬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194623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汤阴县精诚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汤阴县城关汤屯路西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李绍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838775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阳县宏力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阳县县城东街三角加油站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蔡桂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7825162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河南省虞城县鸿鑫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虞城县城关镇黄河路中段西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焦忠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1370037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野县汇鑫农机有限公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野县大桥路中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李化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693868666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新乡市鼎丰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牧野区新濮路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道交叉口西北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曹永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9387083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安阳市鑫源农机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安阳市文昌大道宗村段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李  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72579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郸城县驭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郸城县城关镇支农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于 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6084118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鹿邑县富民农业机械推广服务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县西关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道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王桂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838609293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用户</cp:lastModifiedBy>
  <cp:lastPrinted>2012-04-26T19:16:00Z</cp:lastPrinted>
  <dcterms:modified xsi:type="dcterms:W3CDTF">2013-03-27T09:22:00Z</dcterms:modified>
  <cp:revision>12</cp:revision>
  <dc:subject/>
  <dc:title>附件1：</dc:title>
</cp:coreProperties>
</file>