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农机购置补贴产品经销商汇总表（样表）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 xml:space="preserve">推荐企业（盖章）：     联系人：     </w:t>
      </w:r>
      <w:r>
        <w:rPr/>
        <w:t>联系电话：</w:t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520"/>
        <w:gridCol w:w="1080"/>
        <w:gridCol w:w="17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经销商名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地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联系人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洛阳市林浩农业机械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洛阳市洛龙区唐寺门洛常路口二运一分公司红楼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栗洛鹏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379373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宜阳县利达机械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宜阳县北城区锦屏大道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张水超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6038883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洛宁县诚信农机销售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洛宁县京宁北路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赵绍祖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384166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开封市宏达汽配机械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开封县祥符大道南头开杞路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秦书玉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70378707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通许县永佳农机销售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通许县城关镇小王庄村（南环路西段路南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刘蛟龙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87389777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杞县农丰农机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杞县南环路中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徐俊杰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1378095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开封吉峰农机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开封市汪屯乡江屯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连振华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0371987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尉氏县浩嘉农业机械销售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尉氏县城关镇机校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2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刘玉枝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399848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河南吉峰农机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郑州市金水区郑七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连振华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0371987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潢川县正华农业机械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潢川县城城关镇三环路转盘东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朱正华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86376311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新乡市金田农机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新乡市卫滨区朱召农机城一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洪瑞平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037381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封丘县大鹏农机经销中心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封丘县封曹路路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于鹏云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0900906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封丘县东方农机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封丘县城工业路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张秀静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9373718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封丘县第一农业机械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封丘县北干道西段路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张秀枝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7076587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长垣县龙腾农机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长垣县建设路北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龙慧丽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038051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延津县四方农机经营部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延津县永安大道东段路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朱淑婷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373078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辉县市华星农机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辉薄路三小营村东路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户学荣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037334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新乡市广兴汽贸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原阳县城关镇东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杜兴广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3536815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邓州市朝辉农机销售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邓州市农机大市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李朝辉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387682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南阳市开拓农机销售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南阳市北京路中段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丁建华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3336691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驻马店市荣祥农机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驻马店市向北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赵玲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9934995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商水县兴业农机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商水县周商大道北段东侧（大井村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张生龙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82394232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口市飞达农机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口市交通路东段（汽贸商行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张金政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380646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鹿邑县昌盛贸易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鹿邑县伯阳路中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孙士锋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039463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郸城县金田农机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郸城县城关镇支农路中段路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巴小梅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1383936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淮阳县顺风汽贸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淮阳县西城区西二环路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罗治安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3939336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淮阳县华夏农机汽车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淮阳县西城区新建路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夏令顺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7038706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虞城县运福农机销售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虞城县中环路中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王运福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56930617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西华县四方农机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西华县东关大桥北原板厂院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张胜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380746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太康县忠贤农机销售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太康县独唐乡十里铺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范金刚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1376562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太康县超顺汽车贸易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太康县未来路中段（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国道交汇处南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丁玉泉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7039471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汤阴县民众农机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汤阴县永通路西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韩守鹏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0830194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浚县光明农机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浚县云溪路路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刘志凤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392-550168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浚县博达农机销售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浚县云溪路中段路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崔风芹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7830190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滑县兴达车辆销售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滑县新区南环东段南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王鹏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1935375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滑县庆隆农机有限责任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滑县超限站对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张亮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372480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林州市华贸农机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林州市龙山区南环路中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彭景素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372850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平顶山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市富民农机有限公司（无盖章）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平顶山市湛河区北渡乡小营村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张存勤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5160329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济源市众鑫农机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济源市沁园办事处南环路与文昌路交叉口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刘峰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0836710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新野县益民农机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新野县大桥路西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张合亭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6037762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沈丘县汇丰水利排灌机械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沈丘县槐店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韩洪涛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380816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夏邑县瑞丰农机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夏邑县滨湖路北段路东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曲敬波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0870288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新郑市西关建华农机销售处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新郑西关汽车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国道西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郭建华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380509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新郑市建华农机专业合作社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新郑西关汽车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国道西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郭建华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380509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许昌市鑫田农机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许昌市解放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杨学义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5038914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济源市惠农农机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河南省济源市轱城镇工商所北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靳杰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389087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济源市旺旺农机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济源市南环路电厂往西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里路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利红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6038963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扶沟县永亮农机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扶沟县产业集聚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霍秀梅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394019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漯河市博马农业机械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漯河市源汇区漯舞路口西南角何王庄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温洪波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3037861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舞阳县兴达农业机械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舞阳县城解放路南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蔡国甫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395579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伊川沃田农机专业合作社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伊川县彭坡镇申圪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垱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张辉杰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4610035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临颍县华翔农业机械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临颍县人民路中段路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杨晓聪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3339559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濮阳市博达农机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濮阳市黄河路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国道交叉口路东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马秀民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0393906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濮阳市滕翔农机车辆销售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濮阳市濮台路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国道交叉口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王园园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4616160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许昌市桃园农机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许昌市解放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陈风民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390089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安阳市中原农业机械销售有限责任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安阳市文昌大道中段路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田茂林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037282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安阳市鑫源农机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安阳市文昌大道宗村段路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李慧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372579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安阳市东方农机有限责任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安阳市龙安区文昌大道西段（京广铁路西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米路北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琚海苏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sz w:val="24"/>
              </w:rPr>
              <w:t>138037200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焦作年年丰农机贸易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焦作市山阳区岭南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李强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3339131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报送日期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21:00Z</dcterms:created>
  <dc:creator>微软用户</dc:creator>
  <dc:description/>
  <cp:keywords/>
  <dc:language>en-US</dc:language>
  <cp:lastModifiedBy>China</cp:lastModifiedBy>
  <cp:lastPrinted>2013-03-31T11:13:00Z</cp:lastPrinted>
  <dcterms:modified xsi:type="dcterms:W3CDTF">2013-03-31T03:37:00Z</dcterms:modified>
  <cp:revision>140</cp:revision>
  <dc:subject/>
  <dc:title>附件1：</dc:title>
</cp:coreProperties>
</file>