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both"/>
        <w:rPr>
          <w:rFonts w:ascii="仿宋_GB2312" w:hAnsi="仿宋_GB2312" w:eastAsia="仿宋_GB2312" w:cs="宋体"/>
          <w:color w:val="000000"/>
          <w:kern w:val="0"/>
          <w:sz w:val="24"/>
          <w:szCs w:val="30"/>
          <w:lang w:val="en-US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30"/>
          <w:lang w:val="en-US"/>
        </w:rPr>
        <w:t>推荐企业（盖章）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30"/>
          <w:lang w:val="en-US" w:eastAsia="zh-CN"/>
        </w:rPr>
        <w:t xml:space="preserve">洛阳福格森机械装备有限公司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30"/>
          <w:lang w:val="en-US"/>
        </w:rPr>
        <w:t>联系人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30"/>
          <w:lang w:val="en-US" w:eastAsia="zh-CN"/>
        </w:rPr>
        <w:t xml:space="preserve">陈卫勋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30"/>
          <w:lang w:val="en-US"/>
        </w:rPr>
        <w:t>系电话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30"/>
          <w:lang w:val="en-US" w:eastAsia="zh-CN"/>
        </w:rPr>
        <w:t>13721605526</w:t>
      </w:r>
    </w:p>
    <w:tbl>
      <w:tblPr>
        <w:tblW w:w="10240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7"/>
        <w:gridCol w:w="3225"/>
        <w:gridCol w:w="975"/>
        <w:gridCol w:w="18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洛阳福格森机械装备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洛阳空港产业集聚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陈卫勋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7216055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平顶山市东方红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叶宝路中段农机大市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宋跃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01755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修武县田鑫农机经销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修武县丰收路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韩军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1-7110327 138495116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获嘉县福田农机销售中心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获嘉县北环路西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杨德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8317586262  13703736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获嘉县森林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获嘉县北环路中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杨红霞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4536416  13569868800</w:t>
            </w:r>
          </w:p>
        </w:tc>
      </w:tr>
      <w:tr>
        <w:trPr>
          <w:trHeight w:val="9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乡市万众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濮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转盘处（农机大市场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路车终点站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王全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5794875 135987107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南阳润田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独山大道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3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交叉口向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孔德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7-6222288815503775111</w:t>
            </w:r>
          </w:p>
        </w:tc>
      </w:tr>
      <w:tr>
        <w:trPr>
          <w:trHeight w:val="7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河南金宇农化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汝州市立交桥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亚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5-6973000  15036861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市欣鸿源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市交通路东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方本丽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8312292  13033912990  13033911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武陟县佳丰农机贸易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武陟县木栾大道干休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保国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1-7269311  15225888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濮阳市恒发机械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清丰县金水路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交叉口路西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骆延升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3-7200000  13938323855</w:t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安阳市汇丰农业机械有限责任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邺城大道西段（周家营村对面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王笑东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2-3975353  13503728068</w:t>
            </w:r>
          </w:p>
        </w:tc>
      </w:tr>
      <w:tr>
        <w:trPr>
          <w:trHeight w:val="7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河南龙山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乡县大召营镇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崔来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5460369  13460420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柘城县丰达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柘城县城关镇柘鹿路口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路东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吕国延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0-7263626  13353607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濮阳县大地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濮阳县南环路张挥公园对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谷三平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3-8981000 0393-89815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孟州市源隆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孟州市会昌办事处西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胡长俊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1-8198732 15093742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原阳县向阳红汽贸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原阳县城关镇东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杜学磊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7291518  13069388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泌阳县广通农机服务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泌阳县蓝天加油站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魏士俊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6-7990296  139383494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辉县市华星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辉薄路三小营村东路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户学荣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6617518  139037334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淮阳县华夏农机汽车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淮阳县西城区新建路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夏令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2839666 137038706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乡县其昌农机专业合作社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乡县七里营镇七里营大道西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王爱俭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5609777  138493766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郸城县兴农机械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" w:leader="none"/>
                <w:tab w:val="center" w:pos="1122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郸城县支农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8988139  139380828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南阳市祥源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南阳市卧龙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程远华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7-63517222  135982638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封丘县大地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河南省封丘县工业路南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李顺堂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8252866  18738375625</w:t>
            </w:r>
          </w:p>
        </w:tc>
      </w:tr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洛阳农安商贸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洛阳市瀍河区唐寺门洛常路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3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国道交叉口西北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向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9-65813761  18903791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长葛市英硕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长葛市新华路西段南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浩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4-6417875  150389826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社旗县长虹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社旗县长江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刘振林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7-67911888  13323688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范县鸿翔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范县新区农机大市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卢存镇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3-5281888  1383937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太康县科丰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太康县交通路西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赵隆亮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6819679  137038717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太康县超顺汽车贸易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太康县未来路中段（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3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交汇处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丁玉景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6819679  13703947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沈丘县汇丰水利排灌机械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闸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韩江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5282817  139380816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延津县四方农机经营部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延津县永安大道东段路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朱淑婷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7626099  139373078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睢县鸿丰汽车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河南省商丘市睢县南环路西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0-8181089   137008388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洛宁县诚信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洛宁县京宁北路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赵绍祖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66231180   138384166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蔡县鹏飞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古吕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收费站南路东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李继华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6-5969999  13939637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郑市西关建华农机销售处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郑西关汽车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西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郭建华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1-62665278   13838050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郑市建华农机专业合作社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郑市西关汽车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西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郭建华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1-62665278  13838050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遂平县腾飞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遂平县车站镇人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刘青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6-49364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濮阳市腾翔农机车辆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濮阳市濮台路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交叉口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王园园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3-8805199   13461616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市名扬农业机械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川汇区周项路与光荣路交叉口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王安帮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6080502  138386722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获嘉县汇丰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获嘉县亢村镇立交桥桥南路东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汪招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4783116  15225981888</w:t>
            </w:r>
          </w:p>
        </w:tc>
      </w:tr>
      <w:tr>
        <w:trPr>
          <w:trHeight w:val="1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尉氏县伟芹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尉氏县城关镇机校路中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红芹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8-7991594  134606626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沈丘县巨飞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沈丘县闸南周界路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贾晓东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5219901  131936001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焦作市农机推广服务中心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焦作市高新区迎宾路仇化庄西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赵敏生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1-3585660  13707683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商丘市金土地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商丘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与连霍高速交叉口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史殿业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03589296  13803979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沁阳市合力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沁阳市桂园小区二单元一层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原怀旗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1-5698168  13849507448</w:t>
            </w:r>
          </w:p>
        </w:tc>
      </w:tr>
      <w:tr>
        <w:trPr>
          <w:trHeight w:val="10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洛阳市林浩农业机械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洛阳市洛龙区唐寺门洛常路口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栗洛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9-62518382   138379373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通许县祥通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通许县南环路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孟祥五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8-4961766  138399854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南乐县金禾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南乐县县城兴华路南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郑万岭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6230529     13513924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许昌市鑫田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许昌市解放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杨学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4-3361088  13503891419</w:t>
            </w:r>
          </w:p>
        </w:tc>
      </w:tr>
      <w:tr>
        <w:trPr>
          <w:trHeight w:val="1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宝丰县鸿泰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宝丰县西环路南段路西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朱香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5-3365368 133937899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济源市旺旺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市南环路电厂往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公里路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利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1-6080591 136038963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延津县永安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延津县永安大道东段路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春风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7670802  132621096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舞阳县兴达农业机械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舞阳县城解放路南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蔡国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5-7128398  138395579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汤阴县鑫源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汤阴县城关镇精忠路东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郭新来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2-6215149   139037235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夏邑县瑞丰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夏邑县湖滨路北段路东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曲敬波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0-6185517   130870288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滑县永强汽贸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滑县新区东城路东侧新濮路北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徐荣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2-8728660   159938619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鹿邑县金邦农机销售服务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鹿邑县西关交警大队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3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路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焦学良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592264568   138394726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鹿邑县新纪元汽车销售服务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县西关交警队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3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路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陈卫星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592264568  18638061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卫辉市新大地农业机械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卫辉市李源屯镇东李源屯村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李俊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4197818  13262143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卫辉市新大地农机销售中心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卫辉市李源屯镇东李源屯村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李俊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3-4197818  13262143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西华县四方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东关大桥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路北（原板厂院内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胜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2558182  13938074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济源市庆丰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济源市东环路赵礼庄段双汇集团北邻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杨卫清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1-6098699  15603916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偃师市常兴农业机械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偃师市迎宾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许宗申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9-67712605  139388892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伊川县沃田农机专业合作社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伊川县彭婆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辉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461003598  158379535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FFFF00"/>
                <w:kern w:val="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渑池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圣源农机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限责任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渑池县工字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杨建民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8-4815266  13663081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三门峡鑫达农机配套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陕县神泉路中段陕县农业机械物资公司楼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黄凤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8-3819115 139497589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三门峡市金鹰农机有限责任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建设路中段四街坊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曾丽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 xml:space="preserve">0398-2882360   13639864336  </w:t>
            </w:r>
          </w:p>
        </w:tc>
      </w:tr>
      <w:tr>
        <w:trPr>
          <w:trHeight w:val="4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邓州市文明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邓州市农机大市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程文明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838711159</w:t>
            </w:r>
          </w:p>
        </w:tc>
      </w:tr>
      <w:tr>
        <w:trPr>
          <w:trHeight w:val="7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天惠农业机械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市交通路东段东杨庄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丁可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4-8227657 135257553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驻马店东方红农机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驻马店市雪松路向北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黎文昌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6-3961212  13323961166</w:t>
            </w:r>
          </w:p>
        </w:tc>
      </w:tr>
      <w:tr>
        <w:trPr>
          <w:trHeight w:val="1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郑州市万通农机供应有限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密市西大街办事处下庄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广平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1-63102699138038290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浚县博达农机销售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浚县云溪路中段路南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崔风芹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2-5501581 13939291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浚县宏达农机销售部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浚县城镇桥西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崔风芹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2-5501581 13939291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开封县鑫源农业机械销售中心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开封县祥符大道南口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牛书军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8-66633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开封县鑫奥机械设备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开封县朱仙镇银行路口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李坤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78-6711862  137076127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漯河市小康农业机械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漯河市源汇区长江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霍保民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5-6116236  1370385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漯河市裕恒康农业机械有限公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漯河市郾城区辽河路西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陈文娟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0395-6116238   1370385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00" w:right="1266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2-28T10:37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