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（样表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 xml:space="preserve">推荐企业（盖章）：河南沃德机械制造有限公司   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联系人：冯改利     联系电话：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8903736616</w:t>
      </w:r>
    </w:p>
    <w:tbl>
      <w:tblPr>
        <w:tblW w:w="8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340"/>
        <w:gridCol w:w="2340"/>
        <w:gridCol w:w="1260"/>
        <w:gridCol w:w="1772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经销商名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地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联系人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灵宝市农业机械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省灵宝市车站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树森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9395668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门峡鑫达农机配套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省陕县神泉路中段陕县农业机械物资公司楼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凤兰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4975891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洛阳市为民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洛阳市吉利区清庄村东</w:t>
            </w:r>
            <w:r>
              <w:rPr>
                <w:rFonts w:cs="宋体;SimSun" w:ascii="宋体;SimSun" w:hAnsi="宋体;SimSun"/>
                <w:szCs w:val="21"/>
              </w:rPr>
              <w:t>207</w:t>
            </w:r>
            <w:r>
              <w:rPr>
                <w:rFonts w:ascii="宋体;SimSun" w:hAnsi="宋体;SimSun" w:cs="宋体;SimSun"/>
                <w:szCs w:val="21"/>
              </w:rPr>
              <w:t>国道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庆红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8385582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门峡市金鹰农机有限责任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路中段四街坊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丽君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3986433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偃师市常兴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省偃师市迎宾路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宗申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3888922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渑池县圣源农机有限责任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渑池县工字街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建民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63081777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济源市众鑫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南环路与文昌路交叉口西北角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刘锋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83671023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济源市万翔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济源市长途汽车站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苗万全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4969562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济源市庆丰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济源市东环路赵礼庄段双汇集团北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卫清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0391658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门峡惠农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门峡开发区市场路东三排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守宝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4977378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洛宁县挪亚舟农机专业合作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洛宁县南环路永宁大道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世军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2379555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洛阳科景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洛阳市唐寺门洛常路口农机推广中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浩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9887799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爱县鹏鑫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爱县清化镇玉祥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育红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07682897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焦作市玉田农机贸易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陟县三阳乡詹泗路与塔南路交叉口东北角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庭庭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3891698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县蓝天农机有限责任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太行路东段上作村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长征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3919138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焦作市农机推广服务中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焦作市高新区迎宾路仇化庄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敏生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0768318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孟州市焦记农业机械经销部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孟州市黄河大道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霞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3818901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泌阳市长兴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泌阳市长城西路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荣保平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39120633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MS Gothic;ＭＳ ゴシック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武县田</w:t>
            </w:r>
            <w:r>
              <w:rPr>
                <w:rFonts w:ascii="宋体;SimSun" w:hAnsi="宋体;SimSun" w:cs="MS Gothic;ＭＳ ゴシック"/>
                <w:szCs w:val="21"/>
              </w:rPr>
              <w:t>鑫农机经销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武县丰收路北（南台村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军红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4951165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武良能农机经销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武县宁城大道中段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玉凤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4959730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辉县市志鹏农业机械有限公司南环分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辉县南环路西段新一中对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志强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3735335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乡市金田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乡市卫滨区朱召农机城一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洪瑞萍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0373811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嘉县森林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嘉县北环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红霞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6986880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乡县其昌农机专业合作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乡县七里营镇七里营大道西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爱俭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49376677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嘉县汇丰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嘉县亢村镇立交桥桥南路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汪招红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2598188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龙山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乡县大召营镇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来玉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6042018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嘉县福田农机销售中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嘉县北环路西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德强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0373626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阳县田丰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省原阳县东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学田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0380535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阳县正达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阳县城关镇原新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娄彦正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0373528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顶山市万泰祥商贸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顶山市卫东区建设路东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玉要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3750599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叶县惠农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叶县东环路与叶鲁路东段路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娄杏花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3750599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宝丰县鸿泰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宝丰县西环路南段路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香粉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93789933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郏县佳明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郏县城东大街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小红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3753531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汝州市通汇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汝州市广成西路铁路立交桥西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孔祥红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0390068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鲁山县新旺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鲁山县振兴路中段路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恒臻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6959028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巩义市鑫旺农业机械经销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巩义市北山口镇白河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素丽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93878962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荥阳市乔楼农机大全供应部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山路南段西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国伟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5371018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巩义市振华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甫路</w:t>
            </w:r>
            <w:r>
              <w:rPr>
                <w:rFonts w:cs="宋体;SimSun" w:ascii="宋体;SimSun" w:hAnsi="宋体;SimSun"/>
                <w:szCs w:val="21"/>
              </w:rPr>
              <w:t>62</w:t>
            </w:r>
            <w:r>
              <w:rPr>
                <w:rFonts w:ascii="宋体;SimSun" w:hAnsi="宋体;SimSun" w:cs="宋体;SimSun"/>
                <w:szCs w:val="21"/>
              </w:rPr>
              <w:t>付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振新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3838784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野县益民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野县大桥路西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合亭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0377629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旗县长虹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旗县长江路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振林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2368866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乡县农机综合作业服务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乡县城关镇西大街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樊玉敏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3777262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野县汇鑫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野县大桥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化平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9386866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河县金兴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河县城郊粮管所院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全兴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03411493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城县平鑫机动车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城县张骞大道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书栓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7-6725318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阳盛兴商贸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阳市北京大道与</w:t>
            </w:r>
            <w:r>
              <w:rPr>
                <w:rFonts w:cs="宋体;SimSun" w:ascii="宋体;SimSun" w:hAnsi="宋体;SimSun"/>
                <w:szCs w:val="21"/>
              </w:rPr>
              <w:t>312</w:t>
            </w:r>
            <w:r>
              <w:rPr>
                <w:rFonts w:ascii="宋体;SimSun" w:hAnsi="宋体;SimSun" w:cs="宋体;SimSun"/>
                <w:szCs w:val="21"/>
              </w:rPr>
              <w:t>国道交叉口向西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米路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全兴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03411493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阳市农业机械化推广中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阳市工业南路</w:t>
            </w:r>
            <w:r>
              <w:rPr>
                <w:rFonts w:cs="宋体;SimSun" w:ascii="宋体;SimSun" w:hAnsi="宋体;SimSun"/>
                <w:szCs w:val="21"/>
              </w:rPr>
              <w:t>59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伟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7-6318301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邓州市大林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邓州市南环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柯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0341961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乡市万众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濮路</w:t>
            </w:r>
            <w:r>
              <w:rPr>
                <w:rFonts w:cs="宋体;SimSun" w:ascii="宋体;SimSun" w:hAnsi="宋体;SimSun"/>
                <w:szCs w:val="21"/>
              </w:rPr>
              <w:t>107</w:t>
            </w:r>
            <w:r>
              <w:rPr>
                <w:rFonts w:ascii="宋体;SimSun" w:hAnsi="宋体;SimSun" w:cs="宋体;SimSun"/>
                <w:szCs w:val="21"/>
              </w:rPr>
              <w:t>国道转盘处（农机大市场）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路车终点站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全新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9871078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顶山市东方红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叶宝路小营农机市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跃红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1755120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镇平县农机有限责任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镇平县涅阳路</w:t>
            </w:r>
            <w:r>
              <w:rPr>
                <w:rFonts w:cs="宋体;SimSun" w:ascii="宋体;SimSun" w:hAnsi="宋体;SimSun"/>
                <w:szCs w:val="21"/>
              </w:rPr>
              <w:t>5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强军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03879223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陟县佳丰农机贸易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陟县木栾大道干休街</w:t>
            </w:r>
            <w:r>
              <w:rPr>
                <w:rFonts w:cs="宋体;SimSun" w:ascii="宋体;SimSun" w:hAnsi="宋体;SimSun"/>
                <w:szCs w:val="21"/>
              </w:rPr>
              <w:t>5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保国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2588838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沃德机械制造有限公司（经销商）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辉县市常村镇固东村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龙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2380555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州市宏马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密市曲坤梁镇下牛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国恩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38392777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州市万通农机供应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密市西大街办事处下庄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广平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03829063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牟县郭祥农机商店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牟县青年路东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院祥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3827639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郑市西关建华农机销售处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郑西关汽车站</w:t>
            </w:r>
            <w:r>
              <w:rPr>
                <w:rFonts w:cs="宋体;SimSun" w:ascii="宋体;SimSun" w:hAnsi="宋体;SimSun"/>
                <w:szCs w:val="21"/>
              </w:rPr>
              <w:t>107</w:t>
            </w:r>
            <w:r>
              <w:rPr>
                <w:rFonts w:ascii="宋体;SimSun" w:hAnsi="宋体;SimSun" w:cs="宋体;SimSun"/>
                <w:szCs w:val="21"/>
              </w:rPr>
              <w:t>国道西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建华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3805098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葛市润田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区新华西路北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伟峰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8225152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葛市英硕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葛市新华路西段南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浩玉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3898267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省禹州市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远航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明都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0374881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鄢陵县大宇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鄢陵县金汇区金汇大道中段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海成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332374755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襄城县超众商贸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襄城县东关转盘西南角（原金三角宾馆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迎超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3740380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昌田园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昌市解放路</w:t>
            </w: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焦高杰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3368189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昌市桃园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昌市解放路</w:t>
            </w:r>
            <w:r>
              <w:rPr>
                <w:rFonts w:cs="宋体;SimSun" w:ascii="宋体;SimSun" w:hAnsi="宋体;SimSun"/>
                <w:szCs w:val="21"/>
              </w:rPr>
              <w:t>59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风民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39008937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颍县环宇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  <w:r>
              <w:rPr>
                <w:rFonts w:ascii="宋体;SimSun" w:hAnsi="宋体;SimSun" w:cs="宋体;SimSun"/>
                <w:szCs w:val="21"/>
              </w:rPr>
              <w:t>国道中段</w:t>
            </w:r>
            <w:r>
              <w:rPr>
                <w:rFonts w:cs="宋体;SimSun" w:ascii="宋体;SimSun" w:hAnsi="宋体;SimSun"/>
                <w:szCs w:val="21"/>
              </w:rPr>
              <w:t>26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汉杰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3803193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阳县兴达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阳县城解放路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国甫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3955798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漯河康和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漯河市源汇区</w:t>
            </w:r>
            <w:r>
              <w:rPr>
                <w:rFonts w:cs="宋体;SimSun" w:ascii="宋体;SimSun" w:hAnsi="宋体;SimSun"/>
                <w:szCs w:val="21"/>
              </w:rPr>
              <w:t>107</w:t>
            </w:r>
            <w:r>
              <w:rPr>
                <w:rFonts w:ascii="宋体;SimSun" w:hAnsi="宋体;SimSun" w:cs="宋体;SimSun"/>
                <w:szCs w:val="21"/>
              </w:rPr>
              <w:t>国道</w:t>
            </w:r>
            <w:r>
              <w:rPr>
                <w:rFonts w:cs="宋体;SimSun" w:ascii="宋体;SimSun" w:hAnsi="宋体;SimSun"/>
                <w:szCs w:val="21"/>
              </w:rPr>
              <w:t>760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文进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3955900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漯河市福田农业装备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漯河市人民东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春霞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3955900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漯河市小康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漯河市源汇区长江路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霍保民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0385202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漯河市神力农机装备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漯河市经济开发区湘江路</w:t>
            </w:r>
            <w:r>
              <w:rPr>
                <w:rFonts w:cs="宋体;SimSun" w:ascii="宋体;SimSun" w:hAnsi="宋体;SimSun"/>
                <w:szCs w:val="21"/>
              </w:rPr>
              <w:t>130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明台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8395298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扶沟县文明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扶沟县农机公司院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文明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3805598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扶沟县永亮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扶沟县产业集聚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霍秀梅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3940193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太康县齐力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太康县南环路老涡河桥西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云英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3943835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太康县科丰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太康县交通路西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隆亮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0387176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华县丰源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华县城关镇展辉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全义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9222381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华县四方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华县东关大桥北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米路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胜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3807466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淮阳县第二农机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淮阳县西城区新街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开林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0394751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淮阳县华夏农机汽车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淮阳县西城区新建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令顺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0387066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郸城县金鑫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郸城县东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玉鑫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0394868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郸城县兴农机械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郸城县支农街</w:t>
            </w:r>
            <w:r>
              <w:rPr>
                <w:rFonts w:cs="宋体;SimSun" w:ascii="宋体;SimSun" w:hAnsi="宋体;SimSun"/>
                <w:szCs w:val="21"/>
              </w:rPr>
              <w:t>96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智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3808288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郸城县鑫盛农机专业合作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郸城县石槽镇北路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志海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4944165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郸城昌达物贸有限责任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郸城县东环路南段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振佑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0387288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口市金地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水县城东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六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0387116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口市华鑫汽贸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水县一高南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建华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03876117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口市华盈汽车贸易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水县电视台北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童翠兰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93946966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城市金霸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城市市标西</w:t>
            </w:r>
            <w:r>
              <w:rPr>
                <w:rFonts w:cs="宋体;SimSun" w:ascii="宋体;SimSun" w:hAnsi="宋体;SimSun"/>
                <w:szCs w:val="21"/>
              </w:rPr>
              <w:t>900</w:t>
            </w:r>
            <w:r>
              <w:rPr>
                <w:rFonts w:ascii="宋体;SimSun" w:hAnsi="宋体;SimSun" w:cs="宋体;SimSun"/>
                <w:szCs w:val="21"/>
              </w:rPr>
              <w:t>米路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饶国中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9362399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城市亿鑫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城市祥盛路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维林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9362399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丘县巨飞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丘县槐店镇闸南周界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晓东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9360019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鹿邑县金邦农机销售服务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鹿邑县西关交警大队西</w:t>
            </w:r>
            <w:r>
              <w:rPr>
                <w:rFonts w:cs="宋体;SimSun" w:ascii="宋体;SimSun" w:hAnsi="宋体;SimSun"/>
                <w:szCs w:val="21"/>
              </w:rPr>
              <w:t>380</w:t>
            </w:r>
            <w:r>
              <w:rPr>
                <w:rFonts w:ascii="宋体;SimSun" w:hAnsi="宋体;SimSun" w:cs="宋体;SimSun"/>
                <w:szCs w:val="21"/>
              </w:rPr>
              <w:t>米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焦学良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3947267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鹿邑县金丰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省鹿邑县鸣鹿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涛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0387051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鹿邑县新纪元汽车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鹿邑县西关交警队西</w:t>
            </w:r>
            <w:r>
              <w:rPr>
                <w:rFonts w:cs="宋体;SimSun" w:ascii="宋体;SimSun" w:hAnsi="宋体;SimSun"/>
                <w:szCs w:val="21"/>
              </w:rPr>
              <w:t>380</w:t>
            </w:r>
            <w:r>
              <w:rPr>
                <w:rFonts w:ascii="宋体;SimSun" w:hAnsi="宋体;SimSun" w:cs="宋体;SimSun"/>
                <w:szCs w:val="21"/>
              </w:rPr>
              <w:t>米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卫星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3806130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平县正通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平县</w:t>
            </w:r>
            <w:r>
              <w:rPr>
                <w:rFonts w:cs="宋体;SimSun" w:ascii="宋体;SimSun" w:hAnsi="宋体;SimSun"/>
                <w:szCs w:val="21"/>
              </w:rPr>
              <w:t>107</w:t>
            </w:r>
            <w:r>
              <w:rPr>
                <w:rFonts w:ascii="宋体;SimSun" w:hAnsi="宋体;SimSun" w:cs="宋体;SimSun"/>
                <w:szCs w:val="21"/>
              </w:rPr>
              <w:t>国道耿庄村委路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书清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3994246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平县兴达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平县</w:t>
            </w:r>
            <w:r>
              <w:rPr>
                <w:rFonts w:cs="宋体;SimSun" w:ascii="宋体;SimSun" w:hAnsi="宋体;SimSun"/>
                <w:szCs w:val="21"/>
              </w:rPr>
              <w:t>107</w:t>
            </w:r>
            <w:r>
              <w:rPr>
                <w:rFonts w:ascii="宋体;SimSun" w:hAnsi="宋体;SimSun" w:cs="宋体;SimSun"/>
                <w:szCs w:val="21"/>
              </w:rPr>
              <w:t>国道与迎宾大道交叉口东北角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建军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0396279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驻马店市农业机械供应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驻马店市雪松路向北街</w:t>
            </w:r>
            <w:r>
              <w:rPr>
                <w:rFonts w:cs="宋体;SimSun" w:ascii="宋体;SimSun" w:hAnsi="宋体;SimSun"/>
                <w:szCs w:val="21"/>
              </w:rPr>
              <w:t>47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黎文昌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2396116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舆县青山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舆县城东工业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亚宇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3902616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舆县鸿达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舆县东工业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改名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0764586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汝南县农力机械供应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汝宁镇东关村南队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艳茹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8330159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泌阳县农业机械化技术服务推广中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泌阳县工农路北段</w:t>
            </w:r>
            <w:r>
              <w:rPr>
                <w:rFonts w:cs="宋体;SimSun" w:ascii="宋体;SimSun" w:hAnsi="宋体;SimSun"/>
                <w:szCs w:val="21"/>
              </w:rPr>
              <w:t>21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坡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3990129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泌阳县鸿运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泌阳县花园乡十里庙南平桐路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荣德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1398369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蔡县群力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蔡县古吕镇周潢路北段路西（原瓷片厂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明章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03497613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山县青山镇永亮农机专业合作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省罗山县青山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永亮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8290968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辉市宏祥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辉市李源屯镇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文胜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0373556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封丘县第一农业机械有限责任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封丘县北干道西段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秀枝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07658777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延津县普田农机销售中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省延津县位邱乡中位邱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司永明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3390798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延津县和谐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省延津县位邱乡中位邱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建勋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2373400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垣县龙腾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垣县桂陵大道</w:t>
            </w:r>
            <w:r>
              <w:rPr>
                <w:rFonts w:cs="宋体;SimSun" w:ascii="宋体;SimSun" w:hAnsi="宋体;SimSun"/>
                <w:szCs w:val="21"/>
              </w:rPr>
              <w:t>149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龙慧丽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0380510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阳市中原农业机械销售有限责任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阳市文昌大道中段路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茂林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0372829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阳市汇丰农业机械有限责任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邺城大道西段（周家营村对面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王笑冬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0372806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州市鑫顺汽车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州市振林区振林路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志勇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2-681011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州市华贸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州市龙山区南环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彭景素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3728503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黄县世纪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省安阳市内黄县振兴路西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暴红卫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6089218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黄县金强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黄县城振兴路中段南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庆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8301129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滑县庆隆农机有限责任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滑县超限站对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亮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3724800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滑县兴达车辆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滑县新区南环东段南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鹏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9353758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汤阴县民众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汤阴县永通路西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守鹏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8301943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鹤壁市大地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淇县城北</w:t>
            </w:r>
            <w:r>
              <w:rPr>
                <w:rFonts w:cs="宋体;SimSun" w:ascii="宋体;SimSun" w:hAnsi="宋体;SimSun"/>
                <w:szCs w:val="21"/>
              </w:rPr>
              <w:t>107</w:t>
            </w:r>
            <w:r>
              <w:rPr>
                <w:rFonts w:ascii="宋体;SimSun" w:hAnsi="宋体;SimSun" w:cs="宋体;SimSun"/>
                <w:szCs w:val="21"/>
              </w:rPr>
              <w:t>国道高杆灯北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米东侧（北二环路西段北侧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合顺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9348311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浚县新腾飞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浚县云溪路红绿灯东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米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建芬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0392279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浚县光明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浚县云溪路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志凤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92-550168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浚县龙马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浚县西关云溪路中段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魏恩留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3039817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濮阳县大地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濮阳县南环路张</w:t>
            </w:r>
            <w:r>
              <w:rPr>
                <w:rFonts w:ascii="宋体;SimSun" w:hAnsi="宋体;SimSun" w:cs="宋体;SimSun"/>
                <w:szCs w:val="21"/>
              </w:rPr>
              <w:t>辉</w:t>
            </w:r>
            <w:r>
              <w:rPr>
                <w:rFonts w:ascii="宋体;SimSun" w:hAnsi="宋体;SimSun" w:cs="宋体;SimSun"/>
                <w:szCs w:val="21"/>
              </w:rPr>
              <w:t>公园对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三平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93-898155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县新区金丰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县新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金聚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0343223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丰新星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丰县东北城角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俊甫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3928186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濮阳市大丰汽车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濮阳市东环路与黄河路交叉口路南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红强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0393819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乐县庆丰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城南环路转盘东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安超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23931333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乐县易昌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环路</w:t>
            </w:r>
            <w:r>
              <w:rPr>
                <w:rFonts w:cs="宋体;SimSun" w:ascii="宋体;SimSun" w:hAnsi="宋体;SimSun"/>
                <w:szCs w:val="21"/>
              </w:rPr>
              <w:t>106</w:t>
            </w:r>
            <w:r>
              <w:rPr>
                <w:rFonts w:ascii="宋体;SimSun" w:hAnsi="宋体;SimSun" w:cs="宋体;SimSun"/>
                <w:szCs w:val="21"/>
              </w:rPr>
              <w:t>国道东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红习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Cs w:val="21"/>
              </w:rPr>
              <w:t>135</w:t>
            </w:r>
            <w:r>
              <w:rPr>
                <w:rFonts w:cs="宋体;SimSun" w:ascii="宋体;SimSun" w:hAnsi="宋体;SimSun"/>
                <w:szCs w:val="21"/>
              </w:rPr>
              <w:t>2561327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前县福田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前县新区转盘西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姜纪东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3935488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前五征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前县新区转盘西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米路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太辉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1680699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兰考县金牛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兰考县胜利路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孔美雪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3783397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许县农机公司东关门市部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许县文卫路东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好军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7378831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杞县大地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杞县金城大道西段路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华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3784351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尉氏县恒泰农业机械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尉氏县县城建设路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屠雪宪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3788325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省瑞腾商贸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省开封市滨河路东段</w:t>
            </w:r>
            <w:r>
              <w:rPr>
                <w:rFonts w:cs="宋体;SimSun" w:ascii="宋体;SimSun" w:hAnsi="宋体;SimSun"/>
                <w:szCs w:val="21"/>
              </w:rPr>
              <w:t>5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虎宁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3781388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尉氏县利农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校路北段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军伟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03484907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丘市惠丰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省商丘市睢阳区凯旋南路</w:t>
            </w:r>
            <w:r>
              <w:rPr>
                <w:rFonts w:cs="宋体;SimSun" w:ascii="宋体;SimSun" w:hAnsi="宋体;SimSun"/>
                <w:szCs w:val="21"/>
              </w:rPr>
              <w:t>289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宇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3706807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权县宏振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权县城关镇冰熊大道东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史建军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6933218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睢县金川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省商丘市睢县南环路东段路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钱玉鹏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2314899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虞城县佳禾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省虞城县城关镇东环路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爱玲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9838501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虞城县东方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虞城县东环路南段路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培停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0302898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邑县瑞丰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邑县滨湖路北段路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曲敬波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87028807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邑县恒业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邑县二环路西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辉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3700090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邑永达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邑县建设路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立勋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3700982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柘城县利农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柘城县城关镇汇泉大街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光辉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37056737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丘新星农业装备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丘市睢阳区南京路西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余汉修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0388288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权县田丰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权县车站南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启新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69369377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城市华地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城市工业路西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松岳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0397148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陵华盛贸易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陵县人民路西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余汉霞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3702179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延津县常发农业机械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延津县城关镇卫生路西段路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新豪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69811181</w:t>
            </w:r>
          </w:p>
        </w:tc>
      </w:tr>
    </w:tbl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   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 xml:space="preserve">报送日期    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1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月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5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1:00Z</dcterms:created>
  <dc:creator>微软用户</dc:creator>
  <dc:description/>
  <cp:keywords/>
  <dc:language>en-US</dc:language>
  <cp:lastModifiedBy>User</cp:lastModifiedBy>
  <dcterms:modified xsi:type="dcterms:W3CDTF">2013-03-24T08:46:00Z</dcterms:modified>
  <cp:revision>2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