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推荐企业（盖章）：濮阳市农发机械制造有限公司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联系人：  李占奇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8103932556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260"/>
        <w:gridCol w:w="1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经销商名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濮阳市农发机械制造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南乐县杨村工业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道东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占奇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1039325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濮阳市腾翔车辆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濮阳市濮台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道交叉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圆圆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461616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濮阳市大地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濮阳县南环路张挥公园对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谷三平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393-89815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南乐县顺发车辆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城南环路转盘东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圆圆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4388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清丰县河山农业机械服务专业合作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清丰县城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道与清六路交叉口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金兴合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0303031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范县新区金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范县新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金聚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4322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台前县福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台前县新区转盘西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姜纪东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93548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滑县晟源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滑县南关大转盘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陶纯善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72589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内黄县金强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内黄县城振兴路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庆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0830112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内黄县世纪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内黄县振兴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暴红卫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460892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内黄县腾飞农机商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内黄县振兴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暴红卫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460892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汤阴县精诚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汤阴县城关汤屯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绍会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0838775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鹤壁市大地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淇县城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道高杆灯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东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刘合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1934831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浚县新腾飞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浚县云溪路红绿灯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周建芬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9227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浚县腾飞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浚县西环路红绿灯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周建芬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9227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浚县光明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浚县云溪路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刘志凤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392-55016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乡市万众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濮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道转盘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全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98710785</w:t>
            </w:r>
          </w:p>
        </w:tc>
      </w:tr>
      <w:tr>
        <w:trPr>
          <w:trHeight w:val="1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乡县其昌农机专业合作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乡县七里营镇七里营大道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爱俭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49376677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获嘉县裕泰祥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获嘉县南环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宏斌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63736067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辉县市华星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辉薄路三小营村东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卢学荣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03733464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长垣县龙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长垣县桂陵大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龙慧丽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0380510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封丘县第一农业机械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封丘县北干道西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秀枝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7658777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延津县四方农机经营部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延津县永安大道东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朱淑婷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7307877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卫辉市新大地农机销售中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卫辉市李元屯镇李元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俊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262143025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卫辉市新大地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卫辉市李元屯镇李元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俊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262143025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济源市众鑫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市南环路与文昌路交叉口南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刘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083671023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修武良能农机经销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修武县宁城大道中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韩玉凤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49597309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修武县田鑫农机经销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修武县丰收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韩军红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4951165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武陟县佳丰农机贸易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武陟县木栾大道干休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保国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22588838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孟州市焦记农业机械经销部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孟州市黄河大道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霞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818901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沁阳市合力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沁阳市桂园小区二单元一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原怀旗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4950744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开封市天豫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开封市滨河路东段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刘军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78169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杞县永顺农机专业合作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杞县经二路中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黄翠平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8614999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杞县大地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杞县金城大道西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潘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7843512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巩义市鑫旺农业机械经销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巩义市北山口镇白河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素丽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938789622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温县蓝天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太行路东段上作村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长征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9191380</w:t>
            </w:r>
          </w:p>
        </w:tc>
      </w:tr>
      <w:tr>
        <w:trPr>
          <w:trHeight w:val="19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温县豫翔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温县古温大街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崔秀清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69126299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尉氏县农丰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尉氏县城关镇技校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韩文岭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860948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阳市安顺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阳市文明大道协和医院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马怀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7258596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通许县瑞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通许县文卫路西段三叉口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栗周彦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49160376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滑县风飞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滑县王庄镇西路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朝娟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7223466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荥阳市众鑫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荥阳市大海寺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曹红军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2354340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宁陵县亿民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宁陵县南环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郝齐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070406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虞城县金恒农机销售服务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虞城县东环路南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曹书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34662687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虞城县佳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省虞城县东华路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曹爱玲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98385015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民权县兴民农用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民权县车站南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段新民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7073312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柘城佳禾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柘城县西关环城路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刘静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7097252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周口市华鑫汽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商水县一高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建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3876117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周口市华盈汽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商水县电视台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童翠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939469666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商水县升达汽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商水县备战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祝国胜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83862829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太康县超顺汽车贸易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太康县未来路中段（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道交汇处南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丁玉景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394716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太康县科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太康县交通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赵隆亮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3871769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太康县齐力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太康县南环路老涡河桥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云英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9438359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郸城县驭力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郸城县城关镇支农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于勇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33387896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鹿邑县新纪元汽车销售服务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西关交警队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陈卫星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638061308</w:t>
            </w:r>
          </w:p>
        </w:tc>
      </w:tr>
      <w:tr>
        <w:trPr>
          <w:trHeight w:val="25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鹿邑县金邦农机销售服务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鹿邑县西关交警大队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焦学良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9472676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项城市亿鑫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项城市祥盛路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郑维林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19362399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项城市金霸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项城市市标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饶国中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19362399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西华县华昌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西华县青华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耀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23891316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扶沟县文明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扶沟县农机公司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文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8055989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方城县鑫牛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方城县张骞广场西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吴春堂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21374694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唐河县海燕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唐河县文峰街道办事处通达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杨海燕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8990776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唐河县金兴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唐河县城郊粮管所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全兴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411493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社旗县喜顺农业机械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城郊乡东桥（东）向南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朱喜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518951186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邓州市朝辉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邓州市农机大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朝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8768266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邓州市大林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邓州市南环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丁珂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419612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邓州市富安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邓州市南环路农机大市场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富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89350118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野县汇鑫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野县大桥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化平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93868666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驻马店市农业机械供应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驻马店市雪松路向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黎文昌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9662536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遂平腾飞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遂平县车站镇人民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刘青枝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396-4936402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漯河市嘉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漯河市汇源区湘江西路豫汇公司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于红录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0765663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临颍县华翔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临颍县人民路中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杨晓聪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333955999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许昌市鑫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许昌市解放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杨学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03891419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金宇农化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汝州市立交桥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亚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036861111</w:t>
            </w:r>
          </w:p>
        </w:tc>
      </w:tr>
      <w:tr>
        <w:trPr>
          <w:trHeight w:val="31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洛阳农安商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洛阳市瀍河区唐寺门洛常路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道交叉口西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向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903791800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方城县田丰源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方城县张骞大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天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7712850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西华县丰源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西华县城关镇展辉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全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92223818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周口市名扬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周口市川汇区周项路与光荣路交叉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安邦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8672265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报送日期： 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微软中国</cp:lastModifiedBy>
  <cp:lastPrinted>2012-04-26T19:16:00Z</cp:lastPrinted>
  <dcterms:modified xsi:type="dcterms:W3CDTF">2013-03-27T01:06:00Z</dcterms:modified>
  <cp:revision>22</cp:revision>
  <dc:subject/>
  <dc:title>附件1：</dc:title>
</cp:coreProperties>
</file>