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0" w:right="0" w:hanging="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推荐企业（盖章）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河南三得兴机械有限公司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联系人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张田春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　　　　　　　　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联系电话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13849244668</w:t>
      </w:r>
    </w:p>
    <w:tbl>
      <w:tblPr>
        <w:tblW w:w="10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330"/>
        <w:gridCol w:w="3090"/>
        <w:gridCol w:w="1140"/>
        <w:gridCol w:w="1905"/>
      </w:tblGrid>
      <w:tr>
        <w:trPr>
          <w:trHeight w:val="49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三得兴机械有限公司（直销）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牛屯镇沙圪当村西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田春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4924466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安顺农机有限责任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文明大道协和医院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马怀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25859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漯河市吉佳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漯河市郾城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嘉和苑小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吕秀琴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00768894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华县丰源农业机械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华县城关镇展辉路中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全义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9222381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宁陵县福民农机械销售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宁陵县西环路中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成玉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070060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濮阳县震波农机销售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濮阳县文留镇盛庄村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震波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3021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济源市旺旺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市南环路电厂往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公里路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利红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0389632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光明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城关永通路东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孟立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725363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华县粮丰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华县青华路东段东侧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朱新华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05768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睢县鸿达农机有限责任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睢县南环路中段路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刘宪法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142528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野县汇鑫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野县大桥路中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化平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9386866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内黄县金强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内黄县城振兴路中段南侧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庆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08301129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驻马店市农业机械供应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驻马店市雪松路向北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黎文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2396116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封丘县东方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封丘县城工业路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秀静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93737181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丘炳源商贸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丘市睢阳区南京路北侧商丘冷弯型钢总厂办公室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丁腙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2316600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龙山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乡县大召营镇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崔来玉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46042018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社旗县喜顺农业机械销售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城郊乡东桥（东）向南路东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朱喜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51895118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社旗县东莹农业机械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社旗县赊店镇南兴隆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雷晓东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6922237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修武县田鑫农机经销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修武县丰收路北（南台村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韩军红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4951165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垣县龙腾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垣县桂陵大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4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龙慧丽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80510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恒力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精忠路中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吴鹏飞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721911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封丘县东风农机销售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封丘县城平安路北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林自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4373977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柘城县丰达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柘城县城关镇柘鹿路口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路东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吕国廷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5360768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清丰县汇丰农机销售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清丰县西环路中段路西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罗勇力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03399981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许昌田园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许昌市解放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焦高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3368189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辉县市华星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辉薄路三小营村东路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户学荣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0373346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葛市润田农机销售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葛市新华西路北侧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郭伟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225152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金康农机销售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南关大街路西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县康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1378982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乡市升德农机有限责任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获嘉县北环路南侧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陈德厚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80614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荥阳市乔楼农机大全供应部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万山路南段西侧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国伟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5371018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三门峡腾飞农机配套销售有限责任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开发区桥头市场珠宝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排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田百年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83387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乡市广兴汽贸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原阳县城关镇东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杜兴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53681518</w:t>
            </w:r>
          </w:p>
        </w:tc>
      </w:tr>
      <w:tr>
        <w:trPr>
          <w:trHeight w:val="6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恒达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云溪路路北消防队东侧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杨彦民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20297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黎阳镇利民农机销售中心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浚大路二公里路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杨彦民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20297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新丰乐农机有限责任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北关区邺城大道与平原路交叉口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俊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83638415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四方农机经营部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永安大道东段路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朱淑婷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30787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一北农业机械设备销售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郑州市金水区农科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单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彦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350845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一北农业机械设备销售有限公司南乐分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近德固乡佛善村安济路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段聚花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4393141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兰考县田园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兰考县文明路东段路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军胜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13786316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周口市发达农机销售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周口市交通路东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志海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89689599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武陟县富享农机经销部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武陟县红旗路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菊娥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2863581 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顺发农机销售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半坡店乡新兴大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明春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46091713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庆隆农机有限责任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超限站对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亮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724800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平舆县放心农机销售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平舆县东皇办事处徐寨一组（北环路口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放心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8387362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驻马店市商良农业科技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驻马店市东明路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高爱荣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27171167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原阳县鑫政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原阳县城关镇建设街东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赵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63832772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平县永丰机械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平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郭店段路西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高国平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380817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舞阳县兴达农业机械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舞阳县城解放路南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蔡国甫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555798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许昌市桃园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许昌市解放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陈风民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00893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夏邑永达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夏邑县建设路南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郭立勋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63700982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丘市民强农机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丘市团结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刘全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0370610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常发农业机械销售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城关镇卫生路西段路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申新豪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6981118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中大农业机械贸易有限公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新区华康路东段路南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韩玉红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253077110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:201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896" w:right="89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微软用户</cp:lastModifiedBy>
  <dcterms:modified xsi:type="dcterms:W3CDTF">2013-03-30T10:21:47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