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0"/>
        </w:rPr>
        <w:t>推荐企业（盖章）：洛阳万年红拖拉机有限公司   联系人：黄国锋     联系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0"/>
        </w:rPr>
        <w:t>13703491048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12"/>
        <w:gridCol w:w="2340"/>
        <w:gridCol w:w="126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 xml:space="preserve">洛阳万年红拖拉机有限公司（经销商）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洛阳市西工区洛阳工业园经十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黄国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703491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许昌田园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许昌市解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焦高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7336818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周口市飞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周口市交通路东段（汽贸商行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张金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938064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西平县兴达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西平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国道与迎宾大道交叉口东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武建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8039627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临颍县华翔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临颍县人民路中段路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杨晓聪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333955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柘城县丰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柘城县城关镇柘鹿路口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米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吕国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353607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河南金宇农化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汝州市立交桥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张亚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5036861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新野县世锦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新野县大桥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马婷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8377389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叶县万佳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叶县城关乡东环路郑庄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王华北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7818117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太康县忠贤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太康县独塘乡十里铺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范金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1376562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社旗县金瑞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社旗县城郊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刘佳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5993175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漯河市神力农机装备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漯河市经济开发区湘江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安明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383952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淮阳县第二农机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淮阳县西城区新街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陈开林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8039475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驻马店市农业机械供应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驻马店市雪松路向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4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黎文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3239611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鹿邑县新纪元汽车销售服务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县西关交警队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3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陈卫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5922645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虞城县运福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虞城县东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王运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5693061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河南禹州市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市远航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张明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8037488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鹿邑县全顺农机汽车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鹿邑县四通镇周商路灯塔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8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于连志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9039432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遂平腾飞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遂平县车站镇人民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刘青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0396-49364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鹿邑县金邦农机销售服务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鹿邑县西关交警大队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3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焦学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8394726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方城县科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方城县综合市场东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宋保仓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9493446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新郑市建华农机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新郑西关汽车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国道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郭建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8380509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西华县现代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西华县城关镇展辉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王辉磊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5076812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获嘉县福田农机销售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获嘉县北环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杨德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703736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获嘉县森林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获嘉县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杨红霞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569868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舞阳县兴达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舞阳县城解放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蔡国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8395579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商水县立达汽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商水县城一高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4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米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李永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8386791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新郑市西关建华农机销售处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新郑西关汽车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国道西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郭建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8380509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濮阳市大丰汽车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濮阳市东环路与黄河路交叉口路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刘红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303938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汤阴县恒力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汤阴县精忠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吴鹏飞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8372191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河南龙山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新乡县大召营镇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崔来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460420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辉县市华星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辉薄路三小营村东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户学荣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9037334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扶沟县文明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扶沟县农机公司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王文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9380559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尉氏县华源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尉氏县城关镇机校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陆红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88037892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安阳新丰乐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安阳市北关区邺城大道与平原路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李俊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58363841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林州市华茂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林州市龙山区南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彭景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937285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滑县兴达车辆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滑县新区南环东段南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王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1935375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南乐县易昌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南环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国道东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程红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5256132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卫辉市新大地农业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卫辉市李源屯镇东李元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李俊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262143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内黄县昊瑞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内黄县中召乡南王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高建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8372556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濮阳县大兴汽车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濮阳县南环路东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刘法涛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58932576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滑县风飞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滑县王庄镇西头路北（省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S10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路边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王朝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9372234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卫辉市新大地农机销售中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卫辉市李源屯镇东李元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李俊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262143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汤阴县精诚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汤阴县汤屯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李绍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5981262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西华县开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西华县东环路女娲大道中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卫志合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55180485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新蔡县群力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新蔡县古吕镇周潢路北段路西（原瓷片厂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吴明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6034976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鲁山县新旺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鲁山县振兴路中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赵恒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5695902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鲁山县艳芳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鲁山县三里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禹艳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9386669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渑池县瑞达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渑池县城关镇塔泥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苏菊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0870752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济源市万翔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济源市长途汽车站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苗万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9496956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灵宝市农业机械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河南省灵宝市车站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赵树森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193956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新野县益民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新野县大桥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张合亭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5603776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汝州市金丰农机有限 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汝州市广成西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张欣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7218683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济源市惠农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河南省济源市轵城镇工商所北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靳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8389087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郸城县兴农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支农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9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30"/>
              </w:rPr>
              <w:t>张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0"/>
              </w:rPr>
              <w:t>13938082889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微软用户</cp:lastModifiedBy>
  <cp:lastPrinted>2013-03-23T17:00:00Z</cp:lastPrinted>
  <dcterms:modified xsi:type="dcterms:W3CDTF">2013-03-23T09:01:00Z</dcterms:modified>
  <cp:revision>116</cp:revision>
  <dc:subject/>
  <dc:title>附件1：</dc:title>
</cp:coreProperties>
</file>