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ind w:left="-179" w:right="-1413" w:hanging="72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推荐企业（盖章）：洛阳世英机械制造有限公司  联系人：张战红     联系电话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3373775336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12"/>
        <w:gridCol w:w="3060"/>
        <w:gridCol w:w="10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销商名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洛阳世英机械制造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飞机场工业园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战红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737753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永城市盛世瑞龙汽车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永城市工业西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沈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0-52176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虞城县佳禾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虞城县东环路北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曹爱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0-41268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延津县永安农机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延津县永安大道东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春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2621096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乡市万众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濮路</w:t>
            </w:r>
            <w:r>
              <w:rPr>
                <w:rFonts w:eastAsia="仿宋_GB2312" w:ascii="仿宋_GB2312" w:hAnsi="仿宋_GB2312"/>
                <w:sz w:val="24"/>
              </w:rPr>
              <w:t>107</w:t>
            </w:r>
            <w:r>
              <w:rPr>
                <w:rFonts w:ascii="仿宋_GB2312" w:hAnsi="仿宋_GB2312" w:eastAsia="仿宋_GB2312"/>
                <w:sz w:val="24"/>
              </w:rPr>
              <w:t>国道转盘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全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3-57948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淮滨县东方农机销售有限责任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淮滨县信阜路北侧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谢忠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6-7716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封丘县东方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封丘县城工业路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秀静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3-8252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孟津县恒利商贸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孟津县城关镇黄河路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治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379312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黄县腾飞农机商场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城振兴路西段南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暴红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2-77153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伊川县何嘉机械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伊川县城关镇荆山中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白胜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83556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滑县飞达农机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滑县新区未来大道东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静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2-87852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阳市金地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阳市殷都区文明大道路北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来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2-39433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济源市惠农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济源市文昌南路轵城工商所北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靳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1-6065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汤阴县鑫源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汤阴县城关镇精忠路东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郭新来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2-62151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平县兴达农机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平县</w:t>
            </w:r>
            <w:r>
              <w:rPr>
                <w:rFonts w:eastAsia="仿宋_GB2312" w:ascii="仿宋_GB2312" w:hAnsi="仿宋_GB2312"/>
                <w:sz w:val="24"/>
              </w:rPr>
              <w:t>107</w:t>
            </w:r>
            <w:r>
              <w:rPr>
                <w:rFonts w:ascii="仿宋_GB2312" w:hAnsi="仿宋_GB2312" w:eastAsia="仿宋_GB2312"/>
                <w:sz w:val="24"/>
              </w:rPr>
              <w:t>国道与迎宾大道交叉口东北角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建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6-32329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鹿邑县金邦农机销售服务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鹿邑县交警大队西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>米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焦学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394726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鹿邑新纪元汽车销售服务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鹿邑县西关交警队西</w:t>
            </w:r>
            <w:r>
              <w:rPr>
                <w:rFonts w:eastAsia="仿宋_GB2312" w:cs="宋体;SimSun" w:ascii="仿宋_GB2312" w:hAnsi="仿宋_GB2312"/>
                <w:sz w:val="24"/>
              </w:rPr>
              <w:t>380</w:t>
            </w:r>
            <w:r>
              <w:rPr>
                <w:rFonts w:ascii="仿宋_GB2312" w:hAnsi="仿宋_GB2312" w:cs="宋体;SimSun" w:eastAsia="仿宋_GB2312"/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卫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72099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阳县万达农机有限责任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白璧后崇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翠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2-22957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顶山市湛河区佳田农机经销部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叶宝路小营农机市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万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5-36351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舆县青山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舆县城东工业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青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6-50336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昌市桃园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许昌市解放路</w:t>
            </w:r>
            <w:r>
              <w:rPr>
                <w:rFonts w:eastAsia="仿宋_GB2312" w:cs="宋体;SimSun" w:ascii="仿宋_GB2312" w:hAnsi="仿宋_GB2312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风民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390089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蔡县鹏飞农机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古吕镇</w:t>
            </w:r>
            <w:r>
              <w:rPr>
                <w:rFonts w:eastAsia="仿宋_GB2312" w:ascii="仿宋_GB2312" w:hAnsi="仿宋_GB2312"/>
                <w:sz w:val="24"/>
              </w:rPr>
              <w:t>106</w:t>
            </w:r>
            <w:r>
              <w:rPr>
                <w:rFonts w:ascii="仿宋_GB2312" w:hAnsi="仿宋_GB2312" w:eastAsia="仿宋_GB2312"/>
                <w:sz w:val="24"/>
              </w:rPr>
              <w:t>国道收费站南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继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39637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济源市旺旺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济源市南环路电厂西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公里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利红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160805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旗县裕丰农机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旗县建设路南段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侯建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7-679998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新野县裕祥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新野县大桥路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付子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8387514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顶山市源圣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叶宝路小营农机市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万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3837553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邓州市文明农机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邓州市南环路农机大市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文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7621879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辉县市华星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辉县市辉薄路三小营村东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学荣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3-66175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乡县鸿福农机服务专业合作社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乡县小冀镇西环路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杜学民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355885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洛阳市林浩农业机械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洛阳市洛龙区唐寺门洛常路口二运一分公司红楼北</w:t>
            </w:r>
            <w:r>
              <w:rPr>
                <w:rFonts w:eastAsia="仿宋_GB2312" w:ascii="仿宋_GB2312" w:hAnsi="仿宋_GB2312"/>
                <w:sz w:val="24"/>
              </w:rPr>
              <w:t>20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栗洛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9-625183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范县新区金丰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范县新区北段运管所对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金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3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5260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口市名扬农业机械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口市交通路东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安帮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82393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睢县鸿达农机有限责任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睢县南环路中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宪法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0-81895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汝南县建国农业机械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省汝南县车站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胡建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681238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郸城永泰农机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郸城县南丰镇西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仵永太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33111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荥阳市利民农机专业合作社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荥阳市高村乡张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唐海亮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925332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华县丰源农业机械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华县城关镇展辉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全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-22028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口市裕民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川汇区交通路东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玉霞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82393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息县心平农机有限责任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息县城关将军路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原车站路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余心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9539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杞县新农农机专业合作社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杞县北关</w:t>
            </w:r>
            <w:r>
              <w:rPr>
                <w:rFonts w:eastAsia="仿宋_GB2312" w:cs="宋体;SimSun" w:ascii="仿宋_GB2312" w:hAnsi="仿宋_GB2312"/>
                <w:sz w:val="24"/>
              </w:rPr>
              <w:t>106</w:t>
            </w:r>
            <w:r>
              <w:rPr>
                <w:rFonts w:ascii="仿宋_GB2312" w:hAnsi="仿宋_GB2312" w:cs="宋体;SimSun" w:eastAsia="仿宋_GB2312"/>
                <w:sz w:val="24"/>
              </w:rPr>
              <w:t>国道东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于吉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7811073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漯河市瑞利农机有限责任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漯河市郾城区</w:t>
            </w:r>
            <w:r>
              <w:rPr>
                <w:rFonts w:eastAsia="仿宋_GB2312" w:ascii="仿宋_GB2312" w:hAnsi="仿宋_GB2312"/>
                <w:sz w:val="24"/>
              </w:rPr>
              <w:t>107</w:t>
            </w:r>
            <w:r>
              <w:rPr>
                <w:rFonts w:ascii="仿宋_GB2312" w:hAnsi="仿宋_GB2312" w:eastAsia="仿宋_GB2312"/>
                <w:sz w:val="24"/>
              </w:rPr>
              <w:t>国道与辽河路交叉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德俊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5-61100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嘉县汇丰农机服务专业合作社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嘉县亢村镇立交桥桥南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汪招红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7831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扶沟县锦之源汽车贸易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扶沟县北环路口农机大市场对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爱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6306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遂平县腾飞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省遂平县车站镇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青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649364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舞阳县兴达农业机械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舞阳县城解放路南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蔡国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5-71283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昌田园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许昌市解放路</w:t>
            </w:r>
            <w:r>
              <w:rPr>
                <w:rFonts w:eastAsia="仿宋_GB2312" w:ascii="仿宋_GB2312" w:hAnsi="仿宋_GB2312"/>
                <w:sz w:val="24"/>
              </w:rPr>
              <w:t>150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焦高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4-33260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嘉县国立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嘉县新华街地下道南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潘国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3-45655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阳市金海洋农机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阳市麒麟路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汪延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7-635569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浚县鹤翔农机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浚县王庄乡工业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彦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2-57438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南乐县金禾农机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南乐县县城兴华路南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郑万岭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513924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尉氏县联旺农机销售有限公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尉氏县城关镇机校路中段路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石如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8--3206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洛宁县挪亚舟农机专业合作社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洛宁县南环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姚世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6237955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3:00Z</dcterms:created>
  <dc:creator>微软用户</dc:creator>
  <dc:description/>
  <cp:keywords/>
  <dc:language>en-US</dc:language>
  <cp:lastModifiedBy>X</cp:lastModifiedBy>
  <cp:lastPrinted>2012-04-26T19:16:00Z</cp:lastPrinted>
  <dcterms:modified xsi:type="dcterms:W3CDTF">2013-04-01T08:20:00Z</dcterms:modified>
  <cp:revision>4</cp:revision>
  <dc:subject/>
  <dc:title>附件1：</dc:title>
</cp:coreProperties>
</file>