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   联系人：宋喜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384005006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1260"/>
        <w:gridCol w:w="1800"/>
      </w:tblGrid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洛阳中收机械装备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南省洛阳市西工区红山乡工业园区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宋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9-6218661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840050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漯河市瑞利农机有限责任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漯河市郾城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道与辽河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德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5-611000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95111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顶山市源圣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叶宝路小营农机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万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5-363511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837553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舆县鸿达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舆县东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改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6-5024311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076458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阳市农业机械化技术推广中心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阳市工业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7-63181963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7-631830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山县农机公司农机商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山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道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春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6-702615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076483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漯河市小康农业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漯河市源汇区长江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霍保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5-611623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0385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南金宇农化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汝州市广城路北立交桥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亚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5-6973000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368611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阳市祥源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阳市卧龙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程远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7-6351722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982638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阳县第二农机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阳县西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陈开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4-298968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039475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口天惠农业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口市交通路东段东杨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丁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4-822765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135257553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郸城县金鑫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郸城县东环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玉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4-338262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039486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丘县汇丰水利排灌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丘县槐店镇闸南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韩江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4-5282817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80816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鹿邑县昌盛贸易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鹿邑县伯阳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士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4-720338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039463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滨县祥梅农业机械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头乡韩营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廖祥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6-771613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97477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蔡县三金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芦岗乡刘楼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0396-6918516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30338297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昌市鑫田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昌市解放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学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4-336108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038914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驻马店市荣祥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驻马店市向北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6-3831076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9934995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蔡县鹏飞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古吕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道收费站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继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6-5969999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96376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息县树刚机电销售有限责任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息县工业园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树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6-5850816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039799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太康县领航汽车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太康县南环路老涡河桥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学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4-686275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9360823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偃师市常兴农业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偃师市城关镇商都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宗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9-67712605</w:t>
            </w:r>
            <w:r>
              <w:rPr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8889228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推荐企业（盖章）：   联系人：宋喜 联系电话：</w:t>
      </w:r>
      <w:r>
        <w:rPr/>
        <w:t>13384005006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260"/>
        <w:gridCol w:w="1620"/>
      </w:tblGrid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7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阴县鑫源农机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汤阴县城关镇精忠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郭新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2-6215149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037235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滑县庆隆农机有限责任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滑县超限战对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亮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2-8728032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372480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浚县宏达农机销售部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浚县城镇桥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崔风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2-5501581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830190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浚县博达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浚县云溪路中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崔风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2-5501581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830190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乡市万众农机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濮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道转盘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全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5794875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987107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阳市东方农机有限责任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阳市龙安区文昌大道西段（京广铁路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路北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琚海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372-3924444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38037200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阳市中原农业机械销售有限责任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阳市文昌大道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茂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2-3925555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037282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濮阳市博达农机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濮阳市黄河路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道交叉口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秀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3-5389099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393906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丘市宏泰农机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商丘市睢阳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路与连霍高速交叉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葛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0-3331216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037000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权县田丰农业机械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权县车站南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启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0-2068555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693693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虞城县运福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关镇东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运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0-412494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693061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柘城县丰达农机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柘城县城关镇柘鹿路口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吕国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0-726362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3536076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永城市盛世瑞龙汽车销售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永城市西城区工业西路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沈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0-521768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136937099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杞县大地农业机械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路西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潘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8-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33688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78435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尉氏县利农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尉氏县城关镇机校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军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8-3206897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034849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兰考县金牛农机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兰考县胜利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孔美雪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8-2593117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78339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济源市万翔农机销售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济路长途汽车站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苗万全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1-6609190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496956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济源市众鑫农机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沁园办事处南环路与文昌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1-6691166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83671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焦作市农机推广服务中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焦作高新区李万乡仇化庄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敏生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391-3585660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8039151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延津县普田农机销售中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延津县魏邱乡中魏邱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司永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784008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339079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州市焦记农业机械经销部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州市市内黄河大道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霞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1-8192507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81890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陟县佳丰农机贸易有限公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陟县木銮大道干休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保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1-7269311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8883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封丘县大鹏农机销售中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封丘县封曹路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鹏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8399222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90090688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推荐企业（盖章）：   联系人：宋喜 联系电话：</w:t>
      </w:r>
      <w:r>
        <w:rPr/>
        <w:t>13384005006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687"/>
        <w:gridCol w:w="3502"/>
        <w:gridCol w:w="1260"/>
        <w:gridCol w:w="1620"/>
      </w:tblGrid>
      <w:tr>
        <w:trPr>
          <w:trHeight w:val="41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序号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41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封丘县第一农业机械有限责任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封丘县北干道西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秀枝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8287276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07658777</w:t>
            </w:r>
          </w:p>
        </w:tc>
      </w:tr>
      <w:tr>
        <w:trPr>
          <w:trHeight w:val="41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洛阳通泰农业机械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涧西区建设路与郑州路交叉口城市名筑商业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闫留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9-64979265</w:t>
            </w:r>
            <w:r>
              <w:rPr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37907718</w:t>
            </w:r>
          </w:p>
        </w:tc>
      </w:tr>
      <w:tr>
        <w:trPr>
          <w:trHeight w:val="59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荥阳市豫兴农机销售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荥阳市京城办狼窝刘郑上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1-6496196818003715336</w:t>
            </w:r>
          </w:p>
        </w:tc>
      </w:tr>
      <w:tr>
        <w:trPr>
          <w:trHeight w:val="7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嘉县裕泰祥农机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嘉县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宏彬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453192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37360678</w:t>
            </w:r>
          </w:p>
        </w:tc>
      </w:tr>
      <w:tr>
        <w:trPr>
          <w:trHeight w:val="7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辉县市华星农机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辉薄路三小营村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学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661751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03733464</w:t>
            </w:r>
          </w:p>
        </w:tc>
      </w:tr>
      <w:tr>
        <w:trPr>
          <w:trHeight w:val="72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黄县光明商贸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黄县城二帝大道中段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献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2-778188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726823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鹤壁市大地农业机械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淇县城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道高杆灯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东侧（北二环路西段北侧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合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2-7231511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19348311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长垣县龙腾农机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长垣县建设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龙慧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8867810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0380510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许县祥通农机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许县南环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孟祥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8-4961766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39985426</w:t>
            </w:r>
          </w:p>
        </w:tc>
      </w:tr>
      <w:tr>
        <w:trPr>
          <w:trHeight w:val="39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封市田福农业机械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封市五福路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刚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8-6668586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4941778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乡县其昌农机专业合作社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乡县七里营镇七里营大道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爱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977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937667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渑池县福华商贸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渑池县城关镇五里河（城东立交桥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世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8-4866282</w:t>
            </w:r>
            <w:r>
              <w:rPr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3034137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门峡市金鹰农机有限责任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路中段四街坊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曾丽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98-2882360</w:t>
            </w:r>
            <w:r>
              <w:rPr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3986433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卫辉市新大地农机销售中心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卫辉市李元屯镇东李源屯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俊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419781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6214302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卫辉市新大地农业机械销售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卫辉市李元屯镇东李源屯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俊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4197818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6214302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阳县三强农机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原阳县城关镇东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师三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7280686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03735368</w:t>
            </w:r>
          </w:p>
        </w:tc>
      </w:tr>
      <w:tr>
        <w:trPr>
          <w:trHeight w:val="54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封县鑫源农业机械销售处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封市朱仙镇估依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牛书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8-6711862</w:t>
            </w:r>
            <w:r>
              <w:rPr/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6950959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封县鑫奥机械设备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封县朱仙人镇银行路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坤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8-671186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0761272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巩义市鑫旺农业机械经销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巩义市北山口镇白河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素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371-64125886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93878962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乡市鼎丰农机有限公司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牧野区新濮路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道交叉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永民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3-305882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3870833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洛宁县挪亚舟农机专业合作社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洛宁县南环路永宁大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世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379-662300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23795556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报送日期 ：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月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01:00Z</dcterms:created>
  <dc:creator>微软用户</dc:creator>
  <dc:description/>
  <cp:keywords/>
  <dc:language>en-US</dc:language>
  <cp:lastModifiedBy>user</cp:lastModifiedBy>
  <cp:lastPrinted>2012-04-25T14:22:00Z</cp:lastPrinted>
  <dcterms:modified xsi:type="dcterms:W3CDTF">2013-03-26T01:40:00Z</dcterms:modified>
  <cp:revision>204</cp:revision>
  <dc:subject/>
  <dc:title/>
</cp:coreProperties>
</file>