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附件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jc w:val="left"/>
        <w:rPr>
          <w:rFonts w:ascii="华文仿宋" w:hAnsi="华文仿宋" w:eastAsia="华文仿宋" w:cs="宋体;SimSun"/>
          <w:color w:val="000000"/>
          <w:kern w:val="0"/>
          <w:sz w:val="30"/>
          <w:szCs w:val="30"/>
        </w:rPr>
      </w:pP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 xml:space="preserve">推荐企业（盖章）：河南省鑫源机械制造有限公司     </w:t>
      </w:r>
    </w:p>
    <w:p>
      <w:pPr>
        <w:pStyle w:val="Normal"/>
        <w:widowControl/>
        <w:snapToGrid w:val="false"/>
        <w:jc w:val="left"/>
        <w:rPr>
          <w:rFonts w:ascii="华文仿宋" w:hAnsi="华文仿宋" w:eastAsia="华文仿宋" w:cs="宋体;SimSun"/>
          <w:color w:val="000000"/>
          <w:kern w:val="0"/>
          <w:sz w:val="30"/>
          <w:szCs w:val="30"/>
        </w:rPr>
      </w:pPr>
      <w:r>
        <w:rPr>
          <w:rFonts w:ascii="华文仿宋" w:hAnsi="华文仿宋" w:cs="宋体;SimSun" w:eastAsia="华文仿宋"/>
          <w:color w:val="000000"/>
          <w:kern w:val="0"/>
          <w:sz w:val="30"/>
          <w:szCs w:val="30"/>
        </w:rPr>
        <w:t>联系人： 古献荣    联系电话：</w:t>
      </w:r>
      <w:r>
        <w:rPr>
          <w:rFonts w:eastAsia="华文仿宋" w:cs="宋体;SimSun" w:ascii="华文仿宋" w:hAnsi="华文仿宋"/>
          <w:color w:val="000000"/>
          <w:kern w:val="0"/>
          <w:sz w:val="30"/>
          <w:szCs w:val="30"/>
        </w:rPr>
        <w:t>15836588999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693"/>
        <w:gridCol w:w="1134"/>
        <w:gridCol w:w="1560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经销商名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河南省鑫源机械制造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 w:val="18"/>
                <w:szCs w:val="18"/>
              </w:rPr>
              <w:t>河南省长葛市钟繇大道南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古献荣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5836588999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方城县田丰源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方城县张骞大道</w:t>
            </w: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67</w:t>
            </w: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李天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93771285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南阳市瑞远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南阳市长江东路与国道交叉口北</w:t>
            </w: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00</w:t>
            </w: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杨伟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700775447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平顶山市东方红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叶宝路中段农机大市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宋跃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0175512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长葛市润田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长葛市新华路西段北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郭伟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78225152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 w:val="18"/>
                <w:szCs w:val="18"/>
              </w:rPr>
              <w:t>偃师市超长型农业机械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偃师市城关镇商都路</w:t>
            </w: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2</w:t>
            </w: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徐宗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938889228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郸城县兴农机械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郸城县支农街</w:t>
            </w: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96</w:t>
            </w: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张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938082889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 xml:space="preserve">汤阴县金大地农机有限公司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汤阴县城关镇人民路东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张海芬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213297368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 w:val="18"/>
                <w:szCs w:val="18"/>
              </w:rPr>
              <w:t>叶县世嘉农业机械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 w:val="18"/>
                <w:szCs w:val="18"/>
              </w:rPr>
              <w:t>叶县昆阳镇一里桥北</w:t>
            </w:r>
            <w:r>
              <w:rPr>
                <w:rFonts w:eastAsia="华文宋体" w:cs="宋体;SimSun" w:ascii="华文宋体" w:hAnsi="华文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华文宋体" w:hAnsi="华文宋体" w:cs="宋体;SimSun" w:eastAsia="华文宋体"/>
                <w:color w:val="000000"/>
                <w:kern w:val="0"/>
                <w:sz w:val="18"/>
                <w:szCs w:val="18"/>
              </w:rPr>
              <w:t>米路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禹丽娜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903756869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杞县新农农机专业合作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杞县北关</w:t>
            </w: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06</w:t>
            </w: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国道东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于吉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78110733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临颍县广阔天地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 w:val="18"/>
                <w:szCs w:val="18"/>
              </w:rPr>
              <w:t>临颍县迎宾路西侧一环路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杨广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60385891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西平县兴达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西平县</w:t>
            </w: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07</w:t>
            </w: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国道与迎宾大道交叉口东北角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武建军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80396279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社旗县金瑞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社旗县城郊乡长江路</w:t>
            </w: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60</w:t>
            </w: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刘佳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5993175999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修武县良能农机经销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修武县宁城大道中段路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韩玉凤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849597309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 w:val="18"/>
                <w:szCs w:val="18"/>
              </w:rPr>
              <w:t>滑县中大农业机械贸易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滑县新区华康路中段路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韩玉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25307711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济源市旺旺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 w:val="18"/>
                <w:szCs w:val="18"/>
              </w:rPr>
              <w:t>市南环路电厂往南</w:t>
            </w:r>
            <w:r>
              <w:rPr>
                <w:rFonts w:eastAsia="华文宋体" w:cs="宋体;SimSun" w:ascii="华文宋体" w:hAnsi="华文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华文宋体" w:hAnsi="华文宋体" w:cs="宋体;SimSun" w:eastAsia="华文宋体"/>
                <w:color w:val="000000"/>
                <w:kern w:val="0"/>
                <w:sz w:val="18"/>
                <w:szCs w:val="18"/>
              </w:rPr>
              <w:t>公里路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张利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60389632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沁阳市百越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 w:val="18"/>
                <w:szCs w:val="18"/>
              </w:rPr>
              <w:t>沁阳市河内路西段地税局东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吴波波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83918548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虞城县正大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虞城县城关镇虞单路</w:t>
            </w: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34</w:t>
            </w: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葛书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937033588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 w:val="18"/>
                <w:szCs w:val="18"/>
              </w:rPr>
              <w:t>虞城县金恒农机销售服务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虞城县东环路南段路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曹书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346626878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柘城大丰收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柘城县西环路南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姬广生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803978688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邓州市文明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邓州市农机大市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程文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838711159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许昌市桃园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许昌市解放路</w:t>
            </w: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59</w:t>
            </w: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陈凤民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839008937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济源市惠农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济源市轵城镇工商所北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靳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838908778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镇平县农机有限责任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涅阳路</w:t>
            </w: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55</w:t>
            </w: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杜强军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80387922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渑池县圣源农机有限责任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渑池县工字街</w:t>
            </w: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6</w:t>
            </w: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杨建民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663081777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封丘县东方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封丘县城西工业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张秀静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5937371817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社旗县长虹农机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社旗县长江路</w:t>
            </w: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2</w:t>
            </w: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刘振林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236888669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浚县龙马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浚县黎阳镇云溪路西段路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魏恩留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030398179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漯河市汇丰农业机械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漯河市郾城区郾襄路口与辽河路交叉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李卫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378395891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 xml:space="preserve">3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商水升达汽贸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商水县备战路南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祝国胜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5838628298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太康县德昌农机销售有限公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太康县城关镇建设北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ascii="华文宋体" w:hAnsi="华文宋体" w:cs="宋体;SimSun" w:eastAsia="华文宋体"/>
                <w:color w:val="000000"/>
                <w:kern w:val="0"/>
                <w:szCs w:val="21"/>
              </w:rPr>
              <w:t>王军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宋体" w:hAnsi="华文宋体" w:eastAsia="华文宋体" w:cs="宋体;SimSun"/>
                <w:color w:val="000000"/>
                <w:kern w:val="0"/>
                <w:szCs w:val="21"/>
              </w:rPr>
            </w:pPr>
            <w:r>
              <w:rPr>
                <w:rFonts w:eastAsia="华文宋体" w:cs="宋体;SimSun" w:ascii="华文宋体" w:hAnsi="华文宋体"/>
                <w:color w:val="000000"/>
                <w:kern w:val="0"/>
                <w:szCs w:val="21"/>
              </w:rPr>
              <w:t>15938651998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报送日期：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3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华文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19:00Z</dcterms:created>
  <dc:creator>微软用户</dc:creator>
  <dc:description/>
  <dc:language>en-US</dc:language>
  <cp:lastModifiedBy>Microsoft</cp:lastModifiedBy>
  <cp:lastPrinted>2013-03-28T14:18:00Z</cp:lastPrinted>
  <dcterms:modified xsi:type="dcterms:W3CDTF">2013-03-28T06:19:00Z</dcterms:modified>
  <cp:revision>2</cp:revision>
  <dc:subject/>
  <dc:title>附件1：</dc:title>
</cp:coreProperties>
</file>