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推荐企业（盖章）：洛阳路通农业装备有限公司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联系人：陈志强              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13703889239</w:t>
        <w:tab/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340"/>
        <w:gridCol w:w="1260"/>
        <w:gridCol w:w="1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新野县裕祥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新野县大桥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付子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9493486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商城县余子农机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信阳市商城县县城滨河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余敦牧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9376509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口市华盈汽车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商水县电视台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童翠兰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8939469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焦作和易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焦作市山阳区周庄东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6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庐东喜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6034412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偃师市常兴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河南省偃师市迎宾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许宗申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9388892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太康县常新农机销售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太康县城关镇南环城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王成新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59369085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延津县永安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延津县永安大道东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张春风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2621096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唐河县金兴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唐河县成交粮管所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张全兴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6034114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开封市鑫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深圳大道南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孟庆安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6037847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洛宁县挪亚舟农机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洛宁县涧口乡涧口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姚世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86237955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宜阳县宜农农业机械技术服务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宜阳县锦屏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李珂旋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5920272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伊川沃田农机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伊川县彭坡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张辉杰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4610035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孟州市源隆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孟州市会昌办事处西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胡长俊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50937422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扶沟县文明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扶沟县农机公司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王文明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9380559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洛阳科景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唐寺门洛常路农机推广中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张浩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6988779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鹿邑县富民农业机械推广服务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县西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国道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王桂莲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8386092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南阳市农业机械化推广技术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南阳市工业南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资伟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77-63183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河南省邓州市润德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南环路农机大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郑德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5039016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安阳市金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安阳市邺城大道与平原路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王来生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8037282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南乐县宏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北环路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桑红丽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839319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柘城县丰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城关镇柘鹿路口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吕国廷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353607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许昌吉峰农业机械装备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南环梨园转盘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米路南农机物流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番杰明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7823221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浚县新腾飞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浚县云溪路红绿灯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建芬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60392227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夏邑县瑞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夏邑县滨湖路北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曲敬泼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0870288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安阳县万达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安楚路后崇义高速公路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李翠平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4037267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三门峡市金鹰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建设路中段四街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曾丽君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6398643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虞城县金恒农机销售服务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虞城县东环路南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曹书强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3466268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叶县丰谷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叶县东环路迪克宾馆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吴海朋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8037558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临颍县华翔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临颍县人民路中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杨晓聪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333955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卫辉市新大地农业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卫辉市李源屯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李俊峰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262143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正阳县金马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正阳县真阳镇南环城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张绣花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6139699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口市华鑫汽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商水县一高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李建华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7038761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沈丘县巨飞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沈丘县闸南周界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贾晓东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1936001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卫辉市新大地农机销售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卫辉市李源屯镇东李源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李俊峰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262143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口市飞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口市交通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张金政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394-60895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方城县鑫牛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方城县张赛广场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吴春奎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2137469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淮阳县第二农机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淮阳县西城区新街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陈开林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8039475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滑县永强汽贸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滑县新区东城路东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许荣强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59938619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内黄县金强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内黄县振兴路中段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张庆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50830112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郸城县金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郸城县东环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王玉鑫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303948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漯河市瑞利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漯河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国道与辽河路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张德俊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939511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浚县城镇腾飞农机销售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浚县西环路红绿灯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建芬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6039227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平舆县青山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平舆县城东工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亚宇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81390261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洛阳神行者机械设备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安乐镇龙门大道临安汽车城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曹中华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55653552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睢县鸿丰汽车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商丘市睢县南环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峰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7008388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洛阳路通重工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洛阳空港产业集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陈志强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7038892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洛阳路通农业装备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洛阳空港产业集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陈志强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37038892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User</cp:lastModifiedBy>
  <dcterms:modified xsi:type="dcterms:W3CDTF">2013-03-29T03:41:57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