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04165</wp:posOffset>
                </wp:positionH>
                <wp:positionV relativeFrom="page">
                  <wp:posOffset>-346710</wp:posOffset>
                </wp:positionV>
                <wp:extent cx="13535025" cy="190112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4920" cy="1901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95pt;margin-top:-27.3pt;width:1065.7pt;height:1496.9pt;mso-wrap-style:none;v-text-anchor:middle;mso-position-horizontal-relative:page;mso-position-vertical-relative:pag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黑体" w:cs="黑体" w:ascii="黑体" w:hAnsi="黑体"/>
          <w:lang w:val="en-US" w:eastAsia="zh-CN"/>
        </w:rPr>
        <w:t xml:space="preserve">                                 </w:t>
      </w:r>
      <w:r>
        <w:rPr>
          <w:rFonts w:eastAsia="黑体" w:ascii="黑体" w:hAnsi="黑体"/>
          <w:lang w:val="en-US" w:eastAsia="zh-CN"/>
        </w:rPr>
        <w:tab/>
      </w:r>
      <w:r>
        <w:rPr>
          <w:rFonts w:eastAsia="宋体" w:cs="宋体" w:ascii="宋体" w:hAnsi="宋体"/>
          <w:sz w:val="48"/>
          <w:szCs w:val="48"/>
          <w:lang w:val="en-US" w:eastAsia="zh-CN"/>
        </w:rPr>
        <w:t xml:space="preserve">  </w: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               </w:t>
      </w:r>
      <w:r>
        <w:rPr>
          <w:rFonts w:ascii="宋体" w:hAnsi="宋体" w:cs="宋体"/>
          <w:sz w:val="36"/>
          <w:szCs w:val="36"/>
          <w:lang w:val="en-US" w:eastAsia="zh-CN"/>
        </w:rPr>
        <w:t>农机购置补贴产品经销商汇总表</w:t>
      </w:r>
    </w:p>
    <w:p>
      <w:pPr>
        <w:pStyle w:val="Normal"/>
        <w:rPr>
          <w:rFonts w:ascii="宋体" w:hAnsi="宋体" w:eastAsia="宋体" w:cs="宋体"/>
          <w:sz w:val="48"/>
          <w:szCs w:val="48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</w:t>
      </w:r>
      <w:r>
        <w:rPr>
          <w:rFonts w:ascii="宋体" w:hAnsi="宋体" w:cs="宋体"/>
          <w:sz w:val="30"/>
          <w:szCs w:val="30"/>
          <w:lang w:val="en-US" w:eastAsia="zh-CN"/>
        </w:rPr>
        <w:t>推荐企业：</w:t>
      </w:r>
      <w:r>
        <w:rPr>
          <w:rFonts w:ascii="宋体" w:hAnsi="宋体" w:cs="宋体"/>
          <w:sz w:val="24"/>
          <w:szCs w:val="24"/>
          <w:lang w:val="en-US" w:eastAsia="zh-CN"/>
        </w:rPr>
        <w:t>新乡孚牛农业机械装备有限公司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联系人：</w:t>
      </w:r>
      <w:r>
        <w:rPr>
          <w:rFonts w:ascii="宋体" w:hAnsi="宋体" w:cs="宋体"/>
          <w:sz w:val="24"/>
          <w:szCs w:val="24"/>
          <w:lang w:val="en-US" w:eastAsia="zh-CN"/>
        </w:rPr>
        <w:t>侯进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联系电话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8738332399</w:t>
      </w:r>
      <w:r>
        <w:rPr>
          <w:rFonts w:eastAsia="宋体" w:cs="宋体" w:ascii="宋体" w:hAnsi="宋体"/>
          <w:sz w:val="48"/>
          <w:szCs w:val="48"/>
          <w:lang w:val="en-US" w:eastAsia="zh-CN"/>
        </w:rPr>
        <w:t xml:space="preserve">     </w:t>
      </w:r>
    </w:p>
    <w:p>
      <w:pPr>
        <w:pStyle w:val="Normal"/>
        <w:tabs>
          <w:tab w:val="clear" w:pos="425"/>
          <w:tab w:val="left" w:pos="2497" w:leader="none"/>
        </w:tabs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9390</wp:posOffset>
                </wp:positionH>
                <wp:positionV relativeFrom="paragraph">
                  <wp:posOffset>97790</wp:posOffset>
                </wp:positionV>
                <wp:extent cx="6448425" cy="8562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856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0"/>
                              <w:gridCol w:w="3435"/>
                              <w:gridCol w:w="1200"/>
                              <w:gridCol w:w="195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经销商名称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虞城县金恒农机销售服务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虞城县东环路南段路西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曹书强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3466268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宁陵县亿民机械销售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宁陵县南环路西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郝齐锋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700704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卫辉市宏祥农机销售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卫辉市李源屯镇东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杨文胜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703735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太康县领航汽车销售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太康县南环路老涡河桥西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张学庆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9360823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鄢陵县大宇农机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鄢陵县金汇区金汇大道中段路南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梁海成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323747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柘城县佳禾农机销售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柘城县西关环城路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米路东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刘静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837097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濮阳县大兴汽车销售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濮阳县南环路东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刘法涛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893257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杞县大地农业机械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杞县金城大道西段路北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潘华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937843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新野县汇鑫农机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新野县大桥路中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李化平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6938686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辉县市华星农机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辉薄路三小营村东路南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户学荣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9037334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封丘县东风农机销售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封丘县城平安路北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林自强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6437397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唐河县金兴农机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唐河县城郊粮管所院内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张全兴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6034114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叶县丰谷农机销售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叶县东环路迪可宾馆北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吴海朋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8037558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范县鸿翔农机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范县新区农机大市场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卢存镇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83937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鹿邑县金邦农机销售服务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鹿邑县西关交警大队西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8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米路南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焦学良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8394726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郸城县兴农机械销售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支农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9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张智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9380828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太康县科丰农机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太康县交通路西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赵隆亮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703871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漯河市福田农业装备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漯河市人民东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2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张春霞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13955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漯河康和农机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漯河市源汇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国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7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杨文进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13955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浚县恒达农机有限公司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浚县云溪路路北消防队东侧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杨彦民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839202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延津县四方农机经营部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延津县永安大道东段路南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朱淑婷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9373078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674.25pt;mso-wrap-distance-left:9pt;mso-wrap-distance-right:9pt;mso-wrap-distance-top:0pt;mso-wrap-distance-bottom:0pt;margin-top:7.7pt;mso-position-vertical-relative:text;margin-left:115.7pt;mso-position-horizontal-relative:page">
                <v:fill opacity="0f"/>
                <v:textbox inset="0in,0in,0in,0in">
                  <w:txbxContent>
                    <w:tbl>
                      <w:tblPr>
                        <w:tblW w:w="101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0"/>
                        <w:gridCol w:w="3435"/>
                        <w:gridCol w:w="1200"/>
                        <w:gridCol w:w="1950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lang w:val="en-US" w:eastAsia="zh-CN"/>
                              </w:rPr>
                              <w:t>经销商名称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虞城县金恒农机销售服务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虞城县东环路南段路西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曹书强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346626878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宁陵县亿民机械销售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宁陵县南环路西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郝齐锋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700704068</w:t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卫辉市宏祥农机销售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卫辉市李源屯镇东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杨文胜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703735564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太康县领航汽车销售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太康县南环路老涡河桥西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张学庆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5936082382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鄢陵县大宇农机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鄢陵县金汇区金汇大道中段路南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梁海成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323747558</w:t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柘城县佳禾农机销售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柘城县西关环城路南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米路东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刘静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837097252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濮阳县大兴汽车销售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濮阳县南环路东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刘法涛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5893257625</w:t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杞县大地农业机械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杞县金城大道西段路北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潘华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937843512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新野县汇鑫农机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新野县大桥路中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李化平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693868666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辉县市华星农机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辉薄路三小营村东路南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户学荣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903733464</w:t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封丘县东风农机销售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封丘县城平安路北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林自强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643739772</w:t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唐河县金兴农机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唐河县城郊粮管所院内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张全兴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603411493</w:t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叶县丰谷农机销售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叶县东环路迪可宾馆北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吴海朋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803755887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范县鸿翔农机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范县新区农机大市场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卢存镇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8393720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鹿邑县金邦农机销售服务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鹿邑县西关交警大队西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38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米路南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焦学良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839472676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郸城县兴农机械销售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支农街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9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张智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938082889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太康县科丰农机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太康县交通路西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赵隆亮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703871769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漯河市福田农业装备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漯河市人民东路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2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张春霞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5139559000</w:t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漯河康和农机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漯河市源汇区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0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国道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7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杨文进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5139559000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浚县恒达农机有限公司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浚县云溪路路北消防队东侧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杨彦民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839202971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35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延津县四方农机经营部</w:t>
                            </w:r>
                          </w:p>
                        </w:tc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延津县永安大道东段路南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朱淑婷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9373078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type w:val="nextPage"/>
          <w:pgSz w:orient="landscape" w:w="14915" w:h="19841"/>
          <w:pgMar w:left="964" w:right="1077" w:gutter="0" w:header="0" w:top="794" w:footer="0" w:bottom="794"/>
          <w:pgNumType w:fmt="decimal"/>
          <w:formProt w:val="false"/>
          <w:textDirection w:val="lrTb"/>
          <w:docGrid w:type="default" w:linePitch="285" w:charSpace="0"/>
        </w:sectPr>
        <w:pStyle w:val="Normal"/>
        <w:tabs>
          <w:tab w:val="clear" w:pos="425"/>
          <w:tab w:val="left" w:pos="2497" w:leader="none"/>
        </w:tabs>
        <w:rPr>
          <w:sz w:val="28"/>
          <w:szCs w:val="28"/>
          <w:lang w:val="en-US" w:eastAsia="zh-C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ragraph">
                  <wp:posOffset>97790</wp:posOffset>
                </wp:positionV>
                <wp:extent cx="6448425" cy="91344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913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0"/>
                              <w:gridCol w:w="3375"/>
                              <w:gridCol w:w="1200"/>
                              <w:gridCol w:w="1950"/>
                            </w:tblGrid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郸城县金鑫农机有限郸城县金鑫农机有限公司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郸城县东环路南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王玉鑫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3039486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鹿邑县新纪元汽车销售服务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县西关交警队西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8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米路南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陈卫星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638061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河南一北农业机械设备销售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郑州市金水区农科路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张彦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783508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三门峡市金鹰农机有限责任公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建设路中段四街坊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曾丽君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6398643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睢县鸿达农机有限责任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睢县南环路中段路北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刘宪法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7814252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内黄县光明商贸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县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城振兴路西段路北南转盘西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王献忠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9372682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临颍县华翔农业机械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临颍县人民路中段路北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杨晓聪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333955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太康县忠贤农机销售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太康县独塘乡十里铺村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范金刚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137656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泌阳县农业机械化技术服务推广中心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泌阳县工农路北段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陈坡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839901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滑县兴达车辆销售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辆销售有限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滑县新区南环东段南侧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王鹏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193537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驻马店市农业机械供应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驻马店市雪松路向北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黎文昌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323961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西华县华昌农机有限责任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西华县青华路中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王耀辉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238913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西华县现代农机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西华县城关镇展辉路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王辉磊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507681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平舆县常天发机械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平舆县西工业集聚区一区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佘冬梅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5076666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汤阴县光明农机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汤阴县城关永通路东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孟立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837253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方城县平鑫机动车销售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方城县张骞大道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常书桂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937784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夏邑县恒业农机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夏邑县二环路西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杨辉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9370009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淮阳县四通宏盛汽贸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淮阳县四通镇灯塔东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50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米路南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兰君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592278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唐河县海燕农机销售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唐河县文峰街道办事处通达路中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杨海燕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838990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社旗县丰之源农机销售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社旗县城郊乡南环路加油站南边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郭正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782048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漯河市吉佳农机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漯河市郾城区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7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国道嘉和苑小区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吕秀琴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0076889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西华县丰源农业机械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西华县城关镇展辉路中段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张全义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5922238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遂平腾飞农机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遂平镇车站镇人民路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刘青枝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7038029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719.25pt;mso-wrap-distance-left:9pt;mso-wrap-distance-right:9pt;mso-wrap-distance-top:0pt;mso-wrap-distance-bottom:0pt;margin-top:7.7pt;mso-position-vertical-relative:text;margin-left:115.7pt;mso-position-horizontal-relative:page">
                <v:fill opacity="0f"/>
                <v:textbox inset="0in,0in,0in,0in">
                  <w:txbxContent>
                    <w:tbl>
                      <w:tblPr>
                        <w:tblW w:w="101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0"/>
                        <w:gridCol w:w="3375"/>
                        <w:gridCol w:w="1200"/>
                        <w:gridCol w:w="1950"/>
                      </w:tblGrid>
                      <w:tr>
                        <w:trPr>
                          <w:trHeight w:val="615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郸城县金鑫农机有限郸城县金鑫农机有限公司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郸城县东环路南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王玉鑫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303948688</w:t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鹿邑县新纪元汽车销售服务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县西关交警队西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38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米路南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陈卫星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8638061308</w:t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河南一北农业机械设备销售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郑州市金水区农科路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张彦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78350845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三门峡市金鹰农机有限责任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建设路中段四街坊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曾丽君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639864336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睢县鸿达农机有限责任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睢县南环路中段路北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刘宪法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7814252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内黄县光明商贸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县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城振兴路西段路北南转盘西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王献忠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937268239</w:t>
                            </w:r>
                          </w:p>
                        </w:tc>
                      </w:tr>
                      <w:tr>
                        <w:trPr>
                          <w:trHeight w:val="645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临颍县华翔农业机械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临颍县人民路中段路北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杨晓聪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333955999</w:t>
                            </w:r>
                          </w:p>
                        </w:tc>
                      </w:tr>
                      <w:tr>
                        <w:trPr>
                          <w:trHeight w:val="645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太康县忠贤农机销售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太康县独塘乡十里铺村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范金刚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137656222</w:t>
                            </w:r>
                          </w:p>
                        </w:tc>
                      </w:tr>
                      <w:tr>
                        <w:trPr>
                          <w:trHeight w:val="645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泌阳县农业机械化技术服务推广中心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泌阳县工农路北段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1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陈坡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839901295</w:t>
                            </w:r>
                          </w:p>
                        </w:tc>
                      </w:tr>
                      <w:tr>
                        <w:trPr>
                          <w:trHeight w:val="645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滑县兴达车辆销售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辆销售有限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滑县新区南环东段南侧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王鹏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193537588</w:t>
                            </w:r>
                          </w:p>
                        </w:tc>
                      </w:tr>
                      <w:tr>
                        <w:trPr>
                          <w:trHeight w:val="645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驻马店市农业机械供应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驻马店市雪松路向北街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黎文昌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323961166</w:t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西华县华昌农机有限责任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西华县青华路中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王耀辉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8238913168</w:t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西华县现代农机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西华县城关镇展辉路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王辉磊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507681298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平舆县常天发机械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平舆县西工业集聚区一区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佘冬梅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507666652</w:t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汤阴县光明农机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汤阴县城关永通路东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孟立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837253639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方城县平鑫机动车销售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方城县张骞大道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常书桂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937784995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夏邑县恒业农机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夏邑县二环路西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杨辉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9370009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淮阳县四通宏盛汽贸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淮阳县四通镇灯塔东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500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米路南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兰君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592278188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唐河县海燕农机销售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唐河县文峰街道办事处通达路中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杨海燕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838990776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社旗县丰之源农机销售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社旗县城郊乡南环路加油站南边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郭正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782048281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漯河市吉佳农机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漯河市郾城区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07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国道嘉和苑小区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吕秀琴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007688946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西华县丰源农业机械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西华县城关镇展辉路中段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张全义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592223818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遂平腾飞农机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遂平镇车站镇人民路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刘青枝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7038029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1194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5"/>
          <w:tab w:val="left" w:pos="1194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5"/>
          <w:tab w:val="left" w:pos="1194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50340</wp:posOffset>
                </wp:positionH>
                <wp:positionV relativeFrom="paragraph">
                  <wp:posOffset>185420</wp:posOffset>
                </wp:positionV>
                <wp:extent cx="6448425" cy="1219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0"/>
                              <w:gridCol w:w="3375"/>
                              <w:gridCol w:w="1200"/>
                              <w:gridCol w:w="1950"/>
                            </w:tblGrid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滑县风飞农机销售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滑县王庄镇西头路北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王朝娟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9372234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浚县黎阳镇利民农机销售中心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浚县大路二公里路北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杨彦民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839202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exact"/>
                              </w:trPr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新乡孚牛农业机械装备有限公司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获嘉县西闸口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周玉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7819768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96pt;mso-wrap-distance-left:9pt;mso-wrap-distance-right:9pt;mso-wrap-distance-top:0pt;mso-wrap-distance-bottom:0pt;margin-top:14.6pt;mso-position-vertical-relative:text;margin-left:114.2pt;mso-position-horizontal-relative:page">
                <v:fill opacity="0f"/>
                <v:textbox inset="0in,0in,0in,0in">
                  <w:txbxContent>
                    <w:tbl>
                      <w:tblPr>
                        <w:tblW w:w="101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0"/>
                        <w:gridCol w:w="3375"/>
                        <w:gridCol w:w="1200"/>
                        <w:gridCol w:w="1950"/>
                      </w:tblGrid>
                      <w:tr>
                        <w:trPr>
                          <w:trHeight w:val="630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滑县风飞农机销售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滑县王庄镇西头路北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王朝娟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937223466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浚县黎阳镇利民农机销售中心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浚县大路二公里路北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杨彦民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839202971</w:t>
                            </w:r>
                          </w:p>
                        </w:tc>
                      </w:tr>
                      <w:tr>
                        <w:trPr>
                          <w:trHeight w:val="630" w:hRule="exact"/>
                        </w:trPr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新乡孚牛农业机械装备有限公司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获嘉县西闸口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周玉新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37819768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en-US" w:eastAsia="zh-CN" w:bidi="ar-SA"/>
        </w:rPr>
      </w:pPr>
      <w:r>
        <w:rPr>
          <w:sz w:val="21"/>
          <w:lang w:val="en-US" w:eastAsia="zh-CN" w:bidi="ar-SA"/>
        </w:rPr>
      </w:r>
    </w:p>
    <w:p>
      <w:pPr>
        <w:pStyle w:val="Normal"/>
        <w:rPr>
          <w:sz w:val="21"/>
          <w:lang w:val="en-US" w:eastAsia="zh-CN" w:bidi="ar-SA"/>
        </w:rPr>
      </w:pPr>
      <w:r>
        <w:rPr>
          <w:sz w:val="21"/>
          <w:lang w:val="en-US" w:eastAsia="zh-CN" w:bidi="ar-SA"/>
        </w:rPr>
      </w:r>
    </w:p>
    <w:p>
      <w:pPr>
        <w:pStyle w:val="Normal"/>
        <w:tabs>
          <w:tab w:val="clear" w:pos="425"/>
          <w:tab w:val="left" w:pos="11940" w:leader="none"/>
        </w:tabs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5"/>
          <w:tab w:val="left" w:pos="11940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5"/>
          <w:tab w:val="left" w:pos="11940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4915" w:h="19841"/>
      <w:pgMar w:left="964" w:right="1077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费用报销单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5:18:00Z</dcterms:created>
  <dc:creator>Administrator</dc:creator>
  <dc:description/>
  <dc:language>en-US</dc:language>
  <cp:lastModifiedBy>pc99</cp:lastModifiedBy>
  <dcterms:modified xsi:type="dcterms:W3CDTF">2013-03-27T03:03:53Z</dcterms:modified>
  <cp:revision>3</cp:revision>
  <dc:subject/>
  <dc:title>费用报销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