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kern w:val="0"/>
          <w:sz w:val="36"/>
          <w:szCs w:val="36"/>
        </w:rPr>
        <w:t xml:space="preserve">  </w:t>
      </w: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推荐企业（盖章）：河南德丰机械制造有限责任公司     </w:t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联系人：冯德宽     联系电话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8839577779</w:t>
      </w:r>
    </w:p>
    <w:tbl>
      <w:tblPr>
        <w:tblW w:w="1515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6480"/>
        <w:gridCol w:w="1116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地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河南德丰机械制造有限责任公司（直销）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临颍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道巨陵路口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米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冯德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8395777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许昌市鑫田农机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许昌市解放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杨学义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038914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西华县粮丰农机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西华县青华路东段东侧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朱新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80576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西华县丰源农业机械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西华县城关镇展辉路中段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全义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922238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宜阳县利达机械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洛阳市宜阳县北城区锦屏大道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水超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6038883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洛阳市林浩农业机械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洛阳市唐寺门洛常路口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栗洛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79373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通许县祥通农机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通许县南环路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孟祥五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99854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通许县神豹农机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通许县人民路北段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李爱平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78953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嵩县远达农机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嵩县洛栾快速通道何村段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高卫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79513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县新集镇农友农机农民专业合作社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县潢河北路建设花园六号楼门面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阳鹏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9376221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孟州市源隆农机销售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孟州市会昌办事处西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胡长俊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0937422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武陟县旺发农机专业合作社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武陟县城黄河大道南段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陈海军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18939152008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汝南县农业机械供应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汝南县城东关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董金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076403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杞县沙沃波涛农业机械专业合作社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杞县沙沃乡马府村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朱红涛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15037899682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许昌市桃园农机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许昌市解放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陈风民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90089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南乐县顺发车辆销售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县城南环路转盘东南角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园园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6034388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安阳县万达农机有限责任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安阳市安楚路后崇义高速公路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米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李翠平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4037267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台前县茂盛农机机械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台前县金水路北段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明申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93171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商丘市创新农机销售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商丘市梁园区金桥路与民主路交叉口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米路西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潘永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7814469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三门峡市金鹰农机有限责任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建设路中段四街坊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曾丽君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6398643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太康县领航汽车销售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太康县南环路老涡河桥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米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学庆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9360823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汤阴县恒力农机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汤阴县精忠路中段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吴鹏飞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7219119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鹤壁市大地农业机械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淇县城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道高杆灯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米东侧（北二环路西段北侧）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刘合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1934831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口市华鑫汽贸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商水县一高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米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李建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7038761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延津县四方农机经营部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延津县永安大道东段路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朱淑婷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73078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博爱县鸿图农机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博爱县汽车站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米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毋玉梅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91766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虞城县佳禾农机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河南省虞城县东环路北段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曹爱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98385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濮阳县大地农机销售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濮阳县南环路张挥公园对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谷三平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393-89815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灵宝市农业机械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灵宝市车站路中段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赵树森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1939566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柘城县佳禾农机销售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柘城县西关环城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米路东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刘静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70972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权县田川农业机械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权县庄周大道东段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李保书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70571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宁陵县亿民农机销售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宁陵县南环路西段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郝齐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7007040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洛阳市优农农机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洛阳市高新开发区河洛路辛店西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杨萍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1387686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淮阳县第二农机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淮阳县西城区文明路南段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陈开林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039475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镇平县农机有限责任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镇平县涅阳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杜强军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038792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郑州市万通农机供应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密市西大街办事处下庄河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广平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038290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方城县鑫牛农机销售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方城县张骞广场西侧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吴春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2137469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沈丘县鑫达农业机械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沈丘县城商临路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孔慧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499920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温县豫翔农机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温县古温大街北段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崔秀清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691262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许昌吉峰农业机械装备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许昌南环梨园转盘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米路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潘明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7823221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济源市旺旺农机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市南环路电厂往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公里路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利红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603896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遂平县腾飞农机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遂平县车站镇人民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刘青枝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396—49364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西平县骏超农机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西平县产业集聚区皮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道路西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孙建超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2238178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南阳润田农机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独山大道与信臣路交叉口向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米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孔德含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5037751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驻马店市农业机械供应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驻马店市雪松路向北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黎文昌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96625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范县鸿翔农机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范县新区农机大市场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卢存镇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9372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尉氏县裕鑫农机销售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尉氏县城关镇机校路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丁根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0936813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唐河县富民农机销售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唐河县文峰街道办事处通达路中段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宋华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038749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睢县金川农机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河南省商丘市睢县南环路东段路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钱玉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231489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济源市田园农业机械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济源市玉泉办事处 头村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李金生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81778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栾川县农业机械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栾川县君山西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刘会生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88658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西峡县华翔农业机械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西峡县城关镇仲景大道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李亚斌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77323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淮滨县丰收农业开发有限责任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淮滨西城农机大市厂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詹福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6039767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遂平县农业机械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遂平县车站镇人民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陈铁栓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039612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项城市金霸农业机械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项城市花园办事处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饶国中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1936239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偃师市常兴农业机械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河南省偃师市迎宾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许宗申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88892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泌阳县农业机械化技术服务推广中心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泌阳县工农北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1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陈坡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99012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巩义市振华农机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杜甫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谷振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83878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登封市农村机械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登封市少林办事处耿庄村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俊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371628019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滑县飞达农机销售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滑县新区南环一号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嘉诚加油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杨静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6372832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河南金宇农化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汝州市立交桥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米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亚辉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0368611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社旗县丰之源农机销售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社旗县城郊乡南环路加油站南边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郭正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7820482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内黄县光明商贸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县城振兴路西段路北（南转盘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米）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献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72682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平顶山市湛河区佳田农机经销商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平顶山市叶宝路小营农机市场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何万里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3837553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宜阳县宜农农业机械技术服务专业合作社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洛阳市宜阳县锦屏镇高桥（红旗东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）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李柯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13592027288                  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清丰县新星农机销售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清丰县东北城角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陈俊甫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92818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商丘市慧丰农机销售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商丘市睢阳区凯旋南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8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宇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70680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息县心平农机有限责任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息县城关车站路南段东侧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余心平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076158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鲁山县新旺农机销售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鲁山县振兴路中段路东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赵恒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695902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上蔡县三金农机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芦岗乡刘楼村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鑫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0338297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温县兴盛农机专业合作社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温县温泉镇张庄村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候英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91981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温县永生农业植保专业合作社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温县慈胜大街南段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侯来运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691685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鄢陵县大宇农机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鄢陵县金汇大道中段路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梁海成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3237475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临颍县华翔农业机械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临颍县人民路中段路北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杨晓聪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3339559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渑池县鑫源农机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渑池县城关镇小寨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焦朝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039821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洛宁县农机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洛宁县京宁北路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吉军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84166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洛阳天迈农机有限公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洛阳市洛龙区白马寺镇帽郭村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韩毅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7831977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25:00Z</dcterms:created>
  <dc:creator>微软用户</dc:creator>
  <dc:description/>
  <cp:keywords/>
  <dc:language>en-US</dc:language>
  <cp:lastModifiedBy>微软用户</cp:lastModifiedBy>
  <cp:lastPrinted>2013-04-01T07:40:00Z</cp:lastPrinted>
  <dcterms:modified xsi:type="dcterms:W3CDTF">2013-03-31T23:43:00Z</dcterms:modified>
  <cp:revision>20</cp:revision>
  <dc:subject/>
  <dc:title/>
</cp:coreProperties>
</file>