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附件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：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农机购置补贴产品经销商汇总表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 xml:space="preserve">推荐企业（盖章）：  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联系人：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eastAsia="zh-CN"/>
        </w:rPr>
        <w:t>李道新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联系电话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zh-CN"/>
        </w:rPr>
        <w:t>18637904068</w:t>
      </w:r>
    </w:p>
    <w:tbl>
      <w:tblPr>
        <w:tblW w:w="10845" w:type="dxa"/>
        <w:jc w:val="left"/>
        <w:tblInd w:w="-10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585"/>
        <w:gridCol w:w="3915"/>
        <w:gridCol w:w="960"/>
        <w:gridCol w:w="1635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序号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经销商名称</w:t>
            </w:r>
          </w:p>
        </w:tc>
        <w:tc>
          <w:tcPr>
            <w:tcW w:w="3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地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联系人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联系电话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新蔡县鹏飞农机销售有限公司</w:t>
            </w:r>
          </w:p>
        </w:tc>
        <w:tc>
          <w:tcPr>
            <w:tcW w:w="3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古吕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0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国道收费站路东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李继华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393963766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济源市众鑫农机有限公司</w:t>
            </w:r>
          </w:p>
        </w:tc>
        <w:tc>
          <w:tcPr>
            <w:tcW w:w="3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市南环路与文昌路交叉口西北角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刘峰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308367102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西平县恒昌农机商行</w:t>
            </w:r>
          </w:p>
        </w:tc>
        <w:tc>
          <w:tcPr>
            <w:tcW w:w="3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西平县迎宾大道中段路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刘志远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383963017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平顶山市源圣农机有限公司</w:t>
            </w:r>
          </w:p>
        </w:tc>
        <w:tc>
          <w:tcPr>
            <w:tcW w:w="3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平顶山市叶宝路小营农机市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何万里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3383755368</w:t>
            </w:r>
          </w:p>
        </w:tc>
      </w:tr>
      <w:tr>
        <w:trPr>
          <w:trHeight w:val="73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平顶山市湛河区佳田农机经销部</w:t>
            </w:r>
          </w:p>
        </w:tc>
        <w:tc>
          <w:tcPr>
            <w:tcW w:w="3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平顶山市叶宝路小营农机市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何万里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3383755368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济源市惠农农机有限公司</w:t>
            </w:r>
          </w:p>
        </w:tc>
        <w:tc>
          <w:tcPr>
            <w:tcW w:w="3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济源市轵城镇工商所北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靳杰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3838908778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南乐县金禾农机销售有限公司</w:t>
            </w:r>
          </w:p>
        </w:tc>
        <w:tc>
          <w:tcPr>
            <w:tcW w:w="3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南乐县县城兴华路南侧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郑万玲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351392423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林州市华贸农机有限公司</w:t>
            </w:r>
          </w:p>
        </w:tc>
        <w:tc>
          <w:tcPr>
            <w:tcW w:w="3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林州市龙山区南华路中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彭景素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3937285039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舞阳县兴达农业机械有限公司</w:t>
            </w:r>
          </w:p>
        </w:tc>
        <w:tc>
          <w:tcPr>
            <w:tcW w:w="3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舞阳县解放路南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蔡国甫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383955798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汤阴县光明农机有限公司</w:t>
            </w:r>
          </w:p>
        </w:tc>
        <w:tc>
          <w:tcPr>
            <w:tcW w:w="3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汤阴县城关永通路东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孟立新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3837253639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安阳市金地农机有限公司</w:t>
            </w:r>
          </w:p>
        </w:tc>
        <w:tc>
          <w:tcPr>
            <w:tcW w:w="3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安阳市邺城大道与平原路交叉口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王来生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380372823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周口市名扬农机销售有限公司</w:t>
            </w:r>
          </w:p>
        </w:tc>
        <w:tc>
          <w:tcPr>
            <w:tcW w:w="3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周口川汇区周项路与光荣路交叉口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王安邦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383867226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泌阳县鸿泰农机销售有限公司</w:t>
            </w:r>
          </w:p>
        </w:tc>
        <w:tc>
          <w:tcPr>
            <w:tcW w:w="3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泌阳县花园路东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李德兰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378337611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驻马店市农业机械供应公司</w:t>
            </w:r>
          </w:p>
        </w:tc>
        <w:tc>
          <w:tcPr>
            <w:tcW w:w="3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驻马店市雪松路向北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4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黎文昌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332396116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辉县市华星农机有限公司</w:t>
            </w:r>
          </w:p>
        </w:tc>
        <w:tc>
          <w:tcPr>
            <w:tcW w:w="3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辉薄路三小营村东路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户雪荣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390373346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郸城县兴农机械销售有限公司</w:t>
            </w:r>
          </w:p>
        </w:tc>
        <w:tc>
          <w:tcPr>
            <w:tcW w:w="3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郸城县支农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9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张智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3938082889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滑县兴达车辆销售有限公司</w:t>
            </w:r>
          </w:p>
        </w:tc>
        <w:tc>
          <w:tcPr>
            <w:tcW w:w="3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滑县新区南环东段南侧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王鹏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3193537588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社旗县裕丰农机销售有限公司</w:t>
            </w:r>
          </w:p>
        </w:tc>
        <w:tc>
          <w:tcPr>
            <w:tcW w:w="3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社旗县建设路南段路东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侯建凤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3707636867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新乡市万众农机有限公司</w:t>
            </w:r>
          </w:p>
        </w:tc>
        <w:tc>
          <w:tcPr>
            <w:tcW w:w="3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新濮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0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国道转盘处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路车终点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王全新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359871078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2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内黄县世纪农机有限公司</w:t>
            </w:r>
          </w:p>
        </w:tc>
        <w:tc>
          <w:tcPr>
            <w:tcW w:w="3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安阳市内黄县振兴路西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暴红卫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3460892188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2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内黄县腾飞农机商场</w:t>
            </w:r>
          </w:p>
        </w:tc>
        <w:tc>
          <w:tcPr>
            <w:tcW w:w="3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安阳市内黄县振兴路西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暴红卫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3460892188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2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鲁山县新旺农机销售有限公司</w:t>
            </w:r>
          </w:p>
        </w:tc>
        <w:tc>
          <w:tcPr>
            <w:tcW w:w="3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鲁山县振兴路中段路东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赵恒臻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356959028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2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浚县龙马农机销售有限公司</w:t>
            </w:r>
          </w:p>
        </w:tc>
        <w:tc>
          <w:tcPr>
            <w:tcW w:w="3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浚县西关云溪路中段路南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魏恩留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3030398179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2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扶沟县锦之源汽车商贸有限公司</w:t>
            </w:r>
          </w:p>
        </w:tc>
        <w:tc>
          <w:tcPr>
            <w:tcW w:w="3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扶沟县北环路口工业园一号路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李爱丽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8903946888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2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兰考县金牛农机有限公司</w:t>
            </w:r>
          </w:p>
        </w:tc>
        <w:tc>
          <w:tcPr>
            <w:tcW w:w="3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兰考县胜利路南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孔美雪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393783397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2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邓州市明鑫农业机械销售有限公司</w:t>
            </w:r>
          </w:p>
        </w:tc>
        <w:tc>
          <w:tcPr>
            <w:tcW w:w="3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邓州市南一环西段南侧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张明鑫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393777881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2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洛宁县挪亚舟农机合作社</w:t>
            </w:r>
          </w:p>
        </w:tc>
        <w:tc>
          <w:tcPr>
            <w:tcW w:w="3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洛宁县涧口乡涧口村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姚世军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862379555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2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方城县平鑫机动车销售有限公司</w:t>
            </w:r>
          </w:p>
        </w:tc>
        <w:tc>
          <w:tcPr>
            <w:tcW w:w="3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方城县张赛大道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常书桂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393778499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2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伊川沃田农机专业合作社</w:t>
            </w:r>
          </w:p>
        </w:tc>
        <w:tc>
          <w:tcPr>
            <w:tcW w:w="3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伊川县彭坡镇申圪垱村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张辉杰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3461003598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3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3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3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3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3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3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3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3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jc w:val="center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            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报送日期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zh-CN"/>
        </w:rPr>
        <w:t>2013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val="en-US" w:eastAsia="zh-CN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val="en-US" w:eastAsia="zh-CN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zh-CN"/>
        </w:rPr>
        <w:t>25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val="en-US" w:eastAsia="zh-CN"/>
        </w:rPr>
        <w:t>日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21:00Z</dcterms:created>
  <dc:creator>微软用户</dc:creator>
  <dc:description/>
  <dc:language>en-US</dc:language>
  <cp:lastModifiedBy>微软用户</cp:lastModifiedBy>
  <dcterms:modified xsi:type="dcterms:W3CDTF">2013-03-25T02:07:08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