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推荐企业（盖章）：辉县市志鹏农业机械有限公司     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联系人：冯改利     联系电话：</w:t>
      </w:r>
      <w:r>
        <w:rPr/>
        <w:t>18903736616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260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乡市万众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濮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道转盘处（农机大市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路车终点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全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987107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顶山市东方红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宝路中段农机大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宋跃红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01755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顶山市万泰祥商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平顶山市卫东区建设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玉要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1375059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县惠农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县东环路与叶鲁路东端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娄杏花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1375059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旗县长虹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旗县长江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振林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3236886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城县平鑫机动车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城县张骞大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书栓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377849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辉县市志鹏农业机械有限公司南环分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辉县南环路西段新一中对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程志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373533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巩义市振华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杜甫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谷振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383878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巩义市鑫旺农业机械经销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巩义市北山口镇白河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素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938789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辉县市志鹏农业机械有限公司（经销商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辉县市东外环路南段路东（农造厂院内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志刚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7034339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市宏马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密市曲坤梁镇下牛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国恩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38392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市万通农机供应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密市西大街办事处下庄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广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038290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郑市西关建华农机销售处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郑西关汽车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道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建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38050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葛市英硕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葛市新华路西段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浩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389826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鄢陵县大宇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鄢陵县金汇区金汇大道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海成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3237475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漯河市瑞利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漯河市郾城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道与辽河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德俊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39511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漯河康和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漯河市源汇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文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39559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漯河市福田农业装备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漯河市人民东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春霞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39559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漯河市小康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漯河市源汇区长江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霍保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03852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扶沟县永亮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扶沟县产业集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霍秀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394019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康县科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太康县交通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隆亮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038717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华县四方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华县东关大桥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380746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阳县第二农机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阳县西城区新街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开林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039475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阳县华夏农机汽车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淮阳县西城区新建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令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038706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郸城县驭力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郸城县城关镇支农北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于勇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338789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郸城县兴农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郸城县支农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380828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郸城县鑫盛农机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郸城县石槽镇北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志海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494416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口市金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水县城东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六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03871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口市华鑫汽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水县一高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建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038761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口市华盈汽车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水县电视台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童翠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939469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平县正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平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道耿庄村委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书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399424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驻马店市农业机械供应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驻马店市雪松路向北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黎文昌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3239611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舆县青山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舆县城东工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亚宇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390261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泌阳县农业机械化技术服务推广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泌阳县工农路北段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坡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399012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蔡县群力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蔡县古吕镇周潢路北段路西（原瓷片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明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6034976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遂平县农业机械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遂平县车站镇人民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铁栓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5039612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确山县农机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盘龙镇龙山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明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383616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卫辉市宏祥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卫辉市李源屯镇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文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7037355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封丘县第一农业机械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封丘县北干道西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秀枝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707658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延津县普田农机销售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南省延津县位邱乡中位邱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司永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633907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垣县龙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垣县桂陵大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龙慧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03805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阳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东方农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阳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龙安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昌大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琚海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037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阳市汇丰农业机械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邺城大道西段（周家营村对面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王笑冬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5037280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州市鑫顺汽车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州市振林区振林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志勇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72-6810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州市华贸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州市龙山区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景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37285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黄县腾飞农机商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南省安阳市内黄县振兴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暴红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460892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黄县金强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黄县城振兴路中段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庆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830112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滑县庆隆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滑县超限站对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亮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37248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滑县兴达车辆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滑县新区南环东段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1935375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汤阴县民众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汤阴县永通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韩守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830194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鹤壁市大地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淇县城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道高杆灯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米东侧（北二环路西段北侧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合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193483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浚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城镇腾飞农机销售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浚县西环路红绿灯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建芬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6039227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浚县龙马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浚县西关云溪路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魏恩留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0303981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濮阳县大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濮阳县南环路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园对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谷三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93-89815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范县新区金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范县新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金聚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6034322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丰新星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丰县东北城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俊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392818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乐县庆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城南环路转盘东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董安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3239313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乐县易昌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环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道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红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6132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前县福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前县新区转盘西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姜纪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39354889</w:t>
            </w:r>
          </w:p>
        </w:tc>
      </w:tr>
      <w:tr>
        <w:trPr>
          <w:trHeight w:val="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尉氏县利农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校路北段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军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6034849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南省杞县永兴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南省杞县西关交警队对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勇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5921386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丘市惠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南省商丘市睢阳区凯旋南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宇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370680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虞城县佳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虞城县城关镇东环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曹爱玲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FF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598385015</w:t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柘城大丰收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柘城县西环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姬广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803978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宁陵富通商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宁陵县长江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余林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370217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鹿邑县金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省鹿邑县鸣鹿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38705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津县常发农业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津县城关镇卫生路西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新豪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698111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许县农机公司东关门市部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许县文卫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好军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73788319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报送日期    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User</cp:lastModifiedBy>
  <dcterms:modified xsi:type="dcterms:W3CDTF">2013-03-24T09:57:00Z</dcterms:modified>
  <cp:revision>2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