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推荐企业（盖章）：</w:t>
      </w:r>
      <w:r>
        <w:rPr>
          <w:rFonts w:ascii="仿宋_GB2312" w:hAnsi="仿宋_GB2312" w:cs="宋体;SimSun" w:eastAsia="仿宋_GB2312"/>
          <w:sz w:val="30"/>
          <w:szCs w:val="30"/>
        </w:rPr>
        <w:t>河南瑞锋机械有限公司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    联系人：</w:t>
      </w:r>
      <w:r>
        <w:rPr>
          <w:rFonts w:ascii="仿宋_GB2312" w:hAnsi="仿宋_GB2312" w:cs="宋体;SimSun" w:eastAsia="仿宋_GB2312"/>
          <w:sz w:val="30"/>
          <w:szCs w:val="30"/>
        </w:rPr>
        <w:t>安治国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联系电话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0373-4531966  13703730187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340"/>
        <w:gridCol w:w="126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经销商名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地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河南瑞锋机械有限公司销售科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河南省获嘉县火车站西南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安治国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373-4531966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7037301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唐河县金兴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唐河县城郊粮管所院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张全兴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377-68928133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6034114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洛阳市为民农业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洛阳市吉利区清庄村东</w:t>
            </w: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  <w:t>207</w:t>
            </w: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国道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卫红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379-66911014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36838558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济源市田园农业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济源市玉泉办事处</w:t>
            </w:r>
            <w:r>
              <w:rPr>
                <w:rFonts w:ascii="仿宋_GB2312" w:hAnsi="仿宋_GB2312" w:cs="宋体;SimSun"/>
                <w:sz w:val="28"/>
                <w:szCs w:val="28"/>
              </w:rPr>
              <w:t>堽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头村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李金生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391-6605966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39381778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汝州市金田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汝州市铁路立交桥西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李永太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375-6976258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37037560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孟州市源隆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孟州市会昌办事处西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胡长俊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391-8198732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50937422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武陟县佳丰农机贸易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武陟县木栾大道干休街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5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张保国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391-7269311</w:t>
            </w:r>
          </w:p>
          <w:p>
            <w:pPr>
              <w:pStyle w:val="Normal"/>
              <w:widowControl/>
              <w:spacing w:lineRule="exact" w:line="48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52258883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清丰县汇丰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清丰县西环路中段路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罗勇力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393-7215570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0339998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内黄县丰乐农业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内黄县硝河大道中段路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王卫平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372-7753993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30838664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温县豫翔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温县古温大街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崔秀清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391-6120069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35691262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宜阳县利达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宜阳县北城区锦屏大道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张水超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379-68714211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36038883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南召县惠农农机有限责任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南召县南河店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商立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377-66881259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86377593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辉县市华星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辉薄路三小营村东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户学荣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373-6617518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39037334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滑县顺发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滑县半坡店新兴大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明春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372-86413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浚县恒达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浚县云溪路路北消防队东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杨彦民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38392029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新野县益民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新野县大桥路西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张合亭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377-66238892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56037762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荥阳市众鑫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荥阳市大海寺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曹红军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5235434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开封万胜工贸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开封县南环路农机大市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吕国臣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0378-6663877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38037851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灵宝市农业机械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河南省灵宝市车站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赵树森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8939032099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1939566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嵩县远达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嵩县洛栾快速通道何村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高卫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0379-66336514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9379513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郏县佳明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郏县城东大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宋锐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3939968890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报送日期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1:00Z</dcterms:created>
  <dc:creator>微软用户</dc:creator>
  <dc:description/>
  <cp:keywords/>
  <dc:language>en-US</dc:language>
  <cp:lastModifiedBy>X</cp:lastModifiedBy>
  <cp:lastPrinted>2013-03-20T08:47:00Z</cp:lastPrinted>
  <dcterms:modified xsi:type="dcterms:W3CDTF">2013-03-21T06:06:00Z</dcterms:modified>
  <cp:revision>26</cp:revision>
  <dc:subject/>
  <dc:title>附件1：</dc:title>
</cp:coreProperties>
</file>