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农机购置补贴产品经销商汇总表（样表）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推荐企业（盖章）：     联系人：钱国寿  联系电话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3698836325</w:t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3577"/>
        <w:gridCol w:w="3048"/>
        <w:gridCol w:w="1184"/>
        <w:gridCol w:w="1783"/>
      </w:tblGrid>
      <w:tr>
        <w:trPr>
          <w:trHeight w:val="14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经销商名称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地址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联系电话</w:t>
            </w:r>
          </w:p>
        </w:tc>
      </w:tr>
      <w:tr>
        <w:trPr>
          <w:trHeight w:val="14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商丘新星农业装备有限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商丘市睢阳区南京路西段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于汉修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5503882888</w:t>
            </w:r>
          </w:p>
        </w:tc>
      </w:tr>
      <w:tr>
        <w:trPr>
          <w:trHeight w:val="14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宁陵富通商贸有限公司（原宁陵华盛贸易有限公司）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宁陵县长江路南段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于林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洺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937021799</w:t>
            </w:r>
          </w:p>
        </w:tc>
      </w:tr>
      <w:tr>
        <w:trPr>
          <w:trHeight w:val="14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睢县金川农机有限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河南省商丘市睢县南环路东段路北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钱玉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523148999</w:t>
            </w:r>
          </w:p>
        </w:tc>
      </w:tr>
      <w:tr>
        <w:trPr>
          <w:trHeight w:val="14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柘城县丰达农机有限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柘城县城关镇柘鹿路口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米路东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吕国延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353607688</w:t>
            </w:r>
          </w:p>
        </w:tc>
      </w:tr>
      <w:tr>
        <w:trPr>
          <w:trHeight w:val="14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夏邑县瑞丰农机有限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夏邑县滨湖路北段路东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曲敬波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087028807</w:t>
            </w:r>
          </w:p>
        </w:tc>
      </w:tr>
      <w:tr>
        <w:trPr>
          <w:trHeight w:val="14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睢县鸿达农机有限责任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睢县南环路中段北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刘宪法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781425287</w:t>
            </w:r>
          </w:p>
        </w:tc>
      </w:tr>
      <w:tr>
        <w:trPr>
          <w:trHeight w:val="14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鹿邑县富民农业机械推广服务有限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县西关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国道路南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王桂莲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838609293</w:t>
            </w:r>
          </w:p>
        </w:tc>
      </w:tr>
      <w:tr>
        <w:trPr>
          <w:trHeight w:val="79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虞城县天成农机有限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虞城县城关镇黄河路南段东侧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刘琳琳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303701819</w:t>
            </w:r>
          </w:p>
        </w:tc>
      </w:tr>
      <w:tr>
        <w:trPr>
          <w:trHeight w:val="91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商丘市宏泰农机有限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商丘市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公路与连霍高速交叉口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葛伟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603700094</w:t>
            </w:r>
          </w:p>
        </w:tc>
      </w:tr>
      <w:tr>
        <w:trPr>
          <w:trHeight w:val="92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滑县飞达农机销售有限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滑县新区南环一号路（嘉城加油站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米）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杨静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8637283287</w:t>
            </w:r>
          </w:p>
        </w:tc>
      </w:tr>
      <w:tr>
        <w:trPr>
          <w:trHeight w:val="1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商丘炳源商贸有限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商丘市睢阳区南京路北侧商丘冷弯型钢总厂办公室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丁腙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523166008</w:t>
            </w:r>
          </w:p>
        </w:tc>
      </w:tr>
      <w:tr>
        <w:trPr>
          <w:trHeight w:val="76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民权县田丰农业机械有限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民权县车站南路中段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李启新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569369377</w:t>
            </w:r>
          </w:p>
        </w:tc>
      </w:tr>
      <w:tr>
        <w:trPr>
          <w:trHeight w:val="61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虞城县金恒农机销售服务有限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虞城县东环路南段路西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曹书强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346626878</w:t>
            </w:r>
          </w:p>
        </w:tc>
      </w:tr>
      <w:tr>
        <w:trPr>
          <w:trHeight w:val="61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沈丘县鸿泰农机销售部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沈丘县迎宾大道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黄安稳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903940998</w:t>
            </w:r>
          </w:p>
        </w:tc>
      </w:tr>
      <w:tr>
        <w:trPr>
          <w:trHeight w:val="6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新野县世锦农机有限责任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新野县大桥路西段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马婷婷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837738998</w:t>
            </w:r>
          </w:p>
        </w:tc>
      </w:tr>
      <w:tr>
        <w:trPr>
          <w:trHeight w:val="6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河南省邓州市润德农机销售有限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邓州市南环路农机大市场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郑德军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503901649</w:t>
            </w:r>
          </w:p>
        </w:tc>
      </w:tr>
      <w:tr>
        <w:trPr>
          <w:trHeight w:val="6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邓州市文明农机销售有限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邓州市农机大市场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程文明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838711159</w:t>
            </w:r>
          </w:p>
        </w:tc>
      </w:tr>
      <w:tr>
        <w:trPr>
          <w:trHeight w:val="6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唐河县富民农机销售有限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唐河县文峰街道办事外通达路中段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宋华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503874919</w:t>
            </w:r>
          </w:p>
        </w:tc>
      </w:tr>
      <w:tr>
        <w:trPr>
          <w:trHeight w:val="6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唐河县金兴农机有限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唐河县城郊粮管所院内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张全兴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603411493</w:t>
            </w:r>
          </w:p>
        </w:tc>
      </w:tr>
      <w:tr>
        <w:trPr>
          <w:trHeight w:val="6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社旗县裕丰农机销售有限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社旗县建设路南段路东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侯建凤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707636867</w:t>
            </w:r>
          </w:p>
        </w:tc>
      </w:tr>
      <w:tr>
        <w:trPr>
          <w:trHeight w:val="6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内乡县四通农业机械有限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内乡县工业园区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张花巧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703454553</w:t>
            </w:r>
          </w:p>
        </w:tc>
      </w:tr>
      <w:tr>
        <w:trPr>
          <w:trHeight w:val="6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方城县鑫牛农机销售有限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方城县张骞广场西侧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吴春堂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213746948</w:t>
            </w:r>
          </w:p>
        </w:tc>
      </w:tr>
      <w:tr>
        <w:trPr>
          <w:trHeight w:val="6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平舆县青山农机有限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平舆县城东工业区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马亚宇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839026165</w:t>
            </w:r>
          </w:p>
        </w:tc>
      </w:tr>
      <w:tr>
        <w:trPr>
          <w:trHeight w:val="6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西平县兴达农机销售有限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西平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国道与迎宾大道交叉口东北角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武建军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803962791</w:t>
            </w:r>
          </w:p>
        </w:tc>
      </w:tr>
      <w:tr>
        <w:trPr>
          <w:trHeight w:val="6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周口市华鑫汽贸有限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商水县一高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米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李建华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703876117</w:t>
            </w:r>
          </w:p>
        </w:tc>
      </w:tr>
      <w:tr>
        <w:trPr>
          <w:trHeight w:val="6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周口市华盈汽车贸易有限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商水县电视台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米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童翠兰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8939469666</w:t>
            </w:r>
          </w:p>
        </w:tc>
      </w:tr>
      <w:tr>
        <w:trPr>
          <w:trHeight w:val="6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淮阳县第二农机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淮阳县西城区新街南段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陈开林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803947516</w:t>
            </w:r>
          </w:p>
        </w:tc>
      </w:tr>
      <w:tr>
        <w:trPr>
          <w:trHeight w:val="6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8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汤阴县中原农机有限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汤阴县精忠路与中华路交叉口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薛关卿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8272587856</w:t>
            </w:r>
          </w:p>
        </w:tc>
      </w:tr>
      <w:tr>
        <w:trPr>
          <w:trHeight w:val="6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新乡市金田农机有限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新乡市卫滨区朱召农机城一楼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洪瑞萍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803738116</w:t>
            </w:r>
          </w:p>
        </w:tc>
      </w:tr>
      <w:tr>
        <w:trPr>
          <w:trHeight w:val="6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沁阳市长兴农机有限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沁阳市长城西路路南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荣保平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939120633</w:t>
            </w:r>
          </w:p>
        </w:tc>
      </w:tr>
      <w:tr>
        <w:trPr>
          <w:trHeight w:val="6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郸城县金鑫农机有限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县东环南路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王玉鑫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303948688</w:t>
            </w:r>
          </w:p>
        </w:tc>
      </w:tr>
      <w:tr>
        <w:trPr>
          <w:trHeight w:val="6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汝南农业机械供应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汝南县城东关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董金显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507640333</w:t>
            </w:r>
          </w:p>
        </w:tc>
      </w:tr>
      <w:tr>
        <w:trPr>
          <w:trHeight w:val="6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延津县和谐农机有限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延津县位邱乡中位邱村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吴建勋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523734001</w:t>
            </w:r>
          </w:p>
        </w:tc>
      </w:tr>
      <w:tr>
        <w:trPr>
          <w:trHeight w:val="6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延津县普田农机销售中心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延津县位邱乡位邱村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司永明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633907988</w:t>
            </w:r>
          </w:p>
        </w:tc>
      </w:tr>
      <w:tr>
        <w:trPr>
          <w:trHeight w:val="6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浚县龙马农机销售有限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浚县西关云溪路中段路南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魏恩留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030398179</w:t>
            </w:r>
          </w:p>
        </w:tc>
      </w:tr>
      <w:tr>
        <w:trPr>
          <w:trHeight w:val="6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安阳市东方农机有限责任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安阳市龙安区文昌大道西段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琚海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803720005</w:t>
            </w:r>
          </w:p>
        </w:tc>
      </w:tr>
      <w:tr>
        <w:trPr>
          <w:trHeight w:val="6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淇县龙祥农机有限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淇县桥盟乡朝歌北路东段路北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王福生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803928836</w:t>
            </w:r>
          </w:p>
        </w:tc>
      </w:tr>
      <w:tr>
        <w:trPr>
          <w:trHeight w:val="6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8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濮阳市博达农机有限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濮阳市黄河路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国道交叉口路东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马秀民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5039390666</w:t>
            </w:r>
          </w:p>
        </w:tc>
      </w:tr>
      <w:tr>
        <w:trPr>
          <w:trHeight w:val="6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封丘县第一农业机械有限责任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县城北干道西段路南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张秀枝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707658777</w:t>
            </w:r>
          </w:p>
        </w:tc>
      </w:tr>
      <w:tr>
        <w:trPr>
          <w:trHeight w:val="6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原阳县向阳红汽贸有限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原阳县城关镇东街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杜学磊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069388518</w:t>
            </w:r>
          </w:p>
        </w:tc>
      </w:tr>
      <w:tr>
        <w:trPr>
          <w:trHeight w:val="6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卫辉市新大地农机销售中心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卫辉市李源屯镇东李元屯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李俊峰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262143025</w:t>
            </w:r>
          </w:p>
        </w:tc>
      </w:tr>
      <w:tr>
        <w:trPr>
          <w:trHeight w:val="6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卫辉市新大地农业机械销售有限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卫辉市李源屯镇东李元屯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李俊峰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262143025</w:t>
            </w:r>
          </w:p>
        </w:tc>
      </w:tr>
      <w:tr>
        <w:trPr>
          <w:trHeight w:val="6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长垣县龙腾农机有限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长垣县桂陵大道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4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龙慧丽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803805108</w:t>
            </w:r>
          </w:p>
        </w:tc>
      </w:tr>
      <w:tr>
        <w:trPr>
          <w:trHeight w:val="6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河南龙山农机有限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新乡县大召营镇北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崔来玉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460420188</w:t>
            </w:r>
          </w:p>
        </w:tc>
      </w:tr>
      <w:tr>
        <w:trPr>
          <w:trHeight w:val="6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获嘉县裕泰祥农机有限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获嘉县南环路中段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张宏彬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8637360678</w:t>
            </w:r>
          </w:p>
        </w:tc>
      </w:tr>
      <w:tr>
        <w:trPr>
          <w:trHeight w:val="6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叶县丰谷农机销售有限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叶县东环路迪可宾馆北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吴海朋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803755887</w:t>
            </w:r>
          </w:p>
        </w:tc>
      </w:tr>
      <w:tr>
        <w:trPr>
          <w:trHeight w:val="6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漯河市瑞利农机有限责任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漯河市郾城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国道与辽河路交叉口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张德俊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939511159</w:t>
            </w:r>
          </w:p>
        </w:tc>
      </w:tr>
      <w:tr>
        <w:trPr>
          <w:trHeight w:val="6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8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许昌大丰收农机有限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许昌市解放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何伟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937495125</w:t>
            </w:r>
          </w:p>
        </w:tc>
      </w:tr>
      <w:tr>
        <w:trPr>
          <w:trHeight w:val="6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通许县农机公司东关门市部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通许县文卫路东段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周好军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598759819</w:t>
            </w:r>
          </w:p>
        </w:tc>
      </w:tr>
      <w:tr>
        <w:trPr>
          <w:trHeight w:val="6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焦作市农机推广服务中心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焦作市高新区迎宾路仇化庄西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赵敏生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707683188</w:t>
            </w:r>
          </w:p>
        </w:tc>
      </w:tr>
      <w:tr>
        <w:trPr>
          <w:trHeight w:val="6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焦作和易贸易有限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焦作市山阳区周庄东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6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芦冬喜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603441235</w:t>
            </w:r>
          </w:p>
        </w:tc>
      </w:tr>
      <w:tr>
        <w:trPr>
          <w:trHeight w:val="6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洛阳科景农机有限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洛阳市唐寺门洛常路口农机推广中心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张浩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698877996</w:t>
            </w:r>
          </w:p>
        </w:tc>
      </w:tr>
      <w:tr>
        <w:trPr>
          <w:trHeight w:val="6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伊川沃田农机专业合作社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伊川县彭坡申圪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垱村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张辉杰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461003598</w:t>
            </w:r>
          </w:p>
        </w:tc>
      </w:tr>
      <w:tr>
        <w:trPr>
          <w:trHeight w:val="6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渑池县圣源农机有限责任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渑池县工字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杨建民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663081777</w:t>
            </w:r>
          </w:p>
        </w:tc>
      </w:tr>
      <w:tr>
        <w:trPr>
          <w:trHeight w:val="6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三门峡金鹰农机有限责任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建设路中段四街坊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曾丽君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639864336</w:t>
            </w:r>
          </w:p>
        </w:tc>
      </w:tr>
      <w:tr>
        <w:trPr>
          <w:trHeight w:val="6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三门峡腾飞农机配套销售有限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开发区桥头市场珠宝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排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田百年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839833870</w:t>
            </w:r>
          </w:p>
        </w:tc>
      </w:tr>
      <w:tr>
        <w:trPr>
          <w:trHeight w:val="6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洛宁县挪亚舟农机专业合作社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洛宁县南环路永宁大道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姚世军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8623795556</w:t>
            </w:r>
          </w:p>
        </w:tc>
      </w:tr>
      <w:tr>
        <w:trPr>
          <w:trHeight w:val="6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8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河南省灵宝市农机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灵宝市车站路中段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赵树森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193956688</w:t>
            </w:r>
          </w:p>
        </w:tc>
      </w:tr>
      <w:tr>
        <w:trPr>
          <w:trHeight w:val="6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洛宁县诚信农机销售有限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洛宁县京宁北路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赵绍祖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838416655</w:t>
            </w:r>
          </w:p>
        </w:tc>
      </w:tr>
      <w:tr>
        <w:trPr>
          <w:trHeight w:val="6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夏邑县万通顺农机有限责任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夏邑县滨湖路北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许高峰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592366986</w:t>
            </w:r>
          </w:p>
        </w:tc>
      </w:tr>
      <w:tr>
        <w:trPr>
          <w:trHeight w:val="6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河南省玉晟龙农机销售有限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滑县新区安长路南段路东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朱素文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803172865</w:t>
            </w:r>
          </w:p>
        </w:tc>
      </w:tr>
      <w:tr>
        <w:trPr>
          <w:trHeight w:val="6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永城市现代农机销售有限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永城西城区工业路西段路南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黄文明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937023176</w:t>
            </w:r>
          </w:p>
        </w:tc>
      </w:tr>
      <w:tr>
        <w:trPr>
          <w:trHeight w:val="6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安阳市久益农业机械有限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汤阴县城关中华路南段路东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闻小刚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8272587856</w:t>
            </w:r>
          </w:p>
        </w:tc>
      </w:tr>
      <w:tr>
        <w:trPr>
          <w:trHeight w:val="62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洛阳市洛柴发动机有限公司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洛阳市春都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钱国寿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698836325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</w:t>
      </w:r>
    </w:p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;SimSun"/>
          <w:color w:val="000000"/>
          <w:kern w:val="0"/>
          <w:sz w:val="32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0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 xml:space="preserve">洛阳市洛柴发动机有限公司         </w:t>
      </w:r>
    </w:p>
    <w:p>
      <w:pPr>
        <w:pStyle w:val="Normal"/>
        <w:widowControl/>
        <w:snapToGrid w:val="false"/>
        <w:spacing w:lineRule="auto" w:line="360"/>
        <w:jc w:val="center"/>
        <w:rPr>
          <w:rFonts w:cs="宋体;SimSu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0"/>
        </w:rPr>
        <w:t xml:space="preserve">  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0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0"/>
        </w:rPr>
        <w:t xml:space="preserve">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报送日期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0"/>
        </w:rPr>
        <w:t>2013.3.27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21:00Z</dcterms:created>
  <dc:creator>微软用户</dc:creator>
  <dc:description/>
  <cp:keywords/>
  <dc:language>en-US</dc:language>
  <cp:lastModifiedBy>USER</cp:lastModifiedBy>
  <cp:lastPrinted>2013-03-27T17:16:00Z</cp:lastPrinted>
  <dcterms:modified xsi:type="dcterms:W3CDTF">2013-03-28T06:20:00Z</dcterms:modified>
  <cp:revision>9</cp:revision>
  <dc:subject/>
  <dc:title>附件1：</dc:title>
</cp:coreProperties>
</file>