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ind w:left="-1" w:hanging="180"/>
        <w:jc w:val="left"/>
        <w:rPr>
          <w:rFonts w:ascii="仿宋_GB2312" w:hAnsi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/>
          <w:color w:val="000000"/>
          <w:kern w:val="0"/>
          <w:sz w:val="24"/>
        </w:rPr>
        <w:t>推荐企业（盖章）：徐州潜龙泵业有限公司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/>
          <w:color w:val="000000"/>
          <w:kern w:val="0"/>
          <w:sz w:val="24"/>
        </w:rPr>
        <w:t>联系人：史志华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/>
          <w:color w:val="000000"/>
          <w:kern w:val="0"/>
          <w:sz w:val="24"/>
        </w:rPr>
        <w:t>联系电话：</w:t>
      </w:r>
      <w:r>
        <w:rPr>
          <w:rFonts w:cs="宋体;SimSun" w:ascii="仿宋_GB2312" w:hAnsi="仿宋_GB2312"/>
          <w:color w:val="000000"/>
          <w:kern w:val="0"/>
          <w:sz w:val="24"/>
        </w:rPr>
        <w:t>18921770278</w:t>
      </w:r>
    </w:p>
    <w:tbl>
      <w:tblPr>
        <w:tblW w:w="97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425"/>
        <w:gridCol w:w="2704"/>
        <w:gridCol w:w="1082"/>
        <w:gridCol w:w="1803"/>
      </w:tblGrid>
      <w:tr>
        <w:trPr>
          <w:trHeight w:val="51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浚县润裕水利水电设备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浚县黄河路中段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宋勇强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323616629</w:t>
            </w:r>
          </w:p>
        </w:tc>
      </w:tr>
      <w:tr>
        <w:trPr>
          <w:trHeight w:val="6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河南一北农业机械设备销售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郑州市金水区农科路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33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号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单元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7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层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712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张彦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783508450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汝州市九龙水利经营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汝州市丹阳西路商务局楼下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郭江涛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503752189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方城县鑫牛农机销售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方城县张骞广场西侧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吴春堂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213746948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范县新区金丰农机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范县新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张金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603432239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台前县福田农机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台前县新区转盘西北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姜纪东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939354889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清丰新星农机销售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清丰县东北城角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陈俊甫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39281868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兰考县兰农农机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迎宾路与陇海路交叉口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李爱莲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5515421125</w:t>
            </w:r>
          </w:p>
        </w:tc>
      </w:tr>
      <w:tr>
        <w:trPr>
          <w:trHeight w:val="6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河南禹州市农机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市远航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张明都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03748819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柘城县佳禾农机销售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柘城县西关环城路南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米路东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刘静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37097252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汤阴县中原农机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汤阴县精忠路与中华路交叉口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薛关卿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0372-6202449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西平县兴达农机销售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西平县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 xml:space="preserve">107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国道与迎宾大道交叉口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武建军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03962791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辉县市华星农机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辉薄路三小营村东南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户学荣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903733464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洛阳市为民农业机械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洛阳市吉利区清庄村东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卫红庆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683855829</w:t>
            </w:r>
          </w:p>
        </w:tc>
      </w:tr>
      <w:tr>
        <w:trPr>
          <w:trHeight w:val="6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修武良能农机经销有限公司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修武县宁城大道中段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韩玉凤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49597309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0329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ind w:left="-1" w:hanging="180"/>
        <w:jc w:val="left"/>
        <w:rPr>
          <w:rFonts w:ascii="仿宋_GB2312" w:hAnsi="仿宋_GB2312"/>
          <w:color w:val="000000"/>
          <w:kern w:val="0"/>
          <w:sz w:val="24"/>
        </w:rPr>
      </w:pPr>
      <w:r>
        <w:rPr>
          <w:rFonts w:ascii="仿宋_GB2312" w:hAnsi="仿宋_GB2312" w:cs="宋体;SimSun"/>
          <w:color w:val="000000"/>
          <w:kern w:val="0"/>
          <w:sz w:val="24"/>
        </w:rPr>
        <w:t>推荐企业（盖章）：徐州潜龙泵业有限公司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/>
          <w:color w:val="000000"/>
          <w:kern w:val="0"/>
          <w:sz w:val="24"/>
        </w:rPr>
        <w:t>联系人：史志华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 xml:space="preserve"> </w:t>
      </w:r>
      <w:r>
        <w:rPr>
          <w:rFonts w:ascii="仿宋_GB2312" w:hAnsi="仿宋_GB2312" w:cs="宋体;SimSun"/>
          <w:color w:val="000000"/>
          <w:kern w:val="0"/>
          <w:sz w:val="24"/>
        </w:rPr>
        <w:t>联系电话：</w:t>
      </w:r>
      <w:r>
        <w:rPr>
          <w:rFonts w:cs="宋体;SimSun" w:ascii="仿宋_GB2312" w:hAnsi="仿宋_GB2312"/>
          <w:color w:val="000000"/>
          <w:kern w:val="0"/>
          <w:sz w:val="24"/>
        </w:rPr>
        <w:t>18921770278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00"/>
        <w:gridCol w:w="1260"/>
        <w:gridCol w:w="1980"/>
      </w:tblGrid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郫城县金鑫农机有限公司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县东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王玉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303948688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封丘县东方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封丘县城西工业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秀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73-8252123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通许县祥通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通许县南环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孟祥五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39985426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长垣县龙腾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长垣县桂陵大道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49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龙慧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03805108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河南省博爱县鸿图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博爱县汽车站东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毋玉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939176662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巩义市振华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杜甫路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62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付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谷振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3838784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延津县四方农机经营部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盐津县永安大道东段路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朱淑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937307877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许昌市桃园农机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许昌市解放路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59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陈风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13839008937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台前县茂盛农机机械有限公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台前县金水路北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王玉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03932215463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032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0:06:00Z</dcterms:created>
  <dc:creator>微软用户</dc:creator>
  <dc:description/>
  <cp:keywords/>
  <dc:language>en-US</dc:language>
  <cp:lastModifiedBy>微软用户</cp:lastModifiedBy>
  <cp:lastPrinted>2013-03-30T11:58:00Z</cp:lastPrinted>
  <dcterms:modified xsi:type="dcterms:W3CDTF">2013-03-30T04:01:00Z</dcterms:modified>
  <cp:revision>59</cp:revision>
  <dc:subject/>
  <dc:title>附件1：</dc:title>
</cp:coreProperties>
</file>