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农机购置补贴产品经销商汇总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推荐企业（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ge">
              <wp:posOffset>1190625</wp:posOffset>
            </wp:positionV>
            <wp:extent cx="1438275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盖章）：     联系人：王勇  联系电话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5036966611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4"/>
        <w:gridCol w:w="2752"/>
        <w:gridCol w:w="1276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经销商名称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联系电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199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安县农机化服务中心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安县新城农业大厦十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占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638896866</w:t>
            </w:r>
          </w:p>
        </w:tc>
      </w:tr>
      <w:tr>
        <w:trPr>
          <w:trHeight w:val="9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门峡市金鹰农机有限责任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设路中段四街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丽君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639864336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偃师市常兴农业机械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河南省偃师市迎宾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许宗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9388892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伊川县何嘉机械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洛阳市伊川县荆山路中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少恒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83881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焦作市年年丰农机贸易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焦作市山阳区岭南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3339131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濮阳市博达农机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濮阳市黄河路与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国道交叉口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秀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0393906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蔡县三金农机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芦岗乡刘楼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033829799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许昌市鑫田农机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许昌市解放路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学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5038914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修武县田鑫农机经销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修武县丰收路北（南台村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韩军红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8495116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蔡县鹏飞农机销售有限公司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古吕镇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国道收费站南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继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939637666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报送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sectPr>
      <w:headerReference w:type="default" r:id="rId3"/>
      <w:type w:val="continuous"/>
      <w:pgSz w:w="11906" w:h="16838"/>
      <w:pgMar w:left="1800" w:right="1800" w:gutter="0" w:header="851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1:00Z</dcterms:created>
  <dc:creator>微软用户</dc:creator>
  <dc:description/>
  <cp:keywords/>
  <dc:language>en-US</dc:language>
  <cp:lastModifiedBy>微软用户</cp:lastModifiedBy>
  <cp:lastPrinted>2012-04-26T19:16:00Z</cp:lastPrinted>
  <dcterms:modified xsi:type="dcterms:W3CDTF">2013-03-27T02:56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7E58C39A-7AD9-4AA7-86C2-D735929612D8}">
    <vt:lpwstr>{7E58C39A-7AD9-4AA7-86C2-D735929612D8}</vt:lpwstr>
  </property>
</Properties>
</file>