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spacing w:val="-1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pacing w:val="-10"/>
          <w:kern w:val="0"/>
          <w:sz w:val="24"/>
        </w:rPr>
        <w:t>推荐企业（盖章）：河南省琛耀农机制造有限公司    联系人：李东      联系电话：</w:t>
      </w:r>
      <w:r>
        <w:rPr>
          <w:rFonts w:eastAsia="仿宋_GB2312" w:cs="宋体;SimSun" w:ascii="仿宋_GB2312" w:hAnsi="仿宋_GB2312"/>
          <w:color w:val="000000"/>
          <w:spacing w:val="-10"/>
          <w:kern w:val="0"/>
          <w:sz w:val="24"/>
        </w:rPr>
        <w:t>18237363333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2880"/>
        <w:gridCol w:w="1080"/>
        <w:gridCol w:w="165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经销商名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宝丰县鸿泰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宝丰县西环路南段路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朱香粉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393789933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柘城县佳禾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柘城县西关环城路南</w:t>
            </w:r>
            <w:r>
              <w:rPr>
                <w:rFonts w:eastAsia="仿宋_GB2312" w:ascii="仿宋_GB2312" w:hAnsi="仿宋_GB2312"/>
                <w:sz w:val="24"/>
              </w:rPr>
              <w:t>50</w:t>
            </w:r>
            <w:r>
              <w:rPr>
                <w:rFonts w:ascii="仿宋_GB2312" w:hAnsi="仿宋_GB2312" w:eastAsia="仿宋_GB2312"/>
                <w:sz w:val="24"/>
              </w:rPr>
              <w:t>米路东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  静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837097252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宁陵县亿民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宁陵县南环路西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郝齐锋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70070406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河南龙山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乡县大召营镇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崔来玉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46042018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辉县市华星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辉薄路三小营村东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学荣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03733464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门峡鑫达农机配套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河南省陕县神泉路中段陕县农业机械物资公司楼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黄风兰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49758915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滑县顺发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滑县半坡店新兴大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明春峰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2-864139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武陟县佳丰农机贸易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武陟县城木栾大道干休街</w:t>
            </w:r>
            <w:r>
              <w:rPr>
                <w:rFonts w:eastAsia="仿宋_GB2312" w:ascii="仿宋_GB2312" w:hAnsi="仿宋_GB2312"/>
                <w:sz w:val="24"/>
              </w:rPr>
              <w:t>55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保国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22588838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驻马店市农业机械供应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驻马店市雪松路向北街</w:t>
            </w:r>
            <w:r>
              <w:rPr>
                <w:rFonts w:eastAsia="仿宋_GB2312" w:ascii="仿宋_GB2312" w:hAnsi="仿宋_GB2312"/>
                <w:sz w:val="24"/>
              </w:rPr>
              <w:t>47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黎文昌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32396116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夏邑县恒业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夏邑县二环路西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  辉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3700090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太康县领航汽车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太康县南环路老涡河桥西</w:t>
            </w:r>
            <w:r>
              <w:rPr>
                <w:rFonts w:eastAsia="仿宋_GB2312" w:ascii="仿宋_GB2312" w:hAnsi="仿宋_GB2312"/>
                <w:sz w:val="24"/>
              </w:rPr>
              <w:t>100</w:t>
            </w:r>
            <w:r>
              <w:rPr>
                <w:rFonts w:ascii="仿宋_GB2312" w:hAnsi="仿宋_GB2312" w:eastAsia="仿宋_GB2312"/>
                <w:sz w:val="24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学庆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936082382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延津县永安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延津县永安大道东段路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春风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26210960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长垣县龙腾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长垣县桂陵大道</w:t>
            </w:r>
            <w:r>
              <w:rPr>
                <w:rFonts w:eastAsia="仿宋_GB2312" w:ascii="仿宋_GB2312" w:hAnsi="仿宋_GB2312"/>
                <w:sz w:val="24"/>
              </w:rPr>
              <w:t>149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龙慧丽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80380510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舆县鸿达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舆县东工业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改名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507645864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漯河市福田农业装备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漯河市人民东路</w:t>
            </w:r>
            <w:r>
              <w:rPr>
                <w:rFonts w:eastAsia="仿宋_GB2312" w:ascii="仿宋_GB2312" w:hAnsi="仿宋_GB2312"/>
                <w:sz w:val="24"/>
              </w:rPr>
              <w:t>129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春霞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5139559000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唐河县海燕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唐河县文峰街道办事处通达路中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杨海燕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899077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阳市银泉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阳市北京路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道交叉口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云太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937773333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南金宇农化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汝州市立交桥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亚辉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36861111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淮阳县四通宏盛汽贸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淮阳县四通镇灯塔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兰  君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9227818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阳县三强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阳县城关镇东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三强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0373536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郸城县兴农机械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郸城县支农街</w:t>
            </w:r>
            <w:r>
              <w:rPr>
                <w:rFonts w:eastAsia="仿宋_GB2312" w:ascii="仿宋_GB2312" w:hAnsi="仿宋_GB2312"/>
                <w:sz w:val="24"/>
              </w:rPr>
              <w:t>96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  智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38082889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范县鸿翔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范县新区农机大市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卢存镇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839372000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汤阴县精诚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汤阴县城关汤屯路西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绍会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083877521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浚县宏达农机销售部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浚县城镇桥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崔风芹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783019009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浚县博达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浚县云溪路中段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崔风芹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783019009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淮阳县华夏农机汽车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淮阳县西城区新建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夏令顺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703870664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西平县正通机械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河南省西平县</w:t>
            </w:r>
            <w:r>
              <w:rPr>
                <w:rFonts w:eastAsia="仿宋_GB2312" w:ascii="仿宋_GB2312" w:hAnsi="仿宋_GB2312"/>
                <w:sz w:val="24"/>
              </w:rPr>
              <w:t>107</w:t>
            </w:r>
            <w:r>
              <w:rPr>
                <w:rFonts w:ascii="仿宋_GB2312" w:hAnsi="仿宋_GB2312" w:eastAsia="仿宋_GB2312"/>
                <w:sz w:val="24"/>
              </w:rPr>
              <w:t>国道耿庄村委路东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书清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83994246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汝南县诚信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汝南县城东豫南农机市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发生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503960790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乡市万兴永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嘉县获武路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公里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朱  涛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849366609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嘉县福田农机销售中心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嘉县北环路中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德强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703736262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卫辉市新大地农业机械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卫辉市李源屯镇东李源屯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俊峰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262143025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封市丰汇农业机械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封市金明大道连霍高速出口向南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路东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史  钰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03780534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睢县金川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商丘市睢县南环路东段路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钱玉鹏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523148999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永城市现代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永城市西城区工业路西段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黄文明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3702317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西华县守信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西华县展辉路北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于二厂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183228380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确山县农机公司农机商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确山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道南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春生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07648372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南乐县庆丰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城南环路转盘东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建坤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303916285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鹿邑县富民农业机械推广服务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鹿邑县西关</w:t>
            </w:r>
            <w:r>
              <w:rPr>
                <w:rFonts w:eastAsia="仿宋_GB2312" w:ascii="仿宋_GB2312" w:hAnsi="仿宋_GB2312"/>
                <w:sz w:val="24"/>
              </w:rPr>
              <w:t>311</w:t>
            </w:r>
            <w:r>
              <w:rPr>
                <w:rFonts w:ascii="仿宋_GB2312" w:hAnsi="仿宋_GB2312" w:eastAsia="仿宋_GB2312"/>
                <w:sz w:val="24"/>
              </w:rPr>
              <w:t>国道路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桂莲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838609293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修武县田鑫农机经销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修武县丰收路北（南台村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韩军红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4951165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漯河康和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漯河市源汇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道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杨文进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139559000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杞县永顺农机专业合作社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杞县西区经二路北段路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黄翠平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8614999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叶县惠农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叶县城关乡郑庄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娄杏花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13750599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郏县金泰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郏县北环路东段路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留学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93851137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鲁山县新旺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鲁山县振兴路中段路东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赵恒臻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6959028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淇县龙祥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淇县桥盟乡朝歌北路东段路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福生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0392883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乡县其昌农机专业合作社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乡县七里营镇七里营大道西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爱俭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49376677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濮阳县大地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濮阳县南环路张挥公园对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谷三平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93-8981555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清丰县瑞丰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清丰县城关镇西环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托粮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83939368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安阳市东方农机有限责任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安阳市龙安区文昌大道西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琚海苏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03720005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沁阳市百越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沁阳市河内路西段地税局东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吴波波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9185482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三门峡市金鹰农机有限责任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三门峡市建设路中段四街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曾丽君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39864336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渑池县圣源农机有限责任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渑池县工字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杨建民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63081777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博爱县鸿图农机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博爱县汽车站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毋玉梅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9176662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巩义市鑫旺农业机械经销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巩义市北山口镇白河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素丽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938789622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方城县平鑫机动车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方城县张骞大道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常书桂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7784995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长葛市润田农机销售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长葛市新华西段北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郭伟峰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82251522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南省琛耀农机制造有限公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获嘉县大位庄东薄壁公路东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  东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237363333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   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报送日期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: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7:06:00Z</dcterms:created>
  <dc:creator>微软用户</dc:creator>
  <dc:description/>
  <cp:keywords/>
  <dc:language>en-US</dc:language>
  <cp:lastModifiedBy>河南玉神公司</cp:lastModifiedBy>
  <cp:lastPrinted>2013-03-24T16:36:00Z</cp:lastPrinted>
  <dcterms:modified xsi:type="dcterms:W3CDTF">2013-03-24T09:42:00Z</dcterms:modified>
  <cp:revision>56</cp:revision>
  <dc:subject/>
  <dc:title>附件1：</dc:title>
</cp:coreProperties>
</file>