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18"/>
          <w:szCs w:val="18"/>
        </w:rPr>
        <w:t>推荐企业（盖章</w:t>
      </w:r>
      <w:r>
        <w:rPr>
          <w:rFonts w:ascii="仿宋_GB2312;宋体" w:hAnsi="仿宋_GB2312;宋体" w:cs="宋体;SimSun" w:eastAsia="仿宋_GB2312;宋体"/>
          <w:color w:val="000000"/>
          <w:kern w:val="0"/>
          <w:sz w:val="18"/>
          <w:szCs w:val="18"/>
        </w:rPr>
        <w:t>）</w:t>
      </w:r>
      <w:r>
        <w:rPr>
          <w:rFonts w:ascii="仿宋_GB2312;宋体" w:hAnsi="仿宋_GB2312;宋体" w:cs="宋体;SimSun" w:eastAsia="仿宋_GB2312;宋体"/>
          <w:color w:val="000000"/>
          <w:kern w:val="0"/>
          <w:sz w:val="18"/>
          <w:szCs w:val="18"/>
        </w:rPr>
        <w:t>：河南金凤牧业设备股份有限公司           联系人：张东升  联系电话：</w:t>
      </w:r>
      <w:r>
        <w:rPr>
          <w:rFonts w:eastAsia="仿宋_GB2312;宋体" w:cs="宋体;SimSun" w:ascii="仿宋_GB2312;宋体" w:hAnsi="仿宋_GB2312;宋体"/>
          <w:color w:val="000000"/>
          <w:kern w:val="0"/>
          <w:sz w:val="18"/>
          <w:szCs w:val="18"/>
        </w:rPr>
        <w:t>15893136071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780"/>
        <w:gridCol w:w="900"/>
        <w:gridCol w:w="1260"/>
      </w:tblGrid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经销商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地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联系电话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河南金凤牧业设备股份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河南省西平县产业集聚区金凤大道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周阿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723095777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南阳市卧龙区龙兴农机专业合作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南阳市卧龙区龙兴乡新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余光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5893373426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封丘县第一农业机械有限责任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封丘县北十道西段路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张秀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707658777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新县金辉农机商贸有限责任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新县新集镇潢河北路长潭开发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章其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839738388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长垣县龙腾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长垣县建设路北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龙慧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803805108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唐河县金兴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唐河县城郊粮管所院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张全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603411493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范县鸿翔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范县新区农机大市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卢存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839372000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平顶山市煌龙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平顶山市湛河区叶宝路小营村西侧农机市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张晓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603751670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社旗县裕丰农机销售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社旗县建设路南段路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侯建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707636867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新蔡县鹏飞农机销售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新蔡县古吕镇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06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国道收费站南路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李继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939637666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武陟县佳丰农机贸易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武陟县木栾大道干休街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张保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5225888388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临颍县华翔农业机械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临颍县人民路中段路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杨晓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333955999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上蔡县三金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上蔡县芦岗乡刘楼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张三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033829799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民权县宏振农业机械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民权县城关镇冰熊大道东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史建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569332189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汝州市金田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汝州市铁路立交桥西路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李永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703756016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济源市田园农业机械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济源市玉泉办事处堽头村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李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938177865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舞钢市丰华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舞钢市钢城路北段路西农机公司楼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吴付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683755138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郸城县兴农机械销售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郸城县支农街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96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张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938082889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卫辉市宏祥农机销售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卫辉市李元屯车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杨文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703735564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夏邑县恒业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夏邑县二环路西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杨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937000906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洛阳天迈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洛阳市唐寺门洛常路口东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米路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韩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783197712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濮阳市博达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濮阳市黄河路与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06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国道交叉口路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马秀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5039390666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淅川县红旗农业机械有限责任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淅川县金河镇金河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任宏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849778520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镇平县农机有限责任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镇平县涅阳路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杜强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803879223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济源市众鑫农机有限公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济源市市南环与文昌路交叉口西北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刘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083671023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邓州市金旺禽业商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邓州市新华路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8"/>
                <w:szCs w:val="18"/>
              </w:rPr>
              <w:t>任金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 w:val="18"/>
                <w:szCs w:val="18"/>
              </w:rPr>
              <w:t>13503870532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;宋体" w:cs="仿宋_GB2312;宋体" w:ascii="仿宋_GB2312;宋体" w:hAnsi="仿宋_GB2312;宋体"/>
          <w:color w:val="000000"/>
          <w:kern w:val="0"/>
          <w:sz w:val="30"/>
          <w:szCs w:val="30"/>
        </w:rPr>
        <w:t xml:space="preserve">                        </w:t>
      </w:r>
      <w:r>
        <w:rPr>
          <w:rFonts w:eastAsia="仿宋_GB2312;宋体" w:cs="仿宋_GB2312;宋体" w:ascii="仿宋_GB2312;宋体" w:hAnsi="仿宋_GB2312;宋体"/>
          <w:color w:val="000000"/>
          <w:kern w:val="0"/>
          <w:szCs w:val="21"/>
        </w:rPr>
        <w:t xml:space="preserve"> 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报送日期：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2013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年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03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20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lenovo</cp:lastModifiedBy>
  <dcterms:modified xsi:type="dcterms:W3CDTF">2013-03-24T07:40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