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推荐企业（盖章）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洛阳亿农拖拉机制造有限公司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  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苗艳国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  联系电话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5512728222</w:t>
      </w:r>
    </w:p>
    <w:tbl>
      <w:tblPr>
        <w:tblW w:w="1605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010"/>
        <w:gridCol w:w="6060"/>
        <w:gridCol w:w="1635"/>
        <w:gridCol w:w="2595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蔡县鹏飞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古吕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国道收费站南路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李继华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96376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平顶山市东方红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北渡乡小营村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宋跃红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0175512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世纪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城振兴路西段南侧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暴红卫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4608921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腾飞农机商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内黄县城振兴路西段南侧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暴红卫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4608921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大正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农机大市场院内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时胜涛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493832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辉县市华星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辉薄路三小营村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户学荣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0373346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濮阳市富田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濮阳县解放路南段路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刘利生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62986715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汤阴县恒力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汤阴县城关镇精忠路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吴鹏飞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37219119</w:t>
            </w:r>
          </w:p>
        </w:tc>
      </w:tr>
      <w:tr>
        <w:trPr>
          <w:trHeight w:val="6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润田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市七里园乡独山村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孔德含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503775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社旗县裕丰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社旗县建设路南段路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侯建凤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0377490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方城县鑫牛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方城县城南张骞广场西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吴春堂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2137469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临泉县欣欣汽车销售服务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临泉县城关镇三合居委会后田桥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建军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汝南县建国农业机械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汝南县车站路（原五七工厂）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胡建国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989268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唐河县金兴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唐河县文峰街道办事处建设路东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张全兴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60341149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富安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南环路农机大市场场内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富安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893501188</w:t>
            </w:r>
          </w:p>
        </w:tc>
      </w:tr>
      <w:tr>
        <w:trPr>
          <w:trHeight w:val="2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国云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邓州市南环路农机大市场北侧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杨平贵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497859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唐河县富民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唐河县文峰街道办事处通达路中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宋华敏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0387491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息县心平农机有限责任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息县城关车站路南段东侧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余心平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0761581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市万众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濮路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七国道转盘处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全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987107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获嘉县森林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获嘉县北环路中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杨红霞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698688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获嘉县福田农机销售中心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获嘉县北环路中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杨德强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70373626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汤阴县民众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汤阴县城关永通路西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韩守鹏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08301943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西平县兴达农机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西平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国道与迎宾大道交叉口东北角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武建军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0396279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河南龙山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新乡县大召营镇政府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崔来玉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4604201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鹤壁市大地农业机械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淇县城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0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国道高杆灯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米东侧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刘合顺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1934831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太康县科丰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太康县交通路西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赵隆亮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70387176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杞县农丰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杞县南环路中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徐俊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13780955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宁陵富通商贸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宁陵县长江路南段路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余林洺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70217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商丘新星农业装备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商丘市睢阳区南京路西段丰源公寓门面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余汗修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5038828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周口市名扬农业机械销售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周口川汇区周项路与光荣路交叉口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安帮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386722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河南金宇农化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汝州市广城路北立交桥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米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张亚辉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036861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润田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南阳市七里园乡独山村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孔德含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5037751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柘城县丰达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柘城县城关镇柘鹿路口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米路东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吕国廷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3536076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淅川县厚坡镇新权农机专业合作社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厚坡镇蒋营村周庄组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周新权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55177351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荥阳市众鑫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荥阳市大海寺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0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曹红军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2354340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漯河市神力农机装备有限责任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漯河市经济开发区湘江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安明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3839529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济源市田园农业机械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玉泉办事处堽头村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李金生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81778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鹿邑县富民农业机械推广服务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县西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>国道路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王桂莲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38609293</w:t>
            </w:r>
          </w:p>
        </w:tc>
      </w:tr>
      <w:tr>
        <w:trPr>
          <w:trHeight w:val="76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3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林州市华贸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龙山区南环路中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彭景素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72850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济源市惠农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轵城镇工商所北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勒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83890877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台前县金园农业机械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台前县产业集聚区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方业信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周口诚远农机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市周项路东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丁书奇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13875277</w:t>
            </w:r>
          </w:p>
        </w:tc>
      </w:tr>
      <w:tr>
        <w:trPr>
          <w:trHeight w:val="70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宁陵华盛贸易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宁陵县人民路西路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余汉霞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93702179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开封县鑫源农业机械销售处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开封县朱仙镇估依街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牛书军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5695095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开封县鑫奥机械设备有限公司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开封县朱仙镇银行路口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李坤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137076127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  <w:t>4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送日期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63330" cy="1263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97.9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63330" cy="12636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97.9pt;height:9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dc:language>en-US</dc:language>
  <cp:lastModifiedBy>微软用户</cp:lastModifiedBy>
  <dcterms:modified xsi:type="dcterms:W3CDTF">2013-03-25T07:41:2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