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推荐企业（盖章）：新乡市立广机械有限公司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联系人：冯立永   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3837386958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260"/>
        <w:gridCol w:w="2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乡市立广机械有限公司（经销商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获嘉县西环路中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冯立永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73869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灵宝市农业机械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河南省灵宝市车站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树森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193956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宁陵富通商贸有限公司（原宁陵华盛贸易有限公司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宁陵县长江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余林</w:t>
            </w:r>
            <w:r>
              <w:rPr>
                <w:rFonts w:ascii="仿宋_GB2312" w:hAnsi="仿宋_GB2312" w:cs="宋体;SimSun"/>
                <w:color w:val="000000"/>
                <w:kern w:val="0"/>
                <w:sz w:val="30"/>
                <w:szCs w:val="30"/>
              </w:rPr>
              <w:t>洺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0217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丘新星农业装备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丘市睢阳区南京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余汉修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5038828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口市华盈汽车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水县电视台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童翠兰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9394696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周口市华鑫汽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水县一高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建华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038761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丘市民强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商丘市团结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全县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037061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夏邑县永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夏邑县建设路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郭立勋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2379528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农业机械供应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驻马店市雪松路向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黎文昌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3239611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温县豫翔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温县古温大街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崔秀清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69126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淮阳县华夏农机汽车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淮阳县西城区新建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夏令顺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038706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辉县市华星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辉薄路三小营村东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户学荣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037334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温县蓝天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太行路东段上作村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长征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91913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华县丰源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城关镇展辉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全义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922238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尉氏县联旺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城关镇机校路中段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石如立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7837809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大林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邓州市南环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丁柯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34196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漯河市吉佳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郾城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嘉和苑小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吕秀琴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0076889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漯河市瑞利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郾城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与辽河路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德俊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9511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平效曾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西平县迎宾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耿效曾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1372989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平顶山市东方红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叶宝璐中段农机大市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宋跃红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01755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获嘉县汇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亢村镇立交桥南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汪招红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2259818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宁陵华盛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宁陵县人民路西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余汉霞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70217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叶县惠农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东环路与叶鲁路东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娄杏花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1375059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阳市瑞远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阳市长江路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交叉口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伟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77-63622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济源市众鑫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南环路与文昌路交叉口西北角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刘锋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083671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宁陵县江海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宁陵县西二环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李景阁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8370883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鑫源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城关镇小寨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焦朝新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5039821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清丰县河山农业机械服务专业合作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城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与清六路交叉口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金兴河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0303031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清丰县山河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城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道与清六路交叉口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米路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赵青山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393-72665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圣源农机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渑池县工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杨建民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63081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前进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滑县白道口镇石佛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候进省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495488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郸城县兴农机械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支农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张智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9380828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蔡县群力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新蔡县古吕镇周潢路北段路西（原交瓷片厂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吴明章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36034976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User</cp:lastModifiedBy>
  <cp:lastPrinted>2013-03-29T10:42:00Z</cp:lastPrinted>
  <dcterms:modified xsi:type="dcterms:W3CDTF">2013-03-29T02:42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