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sz w:val="36"/>
        </w:rPr>
      </w:pPr>
      <w:r>
        <w:rPr>
          <w:b/>
          <w:sz w:val="36"/>
        </w:rPr>
        <w:t>农机购置补贴产品经销商汇总表</w:t>
      </w:r>
    </w:p>
    <w:p>
      <w:pPr>
        <w:pStyle w:val="Normal"/>
        <w:spacing w:lineRule="exact" w:line="380"/>
        <w:rPr>
          <w:b/>
          <w:b/>
          <w:sz w:val="36"/>
        </w:rPr>
      </w:pPr>
      <w:r>
        <w:rPr>
          <w:sz w:val="28"/>
        </w:rPr>
        <w:t>推荐企业（盖章）：驻马店市永基塑胶制品有限公司</w:t>
      </w:r>
    </w:p>
    <w:p>
      <w:pPr>
        <w:pStyle w:val="Normal"/>
        <w:spacing w:lineRule="exact" w:line="380"/>
        <w:rPr>
          <w:b/>
          <w:b/>
          <w:sz w:val="36"/>
        </w:rPr>
      </w:pPr>
      <w:r>
        <w:rPr>
          <w:b/>
          <w:sz w:val="36"/>
        </w:rPr>
        <w:t>联系人：王洪军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联系电话：</w:t>
      </w:r>
      <w:r>
        <w:rPr>
          <w:b/>
          <w:sz w:val="36"/>
        </w:rPr>
        <w:t>13703965757</w:t>
      </w:r>
    </w:p>
    <w:tbl>
      <w:tblPr>
        <w:tblW w:w="100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64"/>
        <w:gridCol w:w="3240"/>
        <w:gridCol w:w="1080"/>
        <w:gridCol w:w="18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经销商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永基塑胶制品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驿城区东风路东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洪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7039657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振兴农机排灌设备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驿城区东风路东风市场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孙胜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263960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太康县齐力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太康县南环路老涡河桥</w:t>
            </w:r>
            <w:r>
              <w:rPr>
                <w:sz w:val="28"/>
              </w:rPr>
              <w:t>100</w:t>
            </w:r>
            <w:r>
              <w:rPr>
                <w:sz w:val="2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云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394383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济源市兴达农资专业合作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克井镇北社村面粉东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薛胜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691863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濮阳市富田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濮阳县解放路南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刘利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6298671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邓州市国云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邓州市南环路农机大市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杨平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497859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汤阴县中原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汤阴县精忠路与中华路交叉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薛关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0372-628449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258214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辉县市华星农机有限公司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辉薄路三小营村东路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户学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037334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滑县飞达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滑县新区南环一号（嘉诚加油站北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杨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</w:rPr>
              <w:t>18637283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.</w:t>
            </w:r>
            <w:r>
              <w:rPr>
                <w:sz w:val="28"/>
              </w:rPr>
              <w:t>临颖县华翔农业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临颍县人民路中段路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杨晓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3339559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商丘市慧丰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省商丘市睢阳区凯旋南路</w:t>
            </w:r>
            <w:r>
              <w:rPr>
                <w:sz w:val="28"/>
              </w:rPr>
              <w:t>289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70680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郸城县兴农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郸城县支农街</w:t>
            </w:r>
            <w:r>
              <w:rPr>
                <w:sz w:val="28"/>
              </w:rPr>
              <w:t>96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380828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长垣县龙腾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长垣县桂陵大道</w:t>
            </w:r>
            <w:r>
              <w:rPr>
                <w:sz w:val="28"/>
              </w:rPr>
              <w:t>149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尤慧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038051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新野县世锦农机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新野县大桥路西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马婷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773899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洛阳科景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洛阳科景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张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</w:rPr>
              <w:t>136988779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金宇农化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汝州市立交桥西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张亚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50368611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渑池县圣源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渑池县工字街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杨建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6630817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遂平县农业机械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遂平县车站镇人民路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陈铁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039612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沁阳市合力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沁阳市桂园小区二单元一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原怀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495074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鹿邑县富民农业机械推广服务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鹿邑县西关</w:t>
            </w:r>
            <w:r>
              <w:rPr>
                <w:sz w:val="28"/>
              </w:rPr>
              <w:t>311</w:t>
            </w:r>
            <w:r>
              <w:rPr>
                <w:sz w:val="28"/>
              </w:rPr>
              <w:t>国道路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桂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86092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省淅川县农业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淅川县城灌河路</w:t>
            </w:r>
            <w:r>
              <w:rPr>
                <w:sz w:val="28"/>
              </w:rPr>
              <w:t>98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温玉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037767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平舆县鸿达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平舆县东工业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改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076458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郸城县永泰农机销售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省郸城县南丰镇农技公司宿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仵永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039476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平舆县常发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平舆县西工业集聚区一区</w:t>
            </w:r>
            <w:r>
              <w:rPr>
                <w:sz w:val="28"/>
              </w:rPr>
              <w:t>32</w:t>
            </w:r>
            <w:r>
              <w:rPr>
                <w:sz w:val="28"/>
              </w:rPr>
              <w:t>号厂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余冬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5076666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上蔡县三金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上蔡县芦岗乡刘楼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张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0338297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洛阳天迈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洛阳市唐寺门洛常路口东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米路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韩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7831977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西平县兴达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西平县</w:t>
            </w:r>
            <w:r>
              <w:rPr>
                <w:sz w:val="28"/>
              </w:rPr>
              <w:t>107</w:t>
            </w:r>
            <w:r>
              <w:rPr>
                <w:sz w:val="28"/>
              </w:rPr>
              <w:t>国道与迎宾大道交叉口东北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武建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039627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方城县鑫牛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方城县张骞广场西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吴春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2137469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沈丘县巨飞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沈丘县闸南周界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贾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1936001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邓州市明鑫农业机械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邓州市南一环路西段南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张明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377788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南召县惠农农机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南召县南河店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商立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86377593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济源市众鑫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济源市南环与文昌路交叉路口西北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刘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083671023</w:t>
            </w:r>
          </w:p>
        </w:tc>
      </w:tr>
      <w:tr>
        <w:trPr>
          <w:trHeight w:val="1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安阳市富通农机有限责任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省安阳市龙安区铁西路</w:t>
            </w:r>
            <w:r>
              <w:rPr>
                <w:sz w:val="28"/>
              </w:rPr>
              <w:t>171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成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7037280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台前五征农业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台前县新区转盘西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米路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太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86168069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濮阳市富田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濮阳市解放路南段路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刘利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6298671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博爱县鸿图农机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博爱县新汽车站东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米农机公司院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毋玉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9391766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西平县正通机械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河南省西平县</w:t>
            </w:r>
            <w:r>
              <w:rPr>
                <w:sz w:val="28"/>
              </w:rPr>
              <w:t>107</w:t>
            </w:r>
            <w:r>
              <w:rPr>
                <w:sz w:val="28"/>
              </w:rPr>
              <w:t>国道耿庄村委路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陈书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99424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太康县忠贤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太康县独塘乡十里铺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范金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1376562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正阳县兴业贸易有限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正阳县真阳镇东路东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王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991699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农业机械供应公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驻马店市雪松路向北街</w:t>
            </w:r>
            <w:r>
              <w:rPr>
                <w:sz w:val="28"/>
              </w:rPr>
              <w:t>47</w:t>
            </w:r>
            <w:r>
              <w:rPr>
                <w:sz w:val="28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黎文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13839662536</w:t>
            </w:r>
          </w:p>
        </w:tc>
      </w:tr>
    </w:tbl>
    <w:p>
      <w:pPr>
        <w:pStyle w:val="Normal"/>
        <w:spacing w:lineRule="exact" w:line="380"/>
        <w:ind w:firstLine="37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3780"/>
        <w:rPr/>
      </w:pPr>
      <w:r>
        <w:rPr>
          <w:sz w:val="28"/>
        </w:rPr>
        <w:t>报送日期：</w:t>
      </w:r>
      <w:r>
        <w:rPr>
          <w:sz w:val="28"/>
        </w:rPr>
        <w:t>2013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26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4:00Z</dcterms:created>
  <dc:creator>微软中国</dc:creator>
  <dc:description/>
  <cp:keywords/>
  <dc:language>en-US</dc:language>
  <cp:lastModifiedBy>番茄花园</cp:lastModifiedBy>
  <cp:lastPrinted>2013-03-26T18:43:00Z</cp:lastPrinted>
  <dcterms:modified xsi:type="dcterms:W3CDTF">2013-03-27T02:50:00Z</dcterms:modified>
  <cp:revision>3</cp:revision>
  <dc:subject/>
  <dc:title>农机补贴经销商汇总</dc:title>
</cp:coreProperties>
</file>