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left="0" w:right="0" w:hanging="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推荐企业（盖章）：漯河市宝山机械制造有限公司   联系人：张新民   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8239528836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260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漯河市宝山机械制造有限公司经销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临颍县城南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5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公里台皇路口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107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国道西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ascii="楷体_GB2312" w:hAnsi="楷体_GB2312" w:cs="宋体" w:eastAsia="楷体_GB2312"/>
                <w:sz w:val="24"/>
                <w:szCs w:val="28"/>
              </w:rPr>
              <w:t>张新民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82395288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舞阳县农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舞阳县舞泉镇解放路北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刘海生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9039575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ascii="楷体_GB2312" w:hAnsi="楷体_GB2312" w:cs="宋体" w:eastAsia="楷体_GB2312"/>
                <w:color w:val="000000"/>
                <w:sz w:val="24"/>
                <w:szCs w:val="28"/>
              </w:rPr>
              <w:t>社旗县丰之源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ascii="楷体_GB2312" w:hAnsi="楷体_GB2312" w:cs="宋体" w:eastAsia="楷体_GB2312"/>
                <w:color w:val="000000"/>
                <w:sz w:val="24"/>
                <w:szCs w:val="28"/>
              </w:rPr>
              <w:t>社旗县城郊乡南环路加油站南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郭正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Style w:val="StrongEmphasis"/>
                <w:rFonts w:eastAsia="楷体_GB2312" w:cs="宋体" w:ascii="楷体_GB2312" w:hAnsi="楷体_GB2312"/>
                <w:b w:val="false"/>
                <w:sz w:val="24"/>
                <w:szCs w:val="28"/>
              </w:rPr>
              <w:t>137820482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孟州市农友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孟州市黄河大道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王霞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9381890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叶县惠农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叶县东环路与叶鲁路东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娄杏花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51375059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方城县平鑫机动车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方城县张骞大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常书桂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9377849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唐河县富民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唐河县文峰街道办事处通达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宋华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5038749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新野县汇鑫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新野县大桥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李华平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693868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叶县丰谷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叶县东环路迪可宾馆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吴海鹏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8037558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鹤壁市富昌农机农民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山城区东环路东转盘南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米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屈风学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2839268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周口市欣鸿源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周口市交通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方本丽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033912990 130339111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封丘县现代化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河南省封丘县工业路封元社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6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李洪民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9038072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宝丰县鸿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宝丰县西环路南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朱香粉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3937899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漯河市嘉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漯河市源汇区湘江西路豫汇公司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于红录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5076566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周口市华盈汽车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商水县电视台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童翠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8939469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卫辉市宏祥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卫辉市李源屯镇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杨文胜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7037355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淮阳县第二农机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淮阳县西城区文明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陈开林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8039475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西平县正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河南省西平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国道耿庄村委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陈书清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8399424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南阳润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独山大道与信臣路交叉口向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孔德含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5503775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济源市众鑫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市南环与文昌路交叉路口西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刘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083671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驻马店市农友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驻马店市向北街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田栓柱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7038016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浚县龙马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浚县西关云溪路中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魏恩留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0303981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林州市华贸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林州市龙山区南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彭景素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937285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郸城县兴农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支农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张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9380828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周口市华鑫汽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商水县一高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李建华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7038761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确山县农机公司农机商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龙山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张春生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35076483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舞阳县顺达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舞阳县北舞渡镇转盘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val="en-US" w:eastAsia="zh-CN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30"/>
                <w:lang w:eastAsia="zh-CN"/>
              </w:rPr>
              <w:t>刘小兵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  <w:t>18639992816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013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4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微软用户</cp:lastModifiedBy>
  <dcterms:modified xsi:type="dcterms:W3CDTF">2013-03-31T08:17:34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