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盖章）：河南千里机械有限公司     联系人：刘萌 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781159330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4394"/>
        <w:gridCol w:w="1701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千里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尉氏县南环工业园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建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03487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镇平县农机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镇平县涅阳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杜强军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038792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乡县农机综合作业服务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乡县城关镇西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樊玉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7726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华县丰源农业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华县城关镇展辉路中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全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922238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宜阳县常发农机购销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阳市宜阳县兴宜西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晓飞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07935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方城县鑫牛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方城县张骞广场西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吴春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2137469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淅川县农业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淅川县城灌河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温玉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037767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灵宝市农业机械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灵宝市车站路中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树森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193956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召县惠农农机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召县南河店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立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6377593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宝丰县鸿泰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宝丰县西环路南段路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朱香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937899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门峡远佂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门峡铝厂转盘南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尚英仓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8105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宁县诚信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洛宁县京宁北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绍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84166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前进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白道口镇石佛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侯进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495488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腾飞农业机械专业合作社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浚县黎阳镇前毛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建芬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830308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栾川县农业机械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栾川县君山西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会生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8658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唐河县富民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唐河县文峰街道办事处通达路中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宋华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038749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淇县龙祥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淇县桥盟乡朝歌北路东段路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福生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039288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安阳市锐丰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安阳市北关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国王度村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潘红卫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690337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林州市顺源农业机械物资销售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林州市天平大道中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丙江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13720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兰考县金达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兰考县中原路北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陈二虎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9037885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平县兴达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平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与迎宾大道交叉口东北角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武建军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039627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舞钢市铁诚农业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舞钢市朱兰钢城路中段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学东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539559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舞阳铁龙农业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舞阳县舞泉镇人民路西段路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聂宝红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103955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登封市农村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登封市少林办事处耿庄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俊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1-628019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许昌市农机综合服务中心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许昌市运粮河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纪国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4266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通许县农机公司东关门市部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通许县文卫路东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好军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737883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郸城县兴农机械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郸城县支农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0828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柘城县丰达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柘城县城关镇柘鹿路口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吕国廷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53607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伊川县何嘉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伊川县荆山路中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何少恒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881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杞县中原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杞县建设路西段路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汪远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8431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济源市众鑫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济源市南环与文昌路交叉口西北角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083671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杞县大地农业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杞县金城大道西段路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潘华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8435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汤阴县金大地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汤阴县人民路东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海芬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2132973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沁阳县鸿运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沁阳县花园乡十里庙南平桐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荣德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139836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社旗县喜顺农业机械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社旗县城郊乡东桥（东）向南路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朱喜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5189511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门峡惠农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三门峡开发区市场路东三排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白守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497737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荥阳市众鑫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荥阳市大海寺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曹红军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235434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扶沟县锦之源汽车贸易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扶沟县北环路口工业园一号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爱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903946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临颍县环宇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临颍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中段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6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丁汉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0319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新星农业装备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市睢阳区南京路西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余汉修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503882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富通商贸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县长江路南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余林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0217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孟州市源隆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孟州市会昌办事处西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胡长俊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0937422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原阳县宏力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原阳县县城东街三角加油站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蔡桂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825162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长葛市英硕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长葛市新华路西段南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浩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0389826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原阳县向阳红汽贸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原阳县城关镇东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杜学磊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069388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鄢陵县大宇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鄢陵县金汇区金汇大道中段路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梁海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237475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辉县市志鹏农业机械有限公司南环分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辉县南环路西段新一中对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程志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3533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温县豫翔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温县古温大街北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崔秀清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69126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太康县忠贤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太康县独塘乡十里铺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范金刚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1376562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黄县金强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内黄县城振兴路中段南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庆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083011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蔡县鹏飞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蔡县古吕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收费站南路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继华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9637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新星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县东北城角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陈俊甫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2818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漯河市神力农机装备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漯河市经济开发区湘江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安明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83952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农业机械供应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雪松路向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黎文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6625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虞城县金恒农机销售服务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虞城县东环路南段路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曹书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466268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乐县金禾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乐县县城兴华路南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郑万岭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13924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济源市旺旺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济源市南环路电厂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公里路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利江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8963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武陟县财旺农机专业合作社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武陟县黄河路龙源路交叉路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史才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1528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旭日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一里河工字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文旭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8261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神农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西一环与南一环交叉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桑显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7-622813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峡县华祥农业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峡县城关镇仲景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亚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7323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嵩县远达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嵩县洛栾快速通道何村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高卫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9513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安县力源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安县校场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郭占民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6388968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市富民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市南京路西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贾其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2606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州市通汇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州市广成西路铁路立交桥西路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孔祥红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900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鲁山县新旺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鲁山县振兴路中段路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恒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695902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濮阳市腾翔农机车辆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濮阳市濮台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交叉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园园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461616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卫辉市新大地农业机械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卫辉市李源屯镇东李元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俊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262143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偃师市长兴农业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偃师市迎宾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许宗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8892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沁阳市百越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沁阳市河内路西段地税局东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吴波波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1854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延津县永安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延津县永安大道东段路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春风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2621096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兰考县金牛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兰考县胜利路南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孔美雪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8339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南县农业机械供应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汝南县城东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董金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076403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顶山市万泰祥商贸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顶山市卫东区建设路东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王玉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5722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郏县佳明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郏县城东大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小红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5353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市金地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水县城东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高六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3871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睢县金川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市睢县南环路东段路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钱玉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23148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确山县农机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确山县盘龙镇龙山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余明清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361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永城市现代农机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永城市西城区工业路西段路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黄文明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0231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民权县田丰农业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民权县车站南路中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启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693693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顶山市富民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顶山市北渡乡小营村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存勤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5160329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永强汽贸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新区东城路东侧新濮录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徐荣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9938619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鹿邑县金邦农机销售服务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鹿邑县西关交警大队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路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焦学良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922645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圣源农机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工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建民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63081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华盛贸易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县人民路西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余汉霞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0217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郑州市万通农机供应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密市西大街办事处下庄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广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038290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通许县鑫盛农机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通许县文卫路东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素云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9546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明鑫农业机械销售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南一环西段南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明鑫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7788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鹿邑县新纪元汽车销售服务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鹿邑县西关交警队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路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陈卫星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6380613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漯河市百惠农业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漯河市辽河路西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谢玉珍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739580623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: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微软用户</cp:lastModifiedBy>
  <cp:lastPrinted>2012-04-26T19:16:00Z</cp:lastPrinted>
  <dcterms:modified xsi:type="dcterms:W3CDTF">2013-03-27T07:33:00Z</dcterms:modified>
  <cp:revision>36</cp:revision>
  <dc:subject/>
  <dc:title>附件1：</dc:title>
</cp:coreProperties>
</file>