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firstLine="1980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jc w:val="center"/>
        <w:rPr>
          <w:rFonts w:ascii="黑体" w:hAnsi="黑体" w:eastAsia="黑体" w:cs="宋体"/>
          <w:color w:val="000000"/>
          <w:kern w:val="0"/>
          <w:sz w:val="18"/>
          <w:szCs w:val="18"/>
        </w:rPr>
      </w:pPr>
      <w:r>
        <w:rPr>
          <w:rFonts w:eastAsia="黑体" w:cs="宋体" w:ascii="黑体" w:hAnsi="黑体"/>
          <w:color w:val="000000"/>
          <w:kern w:val="0"/>
          <w:sz w:val="18"/>
          <w:szCs w:val="18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推荐企业（盖章）：河南向阳红机械制造有限公司     联系人：陈洪涛       联系电话：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8637902826</w:t>
      </w:r>
    </w:p>
    <w:tbl>
      <w:tblPr>
        <w:tblW w:w="1034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25"/>
        <w:gridCol w:w="3379"/>
        <w:gridCol w:w="1134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经销商名称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柘城县丰达农机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柘城县城关镇柘鹿路口南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米路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吕国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3536076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平舆县宏达农机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平舆县东工业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王改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5076458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虞城县运福农机销售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城关镇东环路中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王运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5693061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沈丘县江丰水利排灌机械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槐店镇闸南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6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韩江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80816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西华县现代农机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西华县城关镇展辉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王辉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5076812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周口诚远农机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周口市周项路东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丁书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5138752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原阳县向阳红汽贸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原阳县城关镇东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杜学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693885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郸城县金田农机销售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郸城县城关镇支农路中段路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巴小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1383936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宁陵县江海农机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宁陵县西二环路中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景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370883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汤阴县光明农机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汤阴县城关永通路东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孟立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372536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宜阳县常发农机购销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洛阳市宜阳县宜兴西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赵晓飞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7007935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许昌田园农机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许昌市解放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焦高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7336818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鹿邑县全顺农机汽车销售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鹿邑县四通镇周商路灯塔北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于连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039432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方城县科田农机销售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方城县综合农机东南角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宋保仓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493446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西华县四方农机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东关大桥北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路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胜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8074669</w:t>
            </w:r>
          </w:p>
        </w:tc>
      </w:tr>
    </w:tbl>
    <w:p>
      <w:pPr>
        <w:pStyle w:val="Normal"/>
        <w:widowControl/>
        <w:snapToGrid w:val="false"/>
        <w:spacing w:lineRule="auto" w:line="360"/>
        <w:ind w:right="-283" w:hanging="0"/>
        <w:jc w:val="righ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报送日期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013.3.26</w:t>
      </w:r>
    </w:p>
    <w:p>
      <w:pPr>
        <w:pStyle w:val="Normal"/>
        <w:widowControl/>
        <w:snapToGrid w:val="false"/>
        <w:spacing w:lineRule="auto" w:line="360"/>
        <w:ind w:right="-283" w:hanging="0"/>
        <w:jc w:val="righ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right="-283" w:hanging="0"/>
        <w:jc w:val="righ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right="-283" w:hanging="0"/>
        <w:jc w:val="righ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right="-283" w:hanging="0"/>
        <w:jc w:val="righ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right="-283" w:hanging="0"/>
        <w:jc w:val="righ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right="-283" w:hanging="0"/>
        <w:jc w:val="righ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right="-283" w:hanging="0"/>
        <w:jc w:val="righ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1980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jc w:val="center"/>
        <w:rPr>
          <w:rFonts w:ascii="黑体" w:hAnsi="黑体" w:eastAsia="黑体" w:cs="宋体"/>
          <w:color w:val="000000"/>
          <w:kern w:val="0"/>
          <w:sz w:val="18"/>
          <w:szCs w:val="18"/>
        </w:rPr>
      </w:pPr>
      <w:r>
        <w:rPr>
          <w:rFonts w:eastAsia="黑体" w:cs="宋体" w:ascii="黑体" w:hAnsi="黑体"/>
          <w:color w:val="000000"/>
          <w:kern w:val="0"/>
          <w:sz w:val="18"/>
          <w:szCs w:val="18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推荐企业（盖章）：河南向阳红机械制造有限公司     联系人：陈洪涛       联系电话：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8637902826</w:t>
      </w:r>
    </w:p>
    <w:tbl>
      <w:tblPr>
        <w:tblW w:w="1034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25"/>
        <w:gridCol w:w="3379"/>
        <w:gridCol w:w="1134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经销商名称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蔡县群力农机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蔡县古吕镇周潢路北段路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吴明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6034976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7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太康县忠贤农机销售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太康县独塘乡十里铺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范金刚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1376562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8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濮阳市恒发机械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清丰县金水路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国道交叉口路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骆延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83238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9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乡市万兴农机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获嘉县获武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里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朱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493666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辉县市志鹏农业机械有限公司南环分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辉县南环路西段新一中对面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程志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373533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叶县万佳农机销售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叶城城关乡东环路郑庄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王华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781811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辉县市华星农机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辉薄路三小营村东南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户学荣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037334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临颍县华翔农业机械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临颍县人民路中段路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杨晓聪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3339559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唐河县金兴农机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唐河县城郊粮管所院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全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6034114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南阳盛兴商贸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南阳市北京大道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1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国道交叉口向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米路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全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6034114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扶沟县文明农机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扶沟县农机公司院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王文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80559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7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邓州富安农机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邓州市南环路农机大市场场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王富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8935011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8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商城县余子农机专业合作社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信阳市商城县城关滨河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余敦牧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76509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9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遂平腾飞农机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遂平县车站镇人民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刘青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396-49364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泌阳县东风农机有限公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泌阳县泌水镇大桥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秦玉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4618536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河南向阳红机械制造有限公司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（经销商）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洛阳市西工区红山乡工业园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邓顺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89038802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3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河南玉晟龙农机销售有限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司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滑县新区安长路南段路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朱素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803172865</w:t>
            </w:r>
          </w:p>
        </w:tc>
      </w:tr>
    </w:tbl>
    <w:p>
      <w:pPr>
        <w:pStyle w:val="Normal"/>
        <w:widowControl/>
        <w:snapToGrid w:val="false"/>
        <w:spacing w:lineRule="auto" w:line="360"/>
        <w:ind w:right="-283" w:hanging="0"/>
        <w:jc w:val="righ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报送日期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013.3.26</w:t>
      </w:r>
    </w:p>
    <w:p>
      <w:pPr>
        <w:pStyle w:val="Normal"/>
        <w:widowControl/>
        <w:snapToGrid w:val="false"/>
        <w:spacing w:lineRule="auto" w:line="360"/>
        <w:ind w:right="-283" w:hanging="0"/>
        <w:jc w:val="righ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560" w:right="1133" w:gutter="0" w:header="851" w:top="1135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7:23:00Z</dcterms:created>
  <dc:creator>微软用户</dc:creator>
  <dc:description/>
  <dc:language>en-US</dc:language>
  <cp:lastModifiedBy>lenovo</cp:lastModifiedBy>
  <dcterms:modified xsi:type="dcterms:W3CDTF">2013-03-27T01:15:34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