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农机购置补贴产品经销商汇总表（样表）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推荐企业（盖章）：  联系人：葛松坡   联系电话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8638888588</w:t>
      </w:r>
    </w:p>
    <w:tbl>
      <w:tblPr>
        <w:tblW w:w="8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3090"/>
        <w:gridCol w:w="2175"/>
        <w:gridCol w:w="1125"/>
        <w:gridCol w:w="1530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经销商名称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地址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联系人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新安县力源农机有限公司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新安县校场大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郭占民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8638896866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渑池县盛达农机有限公司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渑池县会盟大道东段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刘军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70764176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宜阳县利达机械有限公司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宜阳县北城区锦屏大道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张水超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603888348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嵩县新嵩农机商场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县城嵩州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9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阎站宾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5824933388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汝阳飞腾农机销售有限公司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汝阳县城涧河东路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张会娟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938867676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南阳市银泉农机有限公司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北京路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国道交叉口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王云太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8937773333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三门峡远征农机销售有限公司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三门峡铝厂转盘南侧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尚英仓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60381054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邓州市大正农机有限公司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邓州市农机大市场内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时胜涛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9493832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洛宁县诚信农机销售有限公司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洛宁县京宁北路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赵绍祖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83841665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内乡县农机综合作业服务公司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内乡县城关镇西大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7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樊玉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837772628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登封市农村机械有限公司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登封市少林办事处耿庄村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周俊杰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603454113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济源市惠农农机有限公司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济源市轵城镇工商所北临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靳杰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838908778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6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号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292" w:right="669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21:00Z</dcterms:created>
  <dc:creator>微软用户</dc:creator>
  <dc:description/>
  <cp:keywords/>
  <dc:language>en-US</dc:language>
  <cp:lastModifiedBy>USER</cp:lastModifiedBy>
  <cp:lastPrinted>2013-03-27T09:00:00Z</cp:lastPrinted>
  <dcterms:modified xsi:type="dcterms:W3CDTF">2013-03-27T01:01:00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