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ind w:left="6960" w:hanging="69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推荐企业（盖章）：平舆县田丰机械有限公司联系人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: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王小仿 联系电话：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13949578916</w:t>
      </w:r>
    </w:p>
    <w:tbl>
      <w:tblPr>
        <w:tblW w:w="99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800"/>
      </w:tblGrid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常发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城西工业集聚一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厂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余冬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6665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50075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蔡县群力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蔡县古吕镇周潢路北段路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原瓷片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明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49761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59639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颖县农佳农机销售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颖县颖轻路农机局楼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师国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39568675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5-88889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开放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东环路女娲大道中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卫志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51804855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4-2530748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大正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农机大市场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胜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38322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7-660619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息县双丰机械有限责任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息县工业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-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春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76830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6-58566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报送日期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: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-03-19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6:00Z</dcterms:created>
  <dc:creator>微软用户</dc:creator>
  <dc:description/>
  <cp:keywords/>
  <dc:language>en-US</dc:language>
  <cp:lastModifiedBy>X</cp:lastModifiedBy>
  <cp:lastPrinted>2012-04-26T19:16:00Z</cp:lastPrinted>
  <dcterms:modified xsi:type="dcterms:W3CDTF">2013-03-19T09:17:00Z</dcterms:modified>
  <cp:revision>3</cp:revision>
  <dc:subject/>
  <dc:title>附件1：</dc:title>
</cp:coreProperties>
</file>