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 xml:space="preserve">推荐企业（盖章）：滑县强胜球墨铸铁厂     </w:t>
      </w:r>
    </w:p>
    <w:p>
      <w:pPr>
        <w:pStyle w:val="Normal"/>
        <w:widowControl/>
        <w:snapToGrid w:val="false"/>
        <w:spacing w:lineRule="exact" w:line="240"/>
        <w:jc w:val="righ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 xml:space="preserve">  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联系人：闫让卿     联系电话：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3598125462</w:t>
      </w:r>
    </w:p>
    <w:tbl>
      <w:tblPr>
        <w:tblW w:w="8986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835"/>
        <w:gridCol w:w="2490"/>
        <w:gridCol w:w="1065"/>
        <w:gridCol w:w="1845"/>
      </w:tblGrid>
      <w:tr>
        <w:trPr>
          <w:trHeight w:val="61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经销商名称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地址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9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滑县强胜球墨铸铁厂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滑县上官镇殷柳里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闫让卿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3598125462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兰考县田园农机有限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兰考县文明路南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张军胜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5137863166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西华县开放农机有限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西华县东环路女娲大道中段路南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卫志合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5518048553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社旗县东莹农业机械有限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社旗县赊店镇南兴隆街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雷晓东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3569222376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社旗县喜顺农业机械销售有限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城郊乡东桥（东）向南路东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朱喜顺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5518951186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长垣县龙腾农机有限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长垣县桂陵大道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4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龙慧丽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3803805108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修武县田鑫农机经销有限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修武县丰收路北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韩军红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3849511658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河南科海延机械有限公司销售分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内黄县工业园区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王玉军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3707665395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内黄县科海第一农机商场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内黄县城西环路东侧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王玉军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3707665395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虞城县金恒农机销售服务有限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虞城县东环路南段路南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曹书强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3346626878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郏县佳明农机销售有限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河南郏县东大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杨小红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3837535315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南乐县金禾农机销售有限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南乐县县城兴华路南侧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郑万岭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3513924230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浚县城镇腾飞农机销售中心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浚县西环路红绿灯东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米路南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周建芬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3603922796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内黄县爱农农机有限责任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内黄县二帝大道南段路西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刘仲彬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8623823866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封丘县第一农业机械有限责任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封丘县北干道西段路南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张秀枝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3707658777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辉县市华星农机有限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辉薄路三小营村东路南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户学荣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3903733464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滑县庆发农机有限责任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滑县焦虎乡新车站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米路西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韩素梅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3703461145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淮阳县第二农机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淮阳县西城区新街南段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陈开林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3803947516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宁陵县福民农机械销售有限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宁陵县西环路中段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成玉文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3700700603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清丰县汇丰农机销售有限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清丰县西环路中段路西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罗勇力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3033999816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滑县庆隆农机有限责任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滑县超限站对过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张亮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3837248006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濮阳县大地农机销售有限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濮阳县南环路张挥公园对过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谷三平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0393-8981000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武陟县大封得才农机专业合作社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武陟县大封镇大封村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苗得才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3782811077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浚县新腾飞农机有限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浚县云溪路红绿灯东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米路南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周建芬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3603922796</w:t>
            </w:r>
          </w:p>
        </w:tc>
      </w:tr>
      <w:tr>
        <w:trPr>
          <w:trHeight w:val="64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滑县飞达农机销售有限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滑县新区南环一号路（嘉成加油站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米）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李静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8637283287</w:t>
            </w:r>
          </w:p>
        </w:tc>
      </w:tr>
      <w:tr>
        <w:trPr>
          <w:trHeight w:val="64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商丘市睢阳区金峰农机专业合作社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商丘市睢阳区宋集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国道路西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马金志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592392886</w:t>
            </w:r>
          </w:p>
        </w:tc>
      </w:tr>
      <w:tr>
        <w:trPr>
          <w:trHeight w:val="64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驻马店市农友农业机械有限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驻马店市想北街中段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田栓柱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03801635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 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报送日期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201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0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2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dc:language>en-US</dc:language>
  <cp:lastModifiedBy>USER</cp:lastModifiedBy>
  <dcterms:modified xsi:type="dcterms:W3CDTF">2013-03-28T06:00:16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