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16"/>
          <w:szCs w:val="16"/>
        </w:rPr>
      </w:pPr>
      <w:r>
        <w:rPr>
          <w:rFonts w:eastAsia="黑体;SimHei" w:cs="宋体;SimSun" w:ascii="黑体;SimHei" w:hAnsi="黑体;SimHei"/>
          <w:color w:val="000000"/>
          <w:kern w:val="0"/>
          <w:sz w:val="16"/>
          <w:szCs w:val="1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推荐企业（盖章）：洛阳一拖众成配件制造有限公司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人：朱婕   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379-64967548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00"/>
        <w:gridCol w:w="12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众成机械科技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洛阳市涧西区建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仝武军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84691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源市旺旺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市南环路电厂往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公里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利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8963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金宇农化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汝州市立交桥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亚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0368611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源市众鑫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市南环路与文昌路交叉口西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83671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源市田园农机机械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济源市玉泉办事处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头村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金生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81778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京珠农机有限责任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北关区工业园创业大道佳仕奇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梁国振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7272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阳三农农业装备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阳市北京大道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交叉口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丰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6377071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阳市祥源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阳市卧龙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程远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982638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漯河市小康农业机械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漯河市源汇区长江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霍保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85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开封吉峰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开封市汪屯乡汪屯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连振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037198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吉峰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郑州市金水区政七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连振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037198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昌鑫田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杨学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038914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鑫地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北关区工业园创业大道佳仕奇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梁肖良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727290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04:00Z</dcterms:created>
  <dc:creator>DW00285-01</dc:creator>
  <dc:description/>
  <cp:keywords/>
  <dc:language>en-US</dc:language>
  <cp:lastModifiedBy>DW00285-01</cp:lastModifiedBy>
  <cp:lastPrinted>2013-03-29T09:52:00Z</cp:lastPrinted>
  <dcterms:modified xsi:type="dcterms:W3CDTF">2013-03-29T01:52:00Z</dcterms:modified>
  <cp:revision>3</cp:revision>
  <dc:subject/>
  <dc:title>附件3：</dc:title>
</cp:coreProperties>
</file>