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洛阳新拖机械有限公司                   联系人： 刘亚斌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849980700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栾川县农业机械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栾川县君山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会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8658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嵩县远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嵩县洛栾快速通道河村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高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9513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宜阳县常发农机购销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阳市宜阳县兴宜西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晓飞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07935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灵宝市农业机械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灵宝市车站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树森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193956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远征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铝厂转盘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尚英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8105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州市金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州市广成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欣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6375636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安县力源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安县校场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占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6388968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盛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会盟大道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76417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登封市农村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登封市少林办事处耿庄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(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东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俊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1-62801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林州市华茂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林州市龙山区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彭景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285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鲁山县新旺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鲁山县振兴路中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恒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695902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阳新拖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阳市洛宁县工业园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亚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49980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微软用户</cp:lastModifiedBy>
  <cp:lastPrinted>2012-04-26T19:16:00Z</cp:lastPrinted>
  <dcterms:modified xsi:type="dcterms:W3CDTF">2013-03-25T08:08:00Z</dcterms:modified>
  <cp:revision>20</cp:revision>
  <dc:subject/>
  <dc:title>附件1：</dc:title>
</cp:coreProperties>
</file>