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推荐企业（盖章）：   联系人：汪朝阳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3981975531</w:t>
      </w:r>
    </w:p>
    <w:tbl>
      <w:tblPr>
        <w:tblW w:w="97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92"/>
        <w:gridCol w:w="2748"/>
        <w:gridCol w:w="1260"/>
        <w:gridCol w:w="16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洛阳鹏航农业机械有限公司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洛阳市涧西区建设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松山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0075539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渑池县圣源农机有限责任公司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渑池县工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建民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6630817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宜阳县常发农机购销有限公司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洛阳县宜阳市兴宜西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晓飞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7007935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汝阳腾飞农机销售有限公司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汝阳县城涧河东路阳光花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单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室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会娟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9388676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鲁山县圣云农机销售有限公司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鲁山县爱心医院转盘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米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袁佩佩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5921853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洛宁县诚信农机销售有限公司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洛宁县京宁北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邵祖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8384166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: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DW00763-01</cp:lastModifiedBy>
  <cp:lastPrinted>2012-04-26T19:16:00Z</cp:lastPrinted>
  <dcterms:modified xsi:type="dcterms:W3CDTF">2013-03-21T02:35:00Z</dcterms:modified>
  <cp:revision>5</cp:revision>
  <dc:subject/>
  <dc:title>附件1：</dc:title>
</cp:coreProperties>
</file>