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农机购置补贴产品经销商汇总表（样表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推荐企业（盖章）：       联系人：      </w:t>
      </w:r>
      <w:r>
        <w:rPr/>
        <w:t xml:space="preserve"> 联系电话：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476"/>
        <w:gridCol w:w="1384"/>
        <w:gridCol w:w="2131"/>
      </w:tblGrid>
      <w:tr>
        <w:trPr>
          <w:trHeight w:val="60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销商名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   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方城县田丰源农机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方城县张骞大道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6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93771285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华县粮丰农机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华县青华路东段东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朱新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938057682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鹿邑县全顺农机汽车销售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鹿邑县四通镇周商路灯塔北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于连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903943216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沈丘县汇丰水利排灌机械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闸南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6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韩江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938081698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叶县丰谷农机销售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叶县东环路迪可宾馆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海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03755887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周口诚远农机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周口市周顶路东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丁书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513875266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平舆县青山农机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平舆县城东工业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马亚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3902616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县双丰机械有限责任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河南省息县工业园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A-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春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03768308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宁陵县福民农机销售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宁陵县西环路中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玉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70070060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夏邑县喜洋洋农机销售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夏邑县雪枫路中段并侧盛世都市名家二号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户商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喜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3705955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尉氏县恒盛农机销售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尉氏县城关镇机校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清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37808108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杞县中原农机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杞县建设路西段路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汪远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9378431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476"/>
        <w:gridCol w:w="1384"/>
        <w:gridCol w:w="2131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济源市惠农农机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河南省济源市轵城镇工商所北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靳  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38908778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虞城县东方农机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虞城县东环路南段路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培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37010587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平县永丰机械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产县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国道郭店段路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商国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703808178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蔡县群力农机有限公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蔡县古吕镇周潢路北段路西（原瓷片厂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明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603497613</w:t>
            </w:r>
          </w:p>
        </w:tc>
      </w:tr>
    </w:tbl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日期：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30:00Z</dcterms:created>
  <dc:creator>User</dc:creator>
  <dc:description/>
  <cp:keywords/>
  <dc:language>en-US</dc:language>
  <cp:lastModifiedBy>User</cp:lastModifiedBy>
  <dcterms:modified xsi:type="dcterms:W3CDTF">2013-03-27T02:51:00Z</dcterms:modified>
  <cp:revision>2</cp:revision>
  <dc:subject/>
  <dc:title>附件2：</dc:title>
</cp:coreProperties>
</file>