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推荐企业（盖章）：濮阳冯老四机械制造有限公司         联系人：冯军强   联系电话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3703481239</w:t>
      </w:r>
    </w:p>
    <w:tbl>
      <w:tblPr>
        <w:tblW w:w="1098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4140"/>
        <w:gridCol w:w="12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平顶山市煌龙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平顶山湛河区叶宝路小营西侧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张晓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6037516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长垣县龙腾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长垣县建设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龙慧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803805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濮阳市富田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濮阳县解放路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刘利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629867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濮阳冯老四机械制造有限公司（直销）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南乐县城西两公里安济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冯军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703481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安阳县万达农机有限责任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安阳市安楚路后崇义高速公路东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李翠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4037267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清丰县汇丰农机销售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清丰县西环路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罗勇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0339998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汤阴县金大地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汤阴县人民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张海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213297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河南一北农业机械设备销售有限公司南乐分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近德固乡佛善村安济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段聚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643931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濮阳县大地农机销售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濮阳县南环路张辉公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谷三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393-8981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洛阳科景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洛阳市唐寺门洛常路口农机推广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张浩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698877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范县鸿翔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范县新区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卢存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83937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安阳新丰乐农机有限责任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安阳市北关区邺城大道与平原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李俊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5836384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修武良能农机经销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修武县宁城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韩玉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8495973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西华县四方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西华县东关大桥北原厂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张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938074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新宋体" w:eastAsia="仿宋_GB2312;微软雅黑"/>
                <w:szCs w:val="21"/>
              </w:rPr>
              <w:t>济源市惠农农机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济源市轵城镇工商所北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靳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838908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新宋体" w:eastAsia="仿宋_GB2312;微软雅黑"/>
                <w:szCs w:val="21"/>
              </w:rPr>
              <w:t>台前五征农业机械有限公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前县新区转盘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王太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8616806999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375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报送日期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0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samsung888</cp:lastModifiedBy>
  <cp:lastPrinted>2012-04-26T19:16:00Z</cp:lastPrinted>
  <dcterms:modified xsi:type="dcterms:W3CDTF">2013-03-22T09:27:00Z</dcterms:modified>
  <cp:revision>26</cp:revision>
  <dc:subject/>
  <dc:title>附件1：</dc:title>
</cp:coreProperties>
</file>