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推荐企业（盖章）：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eastAsia="zh-CN"/>
        </w:rPr>
        <w:t>漯河市顺发泵业有限公司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 xml:space="preserve">     联系人：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eastAsia="zh-CN"/>
        </w:rPr>
        <w:t>王保卫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 xml:space="preserve">    联系电话：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15039558356</w:t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20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延津县常发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延津县城关镇卫生路西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申新豪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73-7623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封丘县现代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河南省封丘县工业路封元社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李洪民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73-8252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65" w:leader="none"/>
              </w:tabs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博爱县鸿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博爱县新汽车站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米农机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毋玉梅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391766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河南金宇农化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汝州市立交桥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张亚辉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75-697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襄城县超众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襄城县东关转盘西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李迎超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74-35905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镇平县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涅阳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杨强军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77-659212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汝州市恒翔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汝州市丹阳西路烟草公司对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朱金玲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75-68868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漯河市顺发泵业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漯河市郾城区淞江路与京广路交汇处往西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王保卫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95-39357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郑州海之博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郑州市二七区卢村河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杨红印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371-68837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: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7T11:49:42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