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推荐企业（盖章）：洛阳市环保设备一厂     联系人：赵克壮     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3703793468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340"/>
        <w:gridCol w:w="1260"/>
        <w:gridCol w:w="1980"/>
      </w:tblGrid>
      <w:tr>
        <w:trPr>
          <w:trHeight w:val="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郸城县驭力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郸城县城关镇支农北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于勇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3338789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浚县恒达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浚县云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渓路路北消防队东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杨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彥民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92029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浚县黎阳镇利民农机销售中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浚县浚大路二公里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杨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彥民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92029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淅川县红旗农业机械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金河镇金河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任宏岐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497785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汝州市金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汝州市铁路立交桥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西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李永太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7037560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清丰县瑞丰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清丰路城关镇西环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刘托粮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7839393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滑县飞达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滑县新区南环一号路（嘉诚加油站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米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杨静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637283287</w:t>
            </w:r>
          </w:p>
        </w:tc>
      </w:tr>
      <w:tr>
        <w:trPr>
          <w:trHeight w:val="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林州市华贸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林州市龙山区南环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彭景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72850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汤阴县恒力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汤阴县精忠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吴鹏飞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72191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镇平县农机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镇平县涅阳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杜强军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038792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河南省淅川县农机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淅川县城灌河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温玉柱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037767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</w:p>
    <w:p>
      <w:pPr>
        <w:pStyle w:val="Normal"/>
        <w:widowControl/>
        <w:snapToGrid w:val="false"/>
        <w:spacing w:lineRule="auto" w:line="360"/>
        <w:ind w:left="4620" w:hanging="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: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china</cp:lastModifiedBy>
  <cp:lastPrinted>2013-03-29T19:21:00Z</cp:lastPrinted>
  <dcterms:modified xsi:type="dcterms:W3CDTF">2013-03-29T11:40:00Z</dcterms:modified>
  <cp:revision>5</cp:revision>
  <dc:subject/>
  <dc:title>附件1：</dc:title>
</cp:coreProperties>
</file>