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     联系人：朱敏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8737355016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880"/>
        <w:gridCol w:w="108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9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乡市新东轻工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乡市开发区静泉路以南、丰华街以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朱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7373550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博爱县鸿图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博爱县新汽车站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农机公司院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毋玉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1766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权县田丰农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权县车站南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启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693693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范县鸿翔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范县新区农机大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卢存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937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一北农业机械设备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郑州市金水区农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单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835084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一北农业机械设备销售有限公司南乐分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近德固乡佛善村安济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段聚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439314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科海第一农机商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城西环路东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玉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653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栾川县农业机械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栾川县君山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会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8658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科海延机械有限公司销售分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工业园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玉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653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州市源隆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州市会昌办事处西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胡长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0937422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旺旺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济源市南环路屯军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利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8963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田园农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玉泉办事处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8"/>
                <w:szCs w:val="28"/>
              </w:rPr>
              <w:t>堽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头村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金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1778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天迈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市唐寺门洛常路口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韩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83197712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X</cp:lastModifiedBy>
  <cp:lastPrinted>2012-04-26T19:16:00Z</cp:lastPrinted>
  <dcterms:modified xsi:type="dcterms:W3CDTF">2013-03-16T01:51:00Z</dcterms:modified>
  <cp:revision>22</cp:revision>
  <dc:subject/>
  <dc:title>附件1：</dc:title>
</cp:coreProperties>
</file>