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12"/>
          <w:szCs w:val="12"/>
        </w:rPr>
      </w:pPr>
      <w:r>
        <w:rPr>
          <w:rFonts w:eastAsia="黑体;SimHei" w:cs="宋体;SimSun" w:ascii="黑体;SimHei" w:hAnsi="黑体;SimHei"/>
          <w:color w:val="000000"/>
          <w:kern w:val="0"/>
          <w:sz w:val="12"/>
          <w:szCs w:val="1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洛阳塑电机械有限公司 联系人：左联伟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5838591538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420"/>
        <w:gridCol w:w="1080"/>
        <w:gridCol w:w="1620"/>
      </w:tblGrid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  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塑电机械有限公司经销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津县平乐镇翟泉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左联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838591538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田园农业机械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玉泉办事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堽头村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金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177865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门峡市金鹰农机有限责任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设路中段四街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曾丽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39864336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宜阳县利达机械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宜阳县北城区锦屏大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水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888348</w:t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淅川县农业机械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淅川县城灌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玉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776788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峡县华祥农业机械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峡县城关镇仲景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亚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732368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旺旺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南环路电厂往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里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利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896323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州市源隆农机销售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州市会昌办事处西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胡长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93742288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门峡鑫达农机配套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陕县神泉路中段陕县农业机械物资公司楼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风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758915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金土地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与连霍高速交叉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史殿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979992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01:00Z</dcterms:created>
  <dc:creator>微软用户</dc:creator>
  <dc:description/>
  <cp:keywords/>
  <dc:language>en-US</dc:language>
  <cp:lastModifiedBy>微软用户</cp:lastModifiedBy>
  <cp:lastPrinted>2012-04-26T19:16:00Z</cp:lastPrinted>
  <dcterms:modified xsi:type="dcterms:W3CDTF">2013-03-29T05:02:00Z</dcterms:modified>
  <cp:revision>14</cp:revision>
  <dc:subject/>
  <dc:title>附件1：</dc:title>
</cp:coreProperties>
</file>