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新乡市力欧机械有限公司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秦新刚              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49638050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1800"/>
        <w:gridCol w:w="16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力欧机械有限公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开发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街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秦新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3913031/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49638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中国</cp:lastModifiedBy>
  <cp:lastPrinted>2012-04-26T19:16:00Z</cp:lastPrinted>
  <dcterms:modified xsi:type="dcterms:W3CDTF">2013-03-02T05:44:00Z</dcterms:modified>
  <cp:revision>14</cp:revision>
  <dc:subject/>
  <dc:title>附件1：</dc:title>
</cp:coreProperties>
</file>