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推荐企业（盖章）：滑县强胜球墨铸铁厂     </w:t>
      </w:r>
    </w:p>
    <w:p>
      <w:pPr>
        <w:pStyle w:val="Normal"/>
        <w:widowControl/>
        <w:snapToGrid w:val="false"/>
        <w:spacing w:lineRule="exact" w:line="240"/>
        <w:jc w:val="right"/>
        <w:rPr/>
      </w:pPr>
      <w:r>
        <w:rPr>
          <w:rFonts w:cs="宋体;SimSun"/>
        </w:rPr>
        <w:t xml:space="preserve">   </w:t>
      </w:r>
      <w:r>
        <w:rPr/>
        <w:t>联系人：闫让卿     联系电话：</w:t>
      </w:r>
      <w:r>
        <w:rPr/>
        <w:t>13598125462</w:t>
      </w:r>
    </w:p>
    <w:tbl>
      <w:tblPr>
        <w:tblW w:w="8986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835"/>
        <w:gridCol w:w="2490"/>
        <w:gridCol w:w="1065"/>
        <w:gridCol w:w="1845"/>
      </w:tblGrid>
      <w:tr>
        <w:trPr>
          <w:trHeight w:val="6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9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强胜球墨铸铁厂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上官镇殷柳里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闫让卿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98125462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兰考县田园农机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兰考县文明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军胜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13786316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华县开放农机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华县东环路女娲大道中段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卫志合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518048553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社旗县东莹农业机械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社旗县赊店镇南兴隆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雷晓东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6922237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社旗县喜顺农业机械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城郊乡东桥（东）向南路东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朱喜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51895118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长垣县龙腾农机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长垣县桂陵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龙慧丽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805108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修武县田鑫农机经销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修武县丰收路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韩军红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49511658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科海延机械有限公司销售分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工业园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玉军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7665395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科海第一农机商场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城西环路东侧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玉军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7665395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金恒农机销售服务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东环路南段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曹书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346626878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郏县佳明农机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郏县东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杨小红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7535315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乐县金禾农机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乐县县城兴华路南侧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郑万岭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13924230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城镇腾飞农机销售中心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西环路红绿灯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建芬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92279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爱农农机有限责任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二帝大道南段路西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仲彬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2382386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封丘县第一农业机械有限责任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封丘县北干道西段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秀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7658777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辉县市华星农机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辉薄路三小营村东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户学荣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03733464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庆发农机有限责任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焦虎乡新车站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西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韩素梅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461145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淮阳县第二农机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淮阳县西城区新街南段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陈开林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94751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宁陵县福民农机械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宁陵县西环路中段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成玉文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0700603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清丰县汇丰农机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清丰县西环路中段路西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罗勇力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3399981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庆隆农机有限责任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超限站对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亮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7248006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濮阳县大地农机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濮阳县南环路张挥公园对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谷三平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393-8981000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武陟县大封得才农机专业合作社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武陟县大封镇大封村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苗得才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82811077</w:t>
            </w:r>
          </w:p>
        </w:tc>
      </w:tr>
      <w:tr>
        <w:trPr>
          <w:trHeight w:val="12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新腾飞农机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云溪路红绿灯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南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建芬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922796</w:t>
            </w:r>
          </w:p>
        </w:tc>
      </w:tr>
      <w:tr>
        <w:trPr>
          <w:trHeight w:val="6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飞达农机销售有限公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新区南环一号路（嘉成加油站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）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静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37283287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8:19:00Z</dcterms:created>
  <dc:creator>微软用户</dc:creator>
  <dc:description/>
  <cp:keywords/>
  <dc:language>en-US</dc:language>
  <cp:lastModifiedBy>USER</cp:lastModifiedBy>
  <cp:lastPrinted>2013-03-24T16:19:00Z</cp:lastPrinted>
  <dcterms:modified xsi:type="dcterms:W3CDTF">2013-03-24T08:19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