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推荐企业（盖章）：河南盛华生物质环保节能科技有限责任公司      联系人：范振军       联系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3782758145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486"/>
        <w:gridCol w:w="2486"/>
        <w:gridCol w:w="1338"/>
        <w:gridCol w:w="188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孟津县恒利商贸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孟津县城关镇黄河路西段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治都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93127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渑池县圣源农机有限责任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渑池县工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杨建民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6308177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武陟县佳丰农机贸易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武陟县木栾大道干休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保国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22588838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沁阳市合力农机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沁阳市桂园小区二单元一层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原怀旗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4950744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市为民农业机械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市吉利区清庄村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西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卫红庆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8385582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修武县良能农机经销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修武县宁城大道中段路南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韩玉凤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4959730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安县力源农机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安县校场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郭占民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63889686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范县鸿翔农机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范县新区农机大市场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卢存镇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937200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博爱县鸿图农机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博爱县汽车站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毋玉梅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917666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京珠农机有限责任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北关区工业园创业大道佳仕奇院内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梁国振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72729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鑫地农机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北关区工业园创业大道佳仕奇院内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梁肖良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72729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辉县市华星农机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辉薄路三小营村东路南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户学荣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0373346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林州市华贸农机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林州市龙山区南环路中段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彭景素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28503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县新集镇农友农机农民专业合作社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县潢河北路建设花园六号楼门面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阳鹏程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93762210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源市旺旺农机有限公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市南环路电厂往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公里路南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利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896323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01:00Z</dcterms:created>
  <dc:creator>微软用户</dc:creator>
  <dc:description/>
  <cp:keywords/>
  <dc:language>en-US</dc:language>
  <cp:lastModifiedBy>微软用户</cp:lastModifiedBy>
  <cp:lastPrinted>2013-03-28T11:01:00Z</cp:lastPrinted>
  <dcterms:modified xsi:type="dcterms:W3CDTF">2013-03-28T03:05:00Z</dcterms:modified>
  <cp:revision>5</cp:revision>
  <dc:subject/>
  <dc:title>附件1：</dc:title>
</cp:coreProperties>
</file>