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推荐企业（盖章）：濮阳市恒发机械有限公司  联系人：骆培显 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839340745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87"/>
        <w:gridCol w:w="2136"/>
        <w:gridCol w:w="2363"/>
      </w:tblGrid>
      <w:tr>
        <w:trPr>
          <w:trHeight w:val="53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恒发机械有限公司（直销）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金水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叉口路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骆延升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323855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农业机械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车站路中段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建波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766589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兴农机械销售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支农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82889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富民农业机械推广服务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路南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桂莲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609293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市建华农机专业合作社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西侧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建华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050989</w:t>
            </w:r>
          </w:p>
        </w:tc>
      </w:tr>
      <w:tr>
        <w:trPr>
          <w:trHeight w:val="106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设路中段四街坊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39864336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县鸿翔农机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县新区农机大市场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存镇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372000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大地农机销售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南环路张挥公园对过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谷三平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3-8981555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大林农业机械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南环路农机公司大市场东侧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419612</w:t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冯老四机械制造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乐县城西两公里安济路北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军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481239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推荐企业（盖章）：濮阳市恒发机械有限公司  联系人：骆培显 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839340745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87"/>
        <w:gridCol w:w="2136"/>
        <w:gridCol w:w="2363"/>
      </w:tblGrid>
      <w:tr>
        <w:trPr>
          <w:trHeight w:val="53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农友农业机械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向北街中段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田栓柱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01635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鑫隆农机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龙安区文昌大道宗村对面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卫东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278002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金农农机有限公司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京开大道北段路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强震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378868</w:t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43:00Z</dcterms:created>
  <dc:creator>微软用户</dc:creator>
  <dc:description/>
  <cp:keywords/>
  <dc:language>en-US</dc:language>
  <cp:lastModifiedBy>USER</cp:lastModifiedBy>
  <cp:lastPrinted>2013-03-25T10:16:00Z</cp:lastPrinted>
  <dcterms:modified xsi:type="dcterms:W3CDTF">2013-03-25T02:17:00Z</dcterms:modified>
  <cp:revision>26</cp:revision>
  <dc:subject/>
  <dc:title/>
</cp:coreProperties>
</file>