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推荐企业（盖章）：河南助农机械有限公司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人：梁保成 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938133172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712"/>
        <w:gridCol w:w="3420"/>
        <w:gridCol w:w="1260"/>
        <w:gridCol w:w="180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口市惠农农机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口市周项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葛跃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0394686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夏邑县喜洋洋农机销售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夏邑县雪枫路中段北侧盛世都市名家二号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户商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喜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705955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华县粮丰农机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华县青华路东段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朱新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805768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扶沟县永亮农机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扶沟县产业集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霍秀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940193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海燕农机销售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文峰街道办事处通达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扬海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899077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柘城县利农农机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柘城县城关镇汇泉大街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光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05673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尉氏县恒盛农机销售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尉氏县城关镇机校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清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780810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虞城县天成农机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虞城县城关镇黄河路南段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琳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30370181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太康县科丰农机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太康县交通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赵隆亮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87176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三门峡鑫达农机配套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陕县神泉路中段陕县农业机械物资供应公司楼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黄风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497589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沈丘县汇丰水利排灌机械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沈丘县槐店镇闸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韩江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808169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上蔡县农友农业机械销售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上蔡县西洪乡曹王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雪飞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46183466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昌市桃园农机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陈风民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900893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平县永丰机械有限公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平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郭店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国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808178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: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40:00Z</dcterms:created>
  <dc:creator>微软用户</dc:creator>
  <dc:description/>
  <cp:keywords/>
  <dc:language>en-US</dc:language>
  <cp:lastModifiedBy>微软用户</cp:lastModifiedBy>
  <cp:lastPrinted>2013-03-26T11:31:00Z</cp:lastPrinted>
  <dcterms:modified xsi:type="dcterms:W3CDTF">2013-03-26T03:35:00Z</dcterms:modified>
  <cp:revision>6</cp:revision>
  <dc:subject/>
  <dc:title>附件1：</dc:title>
</cp:coreProperties>
</file>