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16"/>
          <w:szCs w:val="16"/>
        </w:rPr>
      </w:pPr>
      <w:r>
        <w:rPr>
          <w:rFonts w:eastAsia="黑体;SimHei" w:cs="宋体;SimSun" w:ascii="黑体;SimHei" w:hAnsi="黑体;SimHei"/>
          <w:color w:val="000000"/>
          <w:kern w:val="0"/>
          <w:sz w:val="16"/>
          <w:szCs w:val="1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洛阳众成机械科技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朱婕  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79-64967548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00"/>
        <w:gridCol w:w="12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一拖众成配件制造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洛阳市涧西区建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仝武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4691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旺旺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南环路电厂往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公里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利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8963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金宇农化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汝州市立交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亚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368611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众鑫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南环路与文昌路交叉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83671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田园农机机械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济源市玉泉办事处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头村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金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1778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京珠农机有限责任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北关区工业园创业大道佳仕奇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梁国振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272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三农农业装备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市北京大道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交叉口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丰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77071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市祥源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市卧龙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程远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82638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小康农业机械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源汇区长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霍保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5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封吉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封市汪屯乡汪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连振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198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吉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郑州市金水区政七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连振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198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鑫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学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38914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鑫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北关区工业园创业大道佳仕奇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梁肖良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27290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DW00285-01</cp:lastModifiedBy>
  <cp:lastPrinted>2012-04-26T19:16:00Z</cp:lastPrinted>
  <dcterms:modified xsi:type="dcterms:W3CDTF">2013-03-29T01:52:00Z</dcterms:modified>
  <cp:revision>7</cp:revision>
  <dc:subject/>
  <dc:title>附件1：</dc:title>
</cp:coreProperties>
</file>