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新乡市恒富电子机械有限公司             联系人： 程延群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5090061270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16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兴农机械销售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支农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圣源农机有限责任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建民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63081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业机械供应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黎文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38163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农业机械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君山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会生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8658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瑞沃农机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市运河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马丽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836507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县惠农农机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济源市轵城镇工商所北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勒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908778</w:t>
            </w:r>
          </w:p>
        </w:tc>
      </w:tr>
      <w:tr>
        <w:trPr>
          <w:trHeight w:val="1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农业机械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树森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华翔农业机械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人民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晓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3395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华贸农机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彭景素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郏县佳明农机销售有限公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郏县城东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锐锋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968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恒富电子机械有限公司（经销商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卫辉孙杏村镇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程延群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90061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报送日期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-3-24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999宝藏网</cp:lastModifiedBy>
  <cp:lastPrinted>2013-03-24T10:10:00Z</cp:lastPrinted>
  <dcterms:modified xsi:type="dcterms:W3CDTF">2013-03-24T06:39:00Z</dcterms:modified>
  <cp:revision>29</cp:revision>
  <dc:subject/>
  <dc:title>附件1：</dc:title>
</cp:coreProperties>
</file>