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推荐企业（盖章）：驻马店市宇丰农机装备有限公司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联系人：刘大华                         联系电话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8939638388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 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122"/>
        <w:gridCol w:w="2529"/>
        <w:gridCol w:w="1264"/>
        <w:gridCol w:w="1778"/>
      </w:tblGrid>
      <w:tr>
        <w:trPr>
          <w:trHeight w:val="53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经销商名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166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驻马店市宇丰农机装备有限公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汝南县驻国家粮食储备库北侧（梁祝镇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刘大华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8939638388</w:t>
            </w: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4:00Z</dcterms:created>
  <dc:creator>微软用户</dc:creator>
  <dc:description/>
  <cp:keywords/>
  <dc:language>en-US</dc:language>
  <cp:lastModifiedBy>微软用户</cp:lastModifiedBy>
  <dcterms:modified xsi:type="dcterms:W3CDTF">2013-03-25T06:55:00Z</dcterms:modified>
  <cp:revision>1</cp:revision>
  <dc:subject/>
  <dc:title>农机购置补贴产品经销商汇总表（样表）</dc:title>
</cp:coreProperties>
</file>