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洛阳海有源农机有限责任公司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推荐企业（盖章）：  联系人：许元石    联系电话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3939927872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340"/>
        <w:gridCol w:w="1260"/>
        <w:gridCol w:w="17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经销商名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地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人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南召县神牛农机有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责任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县城白沙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王有清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493211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巩义市振华农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杜甫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付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谷振新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383878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安县力源农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安县校场大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郭占民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86388968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济源市旺旺农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市南环路电厂往西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公里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张利红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6038963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洛宁县诚信农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洛宁县京宁北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赵绍祖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384166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嵩县远达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嵩县洛栾快速通道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何村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高卫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379513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宜阳县常发农机购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宜阳县兴宜西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赵晓飞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7007935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卢氏县富录农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县城西关农机公司院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李福录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6539819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河南省淅川县农业机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淅川县城灌河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温玉柱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037767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渑池县瑞丰农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渑池县城关镇一里河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代爱侠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398729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渑池县盛达农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渑池县会盟大道东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刘军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7076417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郑州市万通农机供应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密市西大街办事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下庄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张广平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038290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洛阳海有源农机有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责任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孟津县城关镇九泉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谢玲娟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939927872</w:t>
            </w:r>
          </w:p>
          <w:p>
            <w:pPr>
              <w:pStyle w:val="Normal"/>
              <w:widowControl/>
              <w:jc w:val="distribute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8499233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登封市农村机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登封市少林办事处耿庄村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国首东侧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周俊杰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371-628019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报送日期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03:00Z</dcterms:created>
  <dc:creator>微软用户</dc:creator>
  <dc:description/>
  <cp:keywords/>
  <dc:language>en-US</dc:language>
  <cp:lastModifiedBy>微软用户</cp:lastModifiedBy>
  <cp:lastPrinted>2012-04-26T19:16:00Z</cp:lastPrinted>
  <dcterms:modified xsi:type="dcterms:W3CDTF">2013-03-28T10:03:00Z</dcterms:modified>
  <cp:revision>2</cp:revision>
  <dc:subject/>
  <dc:title>附件1：</dc:title>
</cp:coreProperties>
</file>