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sz w:val="36"/>
          <w:szCs w:val="36"/>
        </w:rPr>
        <w:t>农机购置补贴产品经销商汇总表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推荐企业（盖章）：河南奔马股份有限公司    联系人：段嵩岭    联系电话：</w:t>
      </w:r>
      <w:r>
        <w:rPr>
          <w:rFonts w:eastAsia="仿宋_GB2312" w:cs="宋体;SimSun" w:ascii="仿宋_GB2312" w:hAnsi="仿宋_GB2312"/>
          <w:sz w:val="24"/>
        </w:rPr>
        <w:t>0374-6108156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275"/>
        <w:gridCol w:w="1843"/>
      </w:tblGrid>
      <w:tr>
        <w:trPr>
          <w:trHeight w:val="4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销商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62" w:hanging="162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义市鑫旺农业机械经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义市北山口镇白河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素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1-6412588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387896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封市农村机械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封市少林办事处耿庄村（</w:t>
            </w:r>
            <w:r>
              <w:rPr>
                <w:rFonts w:cs="宋体;SimSun" w:ascii="宋体;SimSun" w:hAnsi="宋体;SimSun"/>
                <w:sz w:val="24"/>
              </w:rPr>
              <w:t>207</w:t>
            </w:r>
            <w:r>
              <w:rPr>
                <w:rFonts w:ascii="宋体;SimSun" w:hAnsi="宋体;SimSun" w:cs="宋体;SimSun"/>
                <w:sz w:val="24"/>
              </w:rPr>
              <w:t>国道东侧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俊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1-6280196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州市万通农机供应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密市西大街办事处下庄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广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1-6310269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0382906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权县兴民农用机械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权县车站南路</w:t>
            </w:r>
            <w:r>
              <w:rPr>
                <w:rFonts w:cs="宋体;SimSun" w:ascii="宋体;SimSun" w:hAnsi="宋体;SimSun"/>
                <w:sz w:val="24"/>
              </w:rPr>
              <w:t>8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新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0-206633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70733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州市鑫顺汽车农机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州市振林区振林路南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志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2-68101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辉县市华星农机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辉薄路三小营村东路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学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3-661751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037334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县金辉农机商贸有限责任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县新集镇潢河北路长潭开发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其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6-296788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973838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县农乐农机农民专业合作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县京九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桂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3974114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市为民农业机械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市吉利区</w:t>
            </w:r>
            <w:r>
              <w:rPr>
                <w:rFonts w:cs="宋体;SimSun" w:ascii="宋体;SimSun" w:hAnsi="宋体;SimSun"/>
                <w:sz w:val="24"/>
              </w:rPr>
              <w:t>207</w:t>
            </w:r>
            <w:r>
              <w:rPr>
                <w:rFonts w:ascii="宋体;SimSun" w:hAnsi="宋体;SimSun" w:cs="宋体;SimSun"/>
                <w:sz w:val="24"/>
              </w:rPr>
              <w:t>国道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红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9-6691101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828558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源市兴达农资专业合作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克井镇北面粉东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胜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1-671333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6918638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源市万翔农机销售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济路长途汽车站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万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1-660919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496956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沁阳市长兴农机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沁阳市长城西路路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保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1-569102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91206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康县领航汽车销售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康县南环路老涡河桥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学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4-686275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9360823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郸城县兴农机械销售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郸城县支农街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4-898813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808288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宝市农业机械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宝市车站路中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树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3903209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939566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阴县精诚农机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阴县城关汤屯路西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绍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3723888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838775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蔡县鹏飞农机销售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蔡县古吕镇</w:t>
            </w:r>
            <w:r>
              <w:rPr>
                <w:rFonts w:cs="宋体;SimSun" w:ascii="宋体;SimSun" w:hAnsi="宋体;SimSun"/>
                <w:sz w:val="24"/>
              </w:rPr>
              <w:t>106</w:t>
            </w:r>
            <w:r>
              <w:rPr>
                <w:rFonts w:ascii="宋体;SimSun" w:hAnsi="宋体;SimSun" w:cs="宋体;SimSun"/>
                <w:sz w:val="24"/>
              </w:rPr>
              <w:t>国道收费站南路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继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6-596999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96376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奔马股份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葛市魏武路南段东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红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74-610812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3912272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乡县农机综合作业服务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乡县城关镇西大街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玉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7-6533649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7772628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报送日期： 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7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0:00Z</dcterms:created>
  <dc:creator>微软用户</dc:creator>
  <dc:description/>
  <cp:keywords/>
  <dc:language>en-US</dc:language>
  <cp:lastModifiedBy>微软用户</cp:lastModifiedBy>
  <cp:lastPrinted>2012-05-04T16:12:00Z</cp:lastPrinted>
  <dcterms:modified xsi:type="dcterms:W3CDTF">2013-03-28T01:16:00Z</dcterms:modified>
  <cp:revision>59</cp:revision>
  <dc:subject/>
  <dc:title>关于推荐2012年河南省补贴机具经销商准备工作的通知</dc:title>
</cp:coreProperties>
</file>