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《</w:t>
      </w:r>
      <w:r>
        <w:rPr>
          <w:sz w:val="36"/>
          <w:szCs w:val="36"/>
        </w:rPr>
        <w:t>2012-2014</w:t>
      </w:r>
      <w:r>
        <w:rPr>
          <w:sz w:val="36"/>
          <w:szCs w:val="36"/>
        </w:rPr>
        <w:t>年黑龙江省支持推广的农业机械产品目录》</w:t>
      </w:r>
    </w:p>
    <w:p>
      <w:pPr>
        <w:pStyle w:val="Subtitle"/>
        <w:jc w:val="left"/>
        <w:rPr/>
      </w:pPr>
      <w:r>
        <w:rPr/>
        <w:t>一、动力机械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598"/>
        <w:gridCol w:w="3064"/>
        <w:gridCol w:w="1984"/>
        <w:gridCol w:w="4875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、商标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UBOTA-M704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UBOTA-M704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UBOTA-M9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UBOTA-M1004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UBOTA-M1004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Z1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农机装备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Z1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农机装备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1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1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3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3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324(JC3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D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J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松江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J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松江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J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松江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J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松江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4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4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山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金明斯克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J2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明斯克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AT2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特迪尔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尔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AT2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特迪尔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尔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AT1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特迪尔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尔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AT1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特迪尔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尔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AT1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特迪尔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尔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AT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特迪尔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尔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AT1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特迪尔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尔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AT1254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特迪尔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尔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9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沭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常林农业装备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红柳机械开发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红柳机械开发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红柳机械开发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红柳机械开发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红柳机械开发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宝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红柳机械开发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-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-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H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404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安泰山国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安泰山国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安泰山国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安泰山国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安泰山国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安泰山国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安泰山国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安泰山国泰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Q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福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市东汽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甬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甬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锦龙江拖拉机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4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4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波兴野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04/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04/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804/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004/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阳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市博马农业工程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中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潍坊鲁中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4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0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4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4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4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宁野农业装备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9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6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1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1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1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16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1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B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B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B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B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B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B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B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C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C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D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TE1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F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有限责任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K404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K504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K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C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C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C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C9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纽荷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斯纽荷兰机械贸易（哈尔滨）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1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纽荷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斯纽荷兰机械贸易（哈尔滨）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1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纽荷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斯纽荷兰机械贸易（哈尔滨）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2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纽荷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斯纽荷兰机械贸易（哈尔滨）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华夏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华夏拖拉机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山奔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犁永成农业装备制造集团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山奔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犁永成农业装备制造集团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山奔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犁永成农业装备制造集团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山奔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犁永成农业装备制造集团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山奔马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犁永成农业装备制造集团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悍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百利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悍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百利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悍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百利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悍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百利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404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454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504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554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604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654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704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554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604-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654-A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700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704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750-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754-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804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854-D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904-D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954-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004-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054-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154-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204-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254-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254H-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354-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454-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554-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654-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1904-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2654-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S-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弗雷森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S-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弗雷森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S-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弗雷森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S-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弗雷森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S-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弗雷森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S-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弗雷森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S-9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弗雷森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S-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弗雷森拖拉机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V1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V1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V16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OHN DEER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翰迪尔（哈尔滨）农业机械有限公司</w:t>
            </w:r>
          </w:p>
        </w:tc>
      </w:tr>
      <w:tr>
        <w:trPr>
          <w:trHeight w:val="3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OHN DEER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翰迪尔（哈尔滨）农业机械有限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ab/>
      </w:r>
    </w:p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耕整地机械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85"/>
        <w:gridCol w:w="2819"/>
        <w:gridCol w:w="1717"/>
        <w:gridCol w:w="508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商标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鑫牛农机具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鑫牛农机具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M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M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M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M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铧式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4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铧式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5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铧式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龙广农机有限责任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埋茬起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淮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灌云县振兴机械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埋茬起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淮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灌云县振兴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淮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灌云县振兴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淮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灌云县振兴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起浆埋茬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圣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灌云县中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起垄旋耕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N-280H3V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圣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灌云县中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L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润丰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L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润丰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L-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润丰农机制造有限公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十八片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5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十八片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3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折叠轻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-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十二片折叠中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J-6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十六片偏置双折叠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十一片折叠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8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十片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4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BPS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松耙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ML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少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F-77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-3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少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F-57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深松旋耕起垄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MX-2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深松旋耕起垄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MX-3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四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4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玉彬农具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五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5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玉彬农具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六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玉彬农具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激光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PD-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天宝伟业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P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盛唐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北安垦区引龙河机械制造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镇压器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YZQ-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盛唐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北安垦区引龙河机械制造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GTN-6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力驱动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HL-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高留茬还田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J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WG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春长铃汽油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WG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春长铃汽油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筑埂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GJ-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嘉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龙嘉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振动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9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振动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7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振动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5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深松起垄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324H5D5V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耙茬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BL-3.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5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3.0S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折叠轻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-10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偏置折叠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型圆盘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-7.0(A)S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折叠中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J-6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折叠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7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转式松翻两用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转式松翻两用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6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悬挂调幅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BT-7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少耕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F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L-7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少耕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F-3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中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JP-4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十片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4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十八片中型圆盘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J-5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北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S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垦区红兴隆局直贵龙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L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河市爱华农机研究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L-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河市爱华农机研究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L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河市爱华农机研究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旋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LX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河市爱华农机研究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式圆盘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5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桦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白桦清选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F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桦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白桦清选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F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桦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白桦清选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铧式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-3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YF-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YF-3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YF-4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YF-5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兖州市山拖凯泰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海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龙海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海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龙海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4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海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龙海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复式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GN-6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海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龙海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N-4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海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龙海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海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龙海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N-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海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龙海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打浆两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东云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打浆两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东云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打浆两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东云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东云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160/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东云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2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埋茬耕整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260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-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-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巴彦县大地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巴彦县大地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埋茬起浆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惠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连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惠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连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惠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连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N-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惠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连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调式起垄整形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Q-4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友谊县振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调式起垄整形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Q-6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友谊县振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中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JP-5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4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5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转式深松浅翻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转式松翻两用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6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悬挂调幅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BT-7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L-5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L-7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少耕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F-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PN-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PN-2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威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达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打浆灭茬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BPS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达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正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打浆灭茬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BPS-2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达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正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复式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290Z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复式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420Z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力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H-400Z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B7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折叠镇压器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YZ-12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垄整形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QZ-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轻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P-7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折叠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7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5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3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4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翻两用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H-7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翻两用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H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翻两用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H-4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链条式开沟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K-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呼兰区聚鑫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液压折叠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ZP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郊区永红佳农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液压折叠中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Q-6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郊区永红佳农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液压折叠轻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P-10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郊区永红佳农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液压折叠镇压器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YZ-12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郊区永红佳农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6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郊区永红佳农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4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郊区永红佳农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中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Q-5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郊区永红佳农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3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郊区永红佳农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郊区永红佳农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埋茬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D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埋茬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D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埋茬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D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埋茬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D-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NM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NM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M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M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港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云港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刚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梨树县万隆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丰铁牛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天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梨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梨树县梨农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七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-7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林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逊克县林林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液压翻转五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林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逊克县林林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偏置缺口圆盘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4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林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逊克县林林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折叠重型偏置缺口圆盘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Z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林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逊克县林林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浅翻深松五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S-5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林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逊克县林林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垄作九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Z-970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林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逊克县林林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牵引折叠式镇压器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YQZ-5.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林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逊克县林林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折叠轻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D-12.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林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逊克县林林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深松灭茬起垄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120H2D2V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梨树县利民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PSL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兢山飞跃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东县飞跃农业机械制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体折叠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DXZ-6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九三农垦久兴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垄高台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Q-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九三农垦久兴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垄高台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Q-6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九三农垦久兴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P-4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九三农垦久兴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L-7(5+2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强收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定金农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五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YF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强收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定金农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筑埂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G-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林市相龙联合收割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Y-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Y-3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Y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S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N-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S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灭茬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N-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悬挂垄作四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-2.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旭鑫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福瑞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悬挂垄作五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-3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旭鑫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福瑞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灭茬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350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北林区万达田园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490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北林区万达田园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250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北林区万达田园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280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北林区万达田园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250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北林区万达田园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210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北林区万达田园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140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北林区万达田园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N-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N-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4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-3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折叠镇压器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YZQ-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N-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耕施肥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Z-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深松旋耕起垄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MX-3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少耕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F-57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耙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SL-3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浅翻深松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FSL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浅翻深松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FSL-4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5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4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耕耙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BPS-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耕耙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BPS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型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B-5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ML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垄高台成形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GC-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折叠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ZP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折叠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ZP-7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4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折叠轻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YQP-8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轻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Q-2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浅翻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H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浅翻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折叠镇压器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YZ-12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激光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GGCS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麦格天农科技发展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Y-4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三元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整形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Q-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白桦耕作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Y-435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恩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封市福星凯恩现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埋茬起浆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D-250JMJ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祥宝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祥宝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祥宝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祥宝旋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S-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菜圣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银隆农业装备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驱动旋转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X-3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驱动旋转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X-2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2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携牵引式镇压器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Y-10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合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绥棱县永胜铸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元金牛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富博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元金牛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富博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深松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N-330H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勃宏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变速深松联合耕整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N-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亚澳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亚澳农机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变速深松联合耕整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N-2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亚澳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亚澳农机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变速深松联合耕整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N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亚澳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亚澳农机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变速联合耕整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N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亚澳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亚澳农机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型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L-210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型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L-350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少耕复式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SF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少耕复式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SF-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H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F-280H4D4V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利县渤机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利县渤机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高留茬还田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C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虎林市兴业铸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高留茬还田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C-2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虎林市兴业铸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S-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S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S-3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S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S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S-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-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-4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-250H4D4V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-210H3D3V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翻两用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F-5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型悬挂四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-4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型悬挂五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-5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型悬挂六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-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垄作七铧犁Ⅲ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Z-770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垄作九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Z-970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悬挂深松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B-6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悬挂深松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B-7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少耕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F-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少耕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F-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多用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方位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方位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5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方位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S-7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方位联合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力驱动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R4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型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铧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1224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多功能整地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多功能整地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4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4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6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Z-7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Z-8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加重型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Z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垄作七铧犁Ⅲ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Z-770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垄作九铧犁Ⅲ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Z-970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7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6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搅浆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JX-180(280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箱液压平地搅浆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JX-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箱液压平地搅浆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JX-3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筑埂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GJ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五铧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龙农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丘市神龙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7-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7-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茬粉碎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FQNM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豪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豪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茬秸秆心土混合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H-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农业科学院佳木斯分院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L-73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激光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J-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牛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双鑫牛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牛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双鑫牛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N-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N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N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4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SZ-5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折叠变速旋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NBZ-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神耕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起垄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XD-2(Ⅰ-Ⅱ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城市东兴节能锅炉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十八片液压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3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十片液压偏置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4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铧式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6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州宝丰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铧式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5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州宝丰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农机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型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Z-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农机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调幅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GT-4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农机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悬挂调幅松翻两用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BT-7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农机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悬挂调幅松翻两用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BT-9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农机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悬挂高速调幅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GT-7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农机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4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农机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-6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农机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YQ-6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神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勇马重工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沟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K-1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四辊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HN-1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平市吉祥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平市吉祥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M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庆嘉木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WQ6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庆嘉木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WG4.0-105FC-Z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庆耀虎动力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WG4.0-95FQ-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庆耀虎动力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WG6.5-135FC-Z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庆耀虎动力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耕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WG4.0-100FQ-Z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庆耀虎动力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筑埂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G-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民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常市益山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陆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大陆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轴灭茬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陆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大陆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陆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大陆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平四连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悬挂深松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B-6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定双鹰农机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少耕复式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-4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兰农业设备（大庆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少耕复式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-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兰农业设备（大庆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旱两用旋耕打浆灭茬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SQ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虎林市琦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旱两用旋耕打浆灭茬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SQ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虎林市琦丰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SL-3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润丰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型深松联合耕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GSY-350/5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型宽幅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KY-490/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深松整地联合作业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L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陆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大陆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深松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陆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大陆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起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K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陆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大陆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耙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BZ-6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山农场荣山机械制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耘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耘田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耘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耘田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耘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耘田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耘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耘田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耘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耘田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耘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市耘田旋耕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搅浆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N-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QQN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深松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全盛旋耕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型液压翻转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LFZ-6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尖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尖峰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140H3D2V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华宝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210H4D3V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华宝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260H5D4V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华宝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280H5D4V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华宝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325H6D5V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华宝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华宝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1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华宝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华宝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华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激光平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PJ-2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派得伟业科技发展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型深松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Q-2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-2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-3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ZMN-4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起垄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ML-350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深松旋耕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旋耕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TN-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灭茬松耙联合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ML-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整地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SZ-3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种植施肥机械</w:t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71"/>
        <w:gridCol w:w="3119"/>
        <w:gridCol w:w="1701"/>
        <w:gridCol w:w="505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商标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催芽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ZTD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秧盘播种成套设备（含床土处理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BZ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QS-4(AP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乘坐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Z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乘坐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Z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乘坐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Q-6(VP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乘坐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Q-6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轮乘坐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Q-8(VP8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B-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泰和农业装备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稻田送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Y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和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泰和农业装备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麦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-32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角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广角农机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精密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角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广角农机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D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角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广角农机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D-11(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角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广角农机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D-7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角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广角农机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D-2(3)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角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广角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D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角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广角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D-9(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角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广角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通用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G-7(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伦市西城农机工业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G-4(6)(9)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伦市西城农机工业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耕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G-2(3)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伦市西城农机工业有限公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地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凉台山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兴杨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地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凉台山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兴杨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厩肥抛撒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MS1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达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世达尔现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坐式高速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Q-6(NSPU-68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坐式高速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Q-6B(NSPU-68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坐式高速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Q-6D(NSPU-68CM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坐式高速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Q-8B(NSD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S-2(SPW-28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S-4(SPW-48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S-6(SPW-68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R-501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用谷物多功能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D-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用谷物多功能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D-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用谷物多功能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D-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用谷物多功能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D-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G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北坤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浸增氧恒温式水稻催芽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YQ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嘉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龙嘉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浸增氧恒温式水稻催芽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YQ-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嘉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龙嘉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耕播通用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G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轮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海轮王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耕播通用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G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轮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海轮王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耕播通用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GT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轮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海轮王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耕播通用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G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轮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海轮王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施肥种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Z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施肥种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Z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力式蔬菜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SB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甜菜秧苗移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YT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耕起垄施肥铺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QFM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征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五征集团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种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征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五征集团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气力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C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白桦清选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B-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同方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用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S-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荣山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-6(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荣山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耕施肥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G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友谊县振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耕施肥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ZG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友谊县振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控恒温蒸气水稻催芽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CY-1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友谊县振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苗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6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骥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骥驰拖拉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仿形通用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T-4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伟业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建华区伟业农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种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伟业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建华区伟业农机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甜菜移栽机（烟苗移栽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Z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大烘贮设备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播种施肥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-24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工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大机械制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种子有氧恒温浸种催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CQ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瑞凌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种子有氧恒温浸种催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CQ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瑞凌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地调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2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行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格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行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格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行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格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行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格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甜菜移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BT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甜菜移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B-SS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甜菜移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B-SS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甜菜育苗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UTC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谷物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X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林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逊克县林林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D-2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兢山飞跃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东县飞跃农业机械制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D-4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兢山飞跃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东县飞跃农业机械制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量耕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G-15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九三农垦久兴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坡地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PG-3/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旭鑫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福瑞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坡地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PG-2/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旭鑫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福瑞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坡地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P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旭鑫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福瑞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坡地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P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旭鑫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福瑞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智能程控芽种生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JC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稷昌农业科技发展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量耕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利县华兴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步行式机动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精农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小精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步行式机动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X-43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小精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步行式机动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小精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6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庆宏升石油机械设备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2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庆宏升石油机械设备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多功能精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-2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庆宏升石油机械设备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运秧施肥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F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施肥种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F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Q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Q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Q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免耕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免耕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施肥种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F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浸种催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QCSD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垄密植施肥起垄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SQ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高速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G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元丰农业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纳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TME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纳多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麦格天农科技发展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玛驰尼克移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麦格天农科技发展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纳多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麦格天农科技发展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指夹式精量施肥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MZF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KD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康达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指夹式精量施肥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MZF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KD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康达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指夹式精量施肥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MZF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KD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康达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-2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口县隆泰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用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SW-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白桦耕作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MG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白桦耕作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G-2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讷河市金桥农机制造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育秧苗床大棚（单体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Y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州市一鸣机械设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育秧苗床大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Y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州市一鸣机械设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自动水稻育秧播种流水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M-0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州市一鸣机械设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式全自动蒸气喷淋式水稻种子催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CY-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州市一鸣机械设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能浸种催芽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QCSD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策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同策科技发展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大棚电动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DD-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策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同策科技发展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大棚半自动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明瑞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大棚半自动覆土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FJ-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明瑞农业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耕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收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东华收获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H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丰齐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鞍山市华盛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H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丰齐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鞍山市华盛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H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丰齐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鞍山市华盛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Z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利县华隆机械制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利县华隆机械制造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七（十一）行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7(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路达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铁锋区通达农业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行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勃宏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行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勃宏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Z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利县渤机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利县渤机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免耕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MJ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免耕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MJ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免耕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MJ-7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免耕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MJ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MJ-6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MJ-8(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MJ-4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J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J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Z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Z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Z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Z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Z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J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中耕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Z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Z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数字监测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D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勺轮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S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撒肥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牵引式四行马铃薯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行马铃薯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04(SP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免耕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0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LANTERⅢ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LANTERⅢ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LANTERⅢ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LANTERⅢ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依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依联机械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依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依联机械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依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依联机械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依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依联机械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拖（黑龙江）东方红工业园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双苗带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S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吸式双苗带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S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业机械开发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G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吹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-2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建华区三兴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G-2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建华区三兴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步行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柳州五菱柳机动力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F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F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气吹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DY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常发佳联农业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气吹式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DY-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垄密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联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常发佳联农业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禾田农业机械装备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种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广源农牧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种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CM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广源农牧机械厂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M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利群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松免耕播种施肥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MG-5/8(2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亚澳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亚澳农机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奥泰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座式高速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Q-6(PD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YM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东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S-4A(PF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YM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东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S-4 (PF455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YM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东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盘育秧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L-28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盐城恒昌汽车配件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步进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SF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北黄鹤插秧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步进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SF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鹤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北黄鹤插秧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水稻快速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K-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农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英胜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英胜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-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海农王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T-4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海农王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K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利亚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科利亚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离子体种子处理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DL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连博事等离子体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量点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J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兰农业设备（大庆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量点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J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兰农业设备（大庆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量点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J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兰农业设备（大庆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量点播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J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兰农业设备（大庆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S-46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宇成动力集团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3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农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4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农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耕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F6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农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免耕精量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J-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农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G-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G-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密播种耕作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Q-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T-7358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春苗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延吉插秧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T-9356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春苗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延吉插秧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钵苗乘坐式高速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B-6(RX-60A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神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亚美柯机械设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水稻钵苗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D-300(LSPE-40A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神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亚美柯机械设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育秧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BZP-58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井关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井关农机（常州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扶式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F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芜湖瑞创通用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乘坐式高速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GQ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芜湖瑞创通用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气力式免耕播种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BQM-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福尔沃农业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6300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福尔沃农业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8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福尔沃农业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8238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福尔沃农业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乘坐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8300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福尔沃农业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手扶式水稻插秧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Z-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福尔沃农业装备有限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田间管理机械</w:t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9"/>
        <w:gridCol w:w="3118"/>
        <w:gridCol w:w="1554"/>
        <w:gridCol w:w="49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商标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型耕耘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G5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昊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兴岳机械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耕追肥起垄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Q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面耕耘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DQ-6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融拓北方机械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喷杆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SH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迪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邯郸市升华机械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喷杆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SH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迪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邯郸市升华机械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牵引式喷杆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SH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迪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邯郸市升华机械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风送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SH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迪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邯郸市升华机械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牵引式风送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SH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迪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邯郸市升华机械制造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折叠起垄中耕通用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QT-7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田中耕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G-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中耕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M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征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五征集团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喷杆式喷药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WM-1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山农场荣山机械制造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垄整形中耕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GS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山农场荣山机械制造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灯智能太阳能灭虫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WS-DBL-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太阳壹号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圳市富威盛科技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灯智能太阳能灭虫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WS-DBL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太阳壹号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圳市富威盛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喷杆式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F-1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喷杆式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F-1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耕追肥起垄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Q-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耕追肥起垄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Q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喷杆式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F-1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P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导航和驾驶系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rimble AG Autopilo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麦格天农科技发展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P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rimble AG GPS4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麦格天农科技发展有限公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地隙喷药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Z-1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平市东联筑路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驾驶系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utopilo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盛恒天宝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管理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Y-1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射式杀虫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T-15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方红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丰茂植保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射式杀虫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T-15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方红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丰茂植保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中耕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管理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B-1WG-4.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ONB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杭州龙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管理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B-3WG-4.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ONB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杭州龙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管理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B-3WG-5.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ONB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杭州龙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管理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B-1WG-5.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ONB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杭州龙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园管理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B-3WG-6.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ONB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杭州龙发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田除草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C-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民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常市益山农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高地隙自走式喷杆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ZG-3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高地隙自走式喷杆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ZG-3000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悬挂式喷杆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X-16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悬挂式喷杆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X-1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担架式机动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SJ-36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卫士植保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喷杆式喷雾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WZ-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卫士植保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频振式杀虫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S-15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多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鹤壁佳多科工贸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频振式太阳能杀虫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S-15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多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鹤壁佳多科工贸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频振式太阳能杀虫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S-15Ⅵ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多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鹤壁佳多科工贸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频振式太阳能杀虫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S-15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多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鹤壁佳多科工贸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频振式太阳能杀虫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S-15Ⅳ-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多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鹤壁佳多科工贸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耕追肥起垄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L-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耕追肥起垄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ZQ-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收获机械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27"/>
        <w:gridCol w:w="2693"/>
        <w:gridCol w:w="1276"/>
        <w:gridCol w:w="5583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商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龙华农业机械制造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迪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方泰禾国际重工（青岛）股份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迪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方泰禾国际重工（青岛）股份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迪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方泰禾国际重工（青岛）股份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迪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方泰禾国际重工（青岛）股份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油菜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迪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方泰禾国际重工（青岛）股份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迪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方泰禾国际重工（青岛）股份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迪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方泰禾国际重工（青岛）股份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自走式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J-140C(Ce-2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自走式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J-140D(AG6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自走式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J-140B(Ce-1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洋马农机（中国）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迎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黑龙江省牡丹江农垦迎丰机械制造有限责任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斜辊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X-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迎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黑龙江省牡丹江农垦迎丰机械制造有限责任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豆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S-1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广角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黑龙江省广角农机制造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贮玉米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利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达市先源牧业机械制造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贮玉米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利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达市先源牧业机械制造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云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格森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科（大庆）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格森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科（大庆）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43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格森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科（大庆）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压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JR-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盘锦双赢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Y-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索伦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黑龙江索伦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形圧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冠龙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庆市林甸高新石油机械修配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DM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达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世达尔现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DM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达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世达尔现代农机有限公司</w:t>
            </w:r>
          </w:p>
        </w:tc>
      </w:tr>
      <w:tr>
        <w:trPr>
          <w:trHeight w:val="31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搂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GR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达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世达尔现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搂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GR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达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世达尔现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B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达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世达尔现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草捆捆扎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RB0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达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世达尔现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草捆捆扎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RB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达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世达尔现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玉米收获机（非还田型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春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州春明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力农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引搂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L-2.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鹿牌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牧草机械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牵引式胶轮割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GQJL-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鹿牌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牧草机械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05(PR02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45(PR048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45C(PR0588-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72(PR0788G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72B(PR0888G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5(PR0688Q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菜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YZ-1.8(PR0688Q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久保田农业机械（苏州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福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福联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福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福联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天成农牧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割机（具有脱粒功能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6-E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东风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履带式谷物联合收割机（全喂入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0-2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东风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履带式谷物联合收割机（全喂入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1.5-1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东风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履带式谷物联合收割机（全喂入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0-3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东风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B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东风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 DF4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东风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宝华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豆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S-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轮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海轮王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MS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国丰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P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国丰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P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国丰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A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征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五征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A-2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征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五征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UM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征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五征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征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五征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W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山县力农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豆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中收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6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中收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收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中收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方红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中收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走履带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收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中收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Z-4.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联正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5.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联正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萝北县新利民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梁山县农科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17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21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26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银华春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拾禾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2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稻花香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秸秆粉碎回收圧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FQF-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首权风电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丰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丰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U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亿粒农机制造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切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Q-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瑞凌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自走式谷物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自走全喂入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自走全喂入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自走全喂入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自走全喂入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自走全喂入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自走全喂入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自走全喂入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自走全喂入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0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自走全喂入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沃得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BW-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UMP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甜菜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SR-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甜菜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T-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甜菜仿形轮打顶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T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众荣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北大荒众荣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拔秧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BYPQ-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L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东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鞍山经纬海虹农机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豆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S-1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兢山飞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东县飞跃农业机械制造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Y-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兢山飞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东县飞跃农业机械制造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肯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克（邯郸）农业机械装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S-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鑫仟喜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拾禾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HS-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鑫仟喜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跨行式方草捆捡拾压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FQ-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思名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勇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勇猛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勇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勇猛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晒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沃迪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晒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S-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晒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沃迪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拾禾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H-2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晒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沃迪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IULI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柳林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IULI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柳林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IULI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柳林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IULI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柳林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-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IULI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柳林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草捆压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FZ-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ONUTT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轮式搂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LZ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ONUTT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草压扁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GY-2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ONUTT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摊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TQ-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ONUTT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强收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定金农农业机械开发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-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龙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林市相龙联合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-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龙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林市相龙联合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H-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H-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FY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农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机械化科学研究院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秸秆小方捆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F-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农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机械化科学研究院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方捆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DF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农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机械化科学研究院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贮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Q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农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机械化科学研究院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-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科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运科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B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疆机械研究院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（黄）贮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SD-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疆机械研究院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（黄）贮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SD-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疆机械研究院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贮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SZ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疆机械研究院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贮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SZ-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疆机械研究院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穗茎兼收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B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疆机械研究院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口县隆泰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D-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来县宏和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块茎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KJW-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山河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籽粒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鹤岗市世达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6(TR9988-6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天人农机装备技术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R9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天人农机装备技术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泷保田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UGAR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泷保田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奇德来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北方牧业机械一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B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奇德来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北方牧业机械一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稻麦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S-3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白桦耕作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玉丰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玉丰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Z-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KO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（谷物）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中联收获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（谷物）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中联收获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中联收获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中联收获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ZS-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哈阳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红星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拾禾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X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哈阳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红星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液压驱动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哈阳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红星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仿垄形秸秆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荣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密山市双胜农机配件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Q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密山市双胜农机配件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阳光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市阳光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Q-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收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东华收获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悬挂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F-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收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东华收获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拾禾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S-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收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东华收获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晒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S-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收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东华收获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州海伟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豆挠性割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豆挠性割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纵轴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籽粒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籽粒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TP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纵轴流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P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P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P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时风（集团）聊城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旋转搂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诺罗斯农业机械（北京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盘式搂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ADDY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诺罗斯农业机械（北京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盘割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M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诺罗斯农业机械（北京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捡拾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NG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诺罗斯农业机械（北京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芸豆起拔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B-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路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铁锋区通达农业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CK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戈梅利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Q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戈梅利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宝清县金田农业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宝清县金田农业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宝清县金田农业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宝清县金田农业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宝清县金田农业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JH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宝清县金田农业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IULIN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柳林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8(TH8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太湖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联合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50(TH6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太湖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联合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45(TH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太湖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联合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山大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大地农业科技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GH-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FP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P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豆稻麦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L-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宁联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捆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ARKANT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-1.5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农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杀秧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贮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行青贮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90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机美诺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H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穗茎兼收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QW-2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QH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3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松原市奥瑞海山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穗茎兼收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Q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穗茎兼收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QW-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成市海山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福格森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福格森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福格森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建华区三兴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芸豆起拔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BJ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安市通北镇恒远农业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金亿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金亿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金亿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粉碎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-220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豪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豪丰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茎块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W-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豪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豪丰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48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幅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N-4YD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U-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U-1250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根茎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4SG-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根茎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4SG-8G-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根茎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4SG-7S-550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根茎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4SG-Q1200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根茎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4SG-1500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崴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崴骏车辆装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(CF9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常发佳联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5(CF9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常发佳联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(CF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常发佳联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(CF504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常发佳联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5(CF8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常发佳联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6(CF8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常发佳联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5(R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翰迪尔（宁波）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(Y2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迪尔（佳木斯）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宇成动力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L-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宇成动力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安市中凌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饲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Q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赤峰百强通用机械制造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S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赤峰百强通用机械制造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主岭市滨海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U-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大众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背负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XP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州市万利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U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科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沃尔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联农农机配件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Z-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万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捆包膜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BS5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尤耐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乐陵市国宇农牧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贮圆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K5050-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尤耐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乐陵市国宇农牧机械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草压扁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纽荷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斯纽荷兰机械贸易（上海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捆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C5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纽荷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斯纽荷兰机械贸易（哈尔滨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捆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C5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纽荷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斯纽荷兰机械贸易（哈尔滨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小麦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润源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润源实业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润源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润源实业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轴流麦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润源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润源实业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捆包膜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BS-5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尤耐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市尤耐特机械技术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贮圆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K5050-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尤耐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市尤耐特机械技术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全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L-2.0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星光至尊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幸运星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州星光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自走式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S-145(HL6060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YM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东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Z-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莱恩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贮圆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YK-5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花溪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山县国达农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压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锦州辽能生物质能源开发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Z-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迪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美迪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利亚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科利亚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48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利亚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科利亚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利亚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科利亚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捡拾方捆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SB-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方科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苗程控剪叶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YCJ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瑞豪烟草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叶剪叶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J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瑞豪烟草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杆拔除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B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瑞豪烟草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还田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兰农业设备（大庆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三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三中收获实业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割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D-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割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D-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5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5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6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7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5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谷物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4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沃谷神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草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-15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澳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莱州市德丰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中农博远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半喂入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BZ-120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农夫机电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干秸秆切碎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S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贮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S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贮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D-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来县宏和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割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SZ-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华能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青贮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S-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动物饲料制备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牵引式动物饲料制备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L-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勇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京亨运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勇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京亨运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勇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京亨运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勇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天津勇猛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勇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津勇猛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勇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津勇猛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巨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巨明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巨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巨明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巨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巨明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大豆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巨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巨明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贮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S-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巨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巨明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贮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S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巨明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巨明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3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国丰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玉米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P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国丰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自走式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ZQ-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金戈梅利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芜湖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2.0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芜湖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芜湖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0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芜湖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全喂入水稻联合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LZ-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芜湖瑞创通用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跨行式方草捆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FQ-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圆草捆卷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G-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青贮饲料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L-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多功能自走式灌木平茬收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Z-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联合割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GYZ-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方草捆捡拾圧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FC-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三道捆绳方草捆捡拾圧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FS-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跨行式方草捆捡拾圧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FQ-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切割压扁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GBQ-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牵引式胶轮割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GL-2.1/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鹿牌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蒙古华德牧草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后悬挂割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2GHB-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鹿牌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蒙古华德牧草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玉米籽粒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YZ-6A(CF806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佳木斯常发佳联农业装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马铃薯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UM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拖拉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青贮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QZ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花溪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方捆打捆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FK-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花溪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圆捆包膜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B-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花溪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农用多功能抓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C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花溪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玉米秸杆集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LZ-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日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红日农机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全幅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Q3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剥皮还田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源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富康时代农业科技发展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茎穗兼收全幅玉米联合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YW-Q3BQ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剥皮回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源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富康时代农业科技发展有限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收获后处理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27"/>
        <w:gridCol w:w="2693"/>
        <w:gridCol w:w="1276"/>
        <w:gridCol w:w="5583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商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稻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G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常市伟业机械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GD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岭天星机械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磁力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CX-6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雪峰农业机械制造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比重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QXW-5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雪峰农业机械制造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伦市西城农机工业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伦市西城农机工业有限公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脱粒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伦市西城农机工业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整瓜瓜籽分离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ZG-1500A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索伦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索伦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瓜籽分离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FG-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凉台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兴杨农业机械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凉台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兴杨农业机械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选式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凉台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兴杨农业机械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凉台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兴杨农业机械有限责任公司</w:t>
            </w:r>
          </w:p>
        </w:tc>
      </w:tr>
      <w:tr>
        <w:trPr>
          <w:trHeight w:val="31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辊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凉台山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穆棱市兴杨农业机械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凯尔重工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凯尔重工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凯尔重工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凯尔重工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稻谷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C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凯尔重工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燃煤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D3000B-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燃煤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D3000Q-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燃煤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D3000Q-M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燃煤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D3000B-M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燃煤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D4000B-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电热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D180B-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油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L6000D-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油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L8000D-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油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L12000D-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油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DS-L10000D-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帝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海帝升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北坤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牡丹江市阳明区磨刀石镇久山农机修造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牡丹江市阳明区磨刀石镇久山农机修造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吹式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福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福联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福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福联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福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福联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福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福联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滚筒式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Y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福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福联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辊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福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福联收割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G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顶益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益多热风干燥机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效综合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庆安县三友农业机械修造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铁峰区华兴粮食机械制造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轮王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海轮王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筒初清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QY-100/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桦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白桦清选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式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桦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白桦清选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式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桦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白桦清选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式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桦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白桦清选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力分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Z-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桦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白桦清选机械有限公司</w:t>
            </w:r>
          </w:p>
        </w:tc>
      </w:tr>
      <w:tr>
        <w:trPr>
          <w:trHeight w:val="4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自动水稻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GZ-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瀑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宁安市农机制造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自动水稻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GZ-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瀑布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宁安市农机制造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景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县景西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95×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景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县景西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景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江县景西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口县建堂乡东兴农机具修造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瓜籽分离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S-16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口县建堂乡东兴农机具修造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（玉米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哈美达烘储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（玉米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哈美达烘储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筒筛清选式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丰达农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瑞凌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瑞凌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垦华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农垦华宇清选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垦华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农垦华宇清选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垦华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红兴隆农垦华宇清选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筒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B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农牧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牧车辆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瓜籽分离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FG-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瓜籽分离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FG-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扒皮式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Y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滚筒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Y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Y-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夹持式水稻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GJ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Y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吹式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用新型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用新型（低配置）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用新型（中配置）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穆棱福麟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F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筒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BP1000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嫩江县现代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压热水加温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WL-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压热水加温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WL-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压热水加温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WL-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复式清粮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筒初清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QY-120/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装配式金属筒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CZ8.5×16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装配式金属筒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CP15.8×21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宇农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宾西宏达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Z-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虎林市琦丰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豆精选分级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DJ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九三农垦久兴农业机械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J-8.3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凌辉烘贮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H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圣凯农业机械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H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圣凯农业机械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H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圣凯农业机械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辊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桥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牡丹江市桥南农用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桥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牡丹江市桥南农用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桥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牡丹江市桥南农用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效多功能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海洋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自动水稻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GZ-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安市润农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煤热风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YL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菜圣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银隆农业装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煤热风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LTY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煤热风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LTY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瓜籽分离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B-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富荣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密山市双胜农机配件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煤热风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CS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晨圣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晨圣机械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凤城市草河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磁力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聚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聚力特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筛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S-5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聚力特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筒筛清选式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战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通河县战兴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滚筒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战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通河县战兴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批式循环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XK-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锡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肥金锡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批式循环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LK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锡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肥金锡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批式循环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XG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锡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肥金锡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夹持式三辊全自动水稻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J-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绥化市光大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TJ-1.0/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00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夹持式稻麦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GJ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勃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勃农兴达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隆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隆升机械制造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农垦金谷粮种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风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S-150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韩盛环保节能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粮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密山市北方粮食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粮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密山市北方粮食机械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萝北县永鹏农机具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风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FL-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抚顺市鹏飞农机设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脉冲式气流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QM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抚顺市鹏飞农机设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XG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市久川机械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YT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城市东兴节能锅炉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00-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主岭市滨海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80-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主岭市迎春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Z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鞍山经纬海虹农机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捡拾装卸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S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鞍山经纬海虹农机科技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农用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15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鲁宇重工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农用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N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鲁宇重工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捡拾圧捆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15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鲁宇重工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捡拾圧捆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18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鲁宇重工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捡拾装卸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Z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冀工旭日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旭日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捡拾装卸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JZ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冀工旭日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旭日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草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12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明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明宇重工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草收获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15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明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明宇重工机械有限公司</w:t>
            </w:r>
          </w:p>
        </w:tc>
      </w:tr>
      <w:tr>
        <w:trPr>
          <w:trHeight w:val="5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Z30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凯特迪尔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凯尔机械有限公司</w:t>
            </w:r>
          </w:p>
        </w:tc>
      </w:tr>
      <w:tr>
        <w:trPr>
          <w:trHeight w:val="5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秸秆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伟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伟隆机械有限公司</w:t>
            </w:r>
          </w:p>
        </w:tc>
      </w:tr>
      <w:tr>
        <w:trPr>
          <w:trHeight w:val="5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秸秆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伟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伟隆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抓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亦工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莱州市金顺远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抓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354ZZ-915Y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方红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拖（洛阳）神通工程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抓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C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方红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拖（洛阳）叉车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抓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ZM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龙华农业机械科技发展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抓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ZM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龙华农业机械科技发展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抓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ZM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龙华农业机械科技发展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抓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ZM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龙华农业机械科技发展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秸秆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-1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樽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莱州市鲁樽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秸秆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-1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樽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莱州市鲁樽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上料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SJ-1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樽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莱州市鲁樽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上料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SJ-1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樽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莱州市鲁樽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上料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SL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莱工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莱工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15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莱工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莱工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T-08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神龙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勇马重工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低温循环式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RO-3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久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三久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风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KS-580C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久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三久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低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R-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久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三久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HG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农业仪器设备厂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6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绿源机械设备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功能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D-230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海农王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种子包衣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BY-5.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酒泉奥凯种子机械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T-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酒泉奥凯种子机械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波纹板装配式金属筒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CBZ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酒泉奥凯种子机械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种子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TZ-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酒泉奥凯种子机械股份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Z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主岭市隆信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Z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主岭市隆信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Z-2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主岭市隆信农机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循环式低温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CD-100B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本机械（苏州）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干饲料铡切揉搓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S-10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利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达市先源牧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干饲料铡切揉搓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SL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利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达市先源牧业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Y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大烘贮设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Y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大烘贮设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大烘贮设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物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大烘贮设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诚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方清选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重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诚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东方清选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种子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T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佳木斯天盛机械科技开发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谷物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H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丰谷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立达实业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粮食谷物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N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丰谷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立达实业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粮食谷物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N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丰谷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立达实业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粮食谷物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HN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丰谷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立达实业集团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XS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省金鹰机械制造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式大豆螺旋精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DXY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式清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XFZ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动脱粒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TY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梨树县宏兴机械制造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N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东光烘干成套设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N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东光烘干成套设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SN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市东光烘干成套设备有限责任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跺草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DCZ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干燥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HH-25(4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圆筒初清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CQY-100/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牡丹江垦区兴凯湖机械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HH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天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佳木斯天盛机械科技开发有限公司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粮食烘干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HH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天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佳木斯天盛机械科技开发有限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排灌机械</w:t>
      </w:r>
    </w:p>
    <w:tbl>
      <w:tblPr>
        <w:tblW w:w="1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60"/>
        <w:gridCol w:w="2577"/>
        <w:gridCol w:w="1701"/>
        <w:gridCol w:w="5219"/>
      </w:tblGrid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、商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P65/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哈成开元喷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哈尔滨市开元节水喷灌设备制造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P50/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哈成开元喷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哈尔滨市开元节水喷灌设备制造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P75/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哈成开元喷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哈尔滨市开元节水喷灌设备制造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卷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JP-75/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蓝天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哈尔滨蓝天喷灌设备技术开发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卷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JP-50/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蓝天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哈尔滨蓝天喷灌设备技术开发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手抬式机动喷灌水泵机组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0ZB65-7.5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昕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齐齐哈尔富佳机械修造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手抬式机动喷灌水泵机组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0ZB45-13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昕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齐齐哈尔富佳机械修造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滴灌设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H-DG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丹东渤海节水灌溉设备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喷灌机组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B7.5CP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丹东渤海节水灌溉设备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喷灌机组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NB8.8CP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丹东渤海节水灌溉设备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心支轴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YP-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黑龙江德沃科技开发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软管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DPR8.8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黑龙江德沃科技开发有限公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铝合金管道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CL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卷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X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黑龙江德沃科技开发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离心式软轴潜水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Z200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桦南县光辉铸造厂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膜下微灌装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QFMWG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鑫乾方农业机械设备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卷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JP75-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鑫顺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江苏华源泵业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动圆形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YP-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INKE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瑞克（北京）灌溉设备制造有限公司</w:t>
            </w:r>
          </w:p>
        </w:tc>
      </w:tr>
      <w:tr>
        <w:trPr>
          <w:trHeight w:val="31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旋转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PD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菜圣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寿光市银隆农业装备有限责任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旋转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PD-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膜下微灌装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MW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翼迷宫滴灌系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DGLS-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龙升农业科技开发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翼迷宫滴灌系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DGQF-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庆丰农业科技开发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翼迷宫滴灌系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DGHM-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泓铭农业开发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翼迷宫滴灌系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DGSX-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晟凯塑料制品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翼迷宫滴灌系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DGLM-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达华灌溉设备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喷灌系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.5DP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广东达华节水科技股份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翼迷宫滴灌系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DGLM-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利民农业科技开发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翼迷宫滴灌系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DGSX-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三鑫农业科技开发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翼迷宫滴灌系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DGJTD-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金土地节水工程设备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汽油机水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GMQB65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重庆嘉木机械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圆形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YP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ZIMMATIC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林赛（天津）工业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轻小型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.2CP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网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金坛市旺达喷灌机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轻小型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.9CP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网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金坛市旺达喷灌机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轻小型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.4CP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网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金坛市旺达喷灌机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轻小型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.8CP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网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金坛市旺达喷灌机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轻小型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1CP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网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金坛市旺达喷灌机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轻小型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3.2CP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网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金坛市旺达喷灌机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动圆形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DYP76-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滚移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GYP40-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绞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雨星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泰保尔水务农业装备工程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绞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雨星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泰保尔水务农业装备工程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绞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雨星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泰保尔水务农业装备工程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型移动绞盘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欧润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华泰保尔水务农业装备工程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动平移式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PP76-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丰美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滴灌设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MDG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丰美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动圆形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YP65-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农机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膜下微灌装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WG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菜圣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银隆农业装备有限责任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膜下微灌装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W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晨圣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晨圣机械有限责任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膜下微灌装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WG-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浩宇现代农业设施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喷灌装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WG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寿光华田农业装备有限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动圆形喷灌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PYD5-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  <w:tr>
        <w:trPr>
          <w:trHeight w:val="3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滴灌设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DWG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蒙古华德农业装备有限责任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畜牧水产养殖机械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686"/>
        <w:gridCol w:w="2551"/>
        <w:gridCol w:w="1701"/>
        <w:gridCol w:w="5159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商标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式计量瓶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PJN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式计量瓶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PJN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置式计量瓶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JN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鱼骨式计量瓶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GJN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鱼骨式计量瓶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GJN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平面式计量瓶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PJN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冷式制冷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ZLG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冷式制冷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ZLG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混日粮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LT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瑞恩农牧工程有限公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J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宝牛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乳品机械研究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J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宝牛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乳品机械研究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J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宝牛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乳品机械研究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J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宝牛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乳品机械研究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J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宝牛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庆乳品机械研究所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禽绿色养殖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R03-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德润生物技术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颗粒压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H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Lchang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阜新隆昌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牵引式单搅龙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5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环球种畜有限责任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牵引式单搅龙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SA-4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环球种畜有限责任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双搅龙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MWA-4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环球种畜有限责任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牵引刮板式清粪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FQ-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臭氧消毒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JD-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湿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L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螺旋弹簧式喂料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WT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N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铡草揉搓粉碎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F-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宾西宏达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牵引卧式饲料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12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鞍山经纬海虹农机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立式饲料搅拌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MRJBG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鞍山经纬海虹农机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冷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G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冷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G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CG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CG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CG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置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ZZ-12×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置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ZZ-15×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奶厅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PM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奶厅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PM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奶厅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PM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奶厅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PM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奶厅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PM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YG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YG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YG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脱落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ZT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脱落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ZT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脱落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ZT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松畜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农垦青松畜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饲料搅拌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LSJ-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饲料搅拌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LSJ-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流计量型管道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FGJN-2×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量瓶型管道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PGJN-2×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量瓶型管道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PGJN-2×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N-1A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N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CJN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桶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TJN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流计量型管道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FGJN-2×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olomix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-2000S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lomix2-1600z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lomix2-2000z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lomix1-1000z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lomix1-700S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lomix2-1800z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olomix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-1600S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lomix1-1200S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lomix1-1200z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牛饲料搅拌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MT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牛饲料搅拌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MT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喂料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lomix1-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农装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液分离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X280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连正大天安环境工程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铡草粉碎多用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F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奇德来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齐哈尔市北方牧业机械一厂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牛、马用箱式饮水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R9SNMXB-088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瑞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特瑞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牛、马用碗式饮水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R9SNMXA-000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瑞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特瑞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粪固液筛分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YSF-5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方力欧畜牧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粪回冲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CXT-5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方力欧畜牧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粪螺旋挤压脱水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XJY-5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方力欧畜牧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污粪输送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J-5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方力欧畜牧科技股份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铡草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P-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凤城市草河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压块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B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尔伯特蒙古族自治县新能源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颗粒饲料压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ZLH-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抚顺市鹏飞农机设备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粪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F-ZQ07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抚顺市鹏飞农机设备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HTF-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抚顺市鹏飞农机设备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鸡笼铺鸡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L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抚顺市鹏飞农机设备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鸡笼鸡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LDT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抚顺市鹏飞农机设备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送料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W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抚顺市鹏飞农机设备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效离心制粒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WLX-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生物质新能源开发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质、饲料制粒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WPH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生物质新能源开发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粒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WZH-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现代生物质新能源开发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铡草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3ZP-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凤城市机床齿轮厂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LW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LL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LW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混合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O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GD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GPZZ-2×1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GPZZ-2×12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GPZZ-2×14/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GPZZ-2×16/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GPYG-2×12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GPYG-2×1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GPYG-2×8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GPYG-2×14/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GPYG-2×16/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BL-2×18/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并列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BL-2×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PM-2×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2×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2×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2×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2×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置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1×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置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1×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置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1×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置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1×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置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1×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直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G03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直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G0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直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G03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储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C0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储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C0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储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C03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载运输型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GC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载运输型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GC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载运输型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GC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输型贮奶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奶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WG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输型贮奶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奶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WG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ZP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桶手推车是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X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桶手推车是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X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-LEO-2×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直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G03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储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C03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储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C03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储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ZLC0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载运输型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GC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力欧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压块成型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M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蓝昆立行生物工程技术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压块成型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M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蓝昆立行生物工程技术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L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L-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L-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L-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压块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GJ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燕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压块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GJ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燕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压块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GJ-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燕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TMR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市百牧旺乳业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TMR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家庄市百牧旺乳业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直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NGZ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银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华银机械制造厂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直冷式牛奶冷却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NGZ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银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华银机械制造厂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NG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银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华银机械制造厂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冷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L-6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市栋良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冷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L-3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市栋良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台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L-PT-2X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市栋良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L-YG-2X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市栋良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GJ-1×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华昌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GJ-2×16/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华昌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GJ-2×12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华昌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直冷式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ZTH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华昌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颗粒饲料压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ZLH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锦州辽能生物质能源开发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ST-PT-2×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晟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瑞晟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ST-PT-2×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晟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瑞晟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ST-YGZ-1×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晟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瑞晟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ST-YG-2×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晟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瑞晟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贮奶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ST-YS-2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晟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瑞晟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冷藏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ST-3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晟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瑞晟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冷藏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ST-6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晟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瑞晟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冷藏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ST-1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晟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瑞晟泰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增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Y3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金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渔业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增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Y1.5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金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渔业机械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轮式增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ZY1.5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新宇工贸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轮式增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ZY3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新宇工贸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投饲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LZ-120W/8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新宇工贸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投饲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LZ-70W/8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新宇工贸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压块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YS36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胜达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金胜达秸秆综合利用开发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质压缩成套设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S4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富润农业科技开发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草秸秆压缩成套设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S3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富润农业科技开发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轮式增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Y1.5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青青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小青青机电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轮式增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Y3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青青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小青青机电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振动式渔塘投饲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LZ-7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青青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小青青机电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振动式渔塘投饲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LZ-12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青青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小青青机电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草秸秆压块成套设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KP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华兴浩瀚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草秸秆压块饲料成套设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K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华兴浩瀚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牧草秸秆压块饲料成套设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K-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华兴浩瀚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X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并列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B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环宇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X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环宇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X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环宇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X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环宇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X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电子计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-D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环宇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X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电子计量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-D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环宇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X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自动脱杯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-T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环宇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X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鱼骨式自动脱杯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-T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环宇畜牧科技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车式增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C-1.5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银波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华能机电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轮式增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Y3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银波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华能机电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轮式增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Y1.5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银波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华能机电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振动式鱼塘投饲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LZ-120W/6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银波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华能机电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振动式鱼塘投饲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LZ-70W/6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银波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湖县华能机电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贮取料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Q-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牵引式动物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L-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牵引式动物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L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牵引式动物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L-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动物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动物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动物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动物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ORT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达特（北京）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揉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R20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全日粮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HQZ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捡拾秸秆切碎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QS-62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牧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尔滨龙牧机械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螺旋弹簧式喂料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WT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爱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兴仪电子设备有限责任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卧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W-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牵引式全混日粮饲料制备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JL-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犊牛饲喂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R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筛分螺旋挤压固液分离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GJ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撒料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S-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走式青饲取料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SQ-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能挤奶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ZN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KC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国科诚泰农牧设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秸秆揉搓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RC-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乡市花溪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式饲料搅拌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M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式饲料搅拌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M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式饲料搅拌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M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瑞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龙江农垦畜牧工程技术装备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饲料加工机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HT-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傻瓜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乡市傻瓜农牧发展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混合日粮（</w:t>
            </w:r>
            <w:r>
              <w:rPr>
                <w:sz w:val="24"/>
              </w:rPr>
              <w:t>TMR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搅拌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MRJBG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石家庄万通机械制造有限公司</w:t>
            </w:r>
          </w:p>
        </w:tc>
      </w:tr>
      <w:tr>
        <w:trPr>
          <w:trHeight w:val="3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贮切碎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UMIL4100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省泰禾机械有限责任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ind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3185" w:leader="none"/>
          <w:tab w:val="left" w:pos="13905" w:leader="none"/>
        </w:tabs>
        <w:ind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九、农田基本建设机械</w:t>
      </w:r>
    </w:p>
    <w:tbl>
      <w:tblPr>
        <w:tblW w:w="13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693"/>
        <w:gridCol w:w="1701"/>
        <w:gridCol w:w="510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、商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NW5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犀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犀牛工程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NW51180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犀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犀牛工程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NW51360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犀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犀牛工程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坑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W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鲁宇重工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坑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鲁宇重工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坑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鲁宇重工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履带式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LS865-7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OL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沃尔华工程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LS860-7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OL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沃尔华工程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LG906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柳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西柳工机械股份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C5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松（山东）工程机械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H6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OOS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斗山工程机械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X6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OOS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斗山工程机械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H55-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OOS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斗山工程机械（中国）有限公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X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OOS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斗山工程机械（中国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L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宝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州宝鼎液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履带式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70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宝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州宝鼎液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履带式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G6065(WY6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工（上海）挖掘机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C55BP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OL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尔沃建筑设备（中国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T70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洛阳路通农业装备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LY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拖（洛阳）神通工程机械有限公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LY3.5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拖（洛阳）神通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C60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西玉柴重工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C50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西玉柴重工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履带式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CM906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重建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履带式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C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RO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重建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E60E-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联重科股份有限公司渭南分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Y55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一重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Y60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一重机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10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方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拖（洛阳）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方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拖（洛阳）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26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沃得重工（中国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农用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冠县鲁牛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W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冠县鲁牛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轮式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W180-Z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冠县鲁牛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农用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NW88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冠县鲁牛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X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ITACH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立建机（中国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X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ITACH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立建机（中国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8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UND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现代京城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6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UND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现代京城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5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UND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现代京城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6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UND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现代京城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L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鞍山经纬海虹农机科技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拖拉机后挂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BM-M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诺罗斯农业机械（北京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H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安嘉和重工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液压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K60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神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都神钢工程机械（集团）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用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G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临工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用液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G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临工工程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E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徐工挖掘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JJ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神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勇马重工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履带式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M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神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勇马重工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轮胎式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ML60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神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勇马重工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轮胎式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ML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路通神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勇马重工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L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福临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型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福临机械制造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WE60N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河智能装备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WE50N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河智能装备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WE70N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河智能装备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WE80N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河智能装备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式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愚公机械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L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愚公机械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式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YL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愚公机械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R6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用挖掘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R6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田雷沃国际重工股份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农用挖掘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伟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伟隆机械有限公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农用挖掘装载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ZL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伟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伟隆机械有限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ind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农村可再生能源利用设备</w:t>
      </w:r>
    </w:p>
    <w:tbl>
      <w:tblPr>
        <w:tblW w:w="13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666"/>
        <w:gridCol w:w="2693"/>
        <w:gridCol w:w="1675"/>
        <w:gridCol w:w="4995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商标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扶压运行式生物质压块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YSY-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哈尔滨承宝属源锅炉制造有限公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质秸秆压块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DY1000-Ⅱ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科地新能源有限公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质秸秆压块成套设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JYK-2000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圆通农机科技有限公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质燃料成型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YSG1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大地生物质能源开发有限公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质燃料压块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UD-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连正大天安环境工程有限公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纯烧沼气发电机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Z50GF-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真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州科真自动化工程技术有限公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纯烧沼气发电机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Z30GF-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真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州科真自动化工程技术有限公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纯烧沼气发电机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Z75GF-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真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州科真自动化工程技术有限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一、设施农业设备</w:t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2589"/>
        <w:gridCol w:w="1821"/>
        <w:gridCol w:w="494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产品型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牌号、商标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企业名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棚电动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QFJ-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庆鑫乾方农业机械设备有限公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室大棚骨架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GWSZ-8.1-2.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塑料大棚骨架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P-12-3.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奕农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奕农畜牧集团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J-180-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三元农业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HJ-180-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三元农业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型镁钢大棚骨架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S-6×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菜圣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银隆农业装备有限责任公司</w:t>
            </w:r>
          </w:p>
        </w:tc>
      </w:tr>
      <w:tr>
        <w:trPr>
          <w:trHeight w:val="3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动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S-2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菜圣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银隆农业装备有限责任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动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YJ-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悬挂式葡萄埋藤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Y-300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市泰宇农业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S-2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晨圣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寿光晨圣机械有限责任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C-1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大众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-1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大众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-1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大众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-1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大众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-2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大众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棉被卷放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200-BWB-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大众机械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温室大棚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L-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乐亭县同泰机械制造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温被卷铺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PB-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润和农业科技有限公司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光温室卷帘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PC-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京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京鹏润和农业科技有限公司</w:t>
            </w:r>
          </w:p>
        </w:tc>
      </w:tr>
    </w:tbl>
    <w:p>
      <w:pPr>
        <w:pStyle w:val="Normal"/>
        <w:tabs>
          <w:tab w:val="clear" w:pos="420"/>
          <w:tab w:val="left" w:pos="13185" w:leader="none"/>
          <w:tab w:val="left" w:pos="13905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28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250"/>
        </w:tabs>
        <w:ind w:left="250" w:hanging="25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25:00Z</dcterms:created>
  <dc:creator>微软中国</dc:creator>
  <dc:description/>
  <cp:keywords/>
  <dc:language>en-US</dc:language>
  <cp:lastModifiedBy>kj</cp:lastModifiedBy>
  <cp:lastPrinted>2011-12-01T14:01:00Z</cp:lastPrinted>
  <dcterms:modified xsi:type="dcterms:W3CDTF">2012-07-06T02:45:00Z</dcterms:modified>
  <cp:revision>5</cp:revision>
  <dc:subject/>
  <dc:title>序号</dc:title>
</cp:coreProperties>
</file>